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495952016"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64248362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