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52904589"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808689302"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