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380"/>
        <w:gridCol w:w="1276"/>
      </w:tblGrid>
      <w:tr>
        <w:trPr>
          <w:trHeight w:val="87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ΕΧΟΜΕΝΑ ΑΡΧΙΤΕΚΤΟΝΙΚΗΣ ΜΕΛΕΤΗΣ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ΕΔΙ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Η ΣΧΕΔ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ΛΙΜΑΚΑ</w:t>
            </w:r>
          </w:p>
        </w:tc>
      </w:tr>
    </w:tbl>
    <w:p>
      <w:pPr>
        <w:pStyle w:val="Endnote"/>
        <w:spacing w:lineRule="atLeast" w:line="140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4966"/>
        <w:gridCol w:w="1864"/>
      </w:tblGrid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ΓΕΝΙΚΗΣ ΔΙΑΤΑΞΗ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ΓΕΝΙΚΗΣ ΔΙΑΤΑΞΗΣ ΠΛΑΤΕΙΑΣ ΚΑΙ ΠΑΙΔΙΚΗΣ ΧΑΡΑ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ΓΕΝΙΚΗΣ ΔΙΑΤΑΞΗΣ ΠΕΡΙΟΧΗΣ ΚΟΙΜΗΤΗΡΙ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ΧΑΡΑΞΗΣ ΣΥΝΟΛΙΚΗΣ ΠΕΡΙΟΧΗ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ΧΑΡΑΞΗΣ ΠΛΑΤΕΙΑΣ ΚΑΙ ΠΑΙΔΙΚΗΣ ΧΑΡΑ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ΧΑΡΑΞΗΣ ΠΕΡΙΟΧΗΣ ΚΟΙΜΗΤΗΡΙ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ΠΛΑΤΕΙΑΣ, ΤΟΜΕΣ Α-Α, Β-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ΠΛΑΤΕΙΑΣ, ΤΟΜΕΣ Γ-Γ, Δ-Δ, Ε-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ΠΛΑΤΕΙΑΣ, ΤΟΜΕΣ Ζ-Ζ, Η-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ΠΛΑΤΕΙΑΣ, ΤΟΜΕΣ Θ-Θ, Π-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ΚΟΙΜΗΤΗΡΙΩΝ, ΤΟΜΕΣ Ν-Ν, Κ-Κ, Λ-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ΕΡΙΟΧΗ ΚΟΙΜΗΤΗΡΙΩΝ, ΤΟΜΕΣ Μ-Μ, Ξ-Ξ, Ο-Ο, Ι-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ΚΤΙΡΙΟ ΒΟΗΘΗΤΙΚΩΝ ΧΩΡΩΝ, ΑΠΟΘΗΚΗ ΚΑ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C</w:t>
            </w:r>
          </w:p>
          <w:p>
            <w:pPr>
              <w:pStyle w:val="TextBodyIndent"/>
              <w:spacing w:lineRule="atLeast" w:line="240"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ΟΨΗ ΣΤΗ ΣΤΑΘΜΗ +1,3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40"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ΚΤΙΡΙΟ ΒΟΗΘΗΤΙΚΩΝ ΧΩΡΩΝ, </w:t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ΤΟΜΕΣ Α-Α, Β-Β, ΚΑΤΟΨΗ ΜΕΤΑΛΛΙΚΗΣ ΣΤΕΓΗ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ΤΙΡΙΟ ΒΟΗΘΗΤΙΚΩΝ ΧΩΡΩΝ, ΣΧΕΔΙΑ ΟΨΕ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ΦΥΛΑΚΙΟ ΧΩΡΟΥ ΚΟΙΜΗΤΗΡΙΩΝ,                                                 ΚΑΤΟΨΗ  ΚΑΙ ΔΙΑΜΟΡΦΩΣΗ ΠΕΡΙΒΑΛΛΟΝΤΟΣ ΧΩΡΟ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ΦΥΛΑΚΙΟ ΧΩΡΟΥ ΚΟΙΜΗΤΗΡΙΩΝ,  ΤΟΜΕΣ Α-Α, Β-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ΦΥΛΑΚΙΟ ΧΩΡΟΥ ΚΟΙΜΗΤΗΡΙΩΝ,  ΣΧΕΔΙΑ ΟΨΕ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1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ΩΡΟΣ ΟΣΤΕΟΦΥΛΑΚΙΟΥ, ΤΜΗΜΑ ΚΟΙΜΗΤΗΡΙΩΝ</w:t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ΟΨΗ, ΟΨΕΙΣ ΒΟΡΕΙΑ - ΑΝΑΤΟΛΙΚ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ΠΟΘΗΚΕΥΤΙΚΟΣ ΧΩΡΟΣ, ΤΜΗΜΑ ΚΟΙΜΗΤΗΡΙΩΝ</w:t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ΚΑΤΟΨΗ, ΟΨΕΙΣ ΝΟΤΙΑ - ΔΥΤΙΚ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ΧΕΔΙΟ ΠΕΡΙΦΡΑΞΗΣ ΠΛΑΤΕΙΑΣ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ΕΡΙΦΡΑΞΗΣ ΚΟΙΜΗΤΗΡΙΩΝ ΕΠΙ ΤΗΣ ΟΔΟΥ ΛΑΓΚΑΔΑ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ΕΡΙΦΡΑΞΗΣ ΚΟΙΜΗΤΗΡΙΩΝ ΕΣΩΤΕΡΙΚΗ ΟΨΗ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ΛΕΠΤΟΜΕΡΕΙΑ ΠΕΡΙΦΡΑΞΗΣ ΠΛΑΤΕΙΑ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1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5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Α ΛΕΠΤΟΜΕΡΕΙΩΝ Λ1, Λ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, 1:1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26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Α ΛΕΠΤΟΜΕΡΕΙΩΝ Λ3, Λ4, Λ5, Λ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. 1:1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πΑ27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ΟΛΙΚΟ ΣΧΕΔΙΟ ΠΡΟΜΕΤΡΗΣΕ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28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ΡΟΜΕΤΡΗΣΕΩΝ ΚΑΘΑΙΡΕΣΕΙ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29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ΡΟΜΕΤΡΗΣΕΩΝ</w:t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ΚΤΙΡΙΟ ΒΟΗΘΗΤΙΚΩΝ ΧΩΡΩΝ, ΑΠΟΘΗΚΗ ΚΑΙ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C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3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ΡΟΜΕΤΡΗΣΕΩΝ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ΦΥΛΑΚΙΟ ΧΩΡΟΥ ΚΟΙΜΗΤΗΡΙ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Α3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ΠΡΟΜΕΤΡΗΣΕΩΝ</w:t>
            </w:r>
          </w:p>
          <w:p>
            <w:pPr>
              <w:pStyle w:val="TextBodyIndent"/>
              <w:spacing w:before="0" w:after="6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ΧΟΡΟΣ ΟΣΤΕΟΦΥΛΑΚΙΟΥ ΚΑΙ ΑΠΟΘΗΚΕΥΤΙΚΟΥ ΧΩΡΟ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5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32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ΧΕΔΙΟ ΟΙΚΟΓΕΝΕΙΑΚΟΥ ΤΑΦΟΥ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20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Α33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ΙΝΑΚΑΣ ΠΡΟΜΕΤΡΗΣΕΩ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380"/>
        <w:gridCol w:w="1276"/>
      </w:tblGrid>
      <w:tr>
        <w:trPr>
          <w:trHeight w:val="292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ΕΧΟΜΕΝΑ ΣΤΑΤΙΚΗΣ ΜΕΛΕΤΗΣ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ΕΔΙ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Η ΣΧΕΔ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ΛΙΜΑΚΑ</w:t>
            </w:r>
          </w:p>
        </w:tc>
      </w:tr>
    </w:tbl>
    <w:p>
      <w:pPr>
        <w:pStyle w:val="Endnote"/>
        <w:spacing w:lineRule="atLeast" w:line="140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79"/>
        <w:gridCol w:w="127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ΒΟΗΘΗΤΙΚΩΝ ΧΩΡΩΝ – ΘΕΜΕΛΙΩΣ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33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ΒΟΗΘΗΤΙΚΩΝ ΧΩΡΩΝ – ΟΨΕΙΣ ΦΟΡΕ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33, 1:3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ΒΟΗΘΗΤΙΚΩΝ ΧΩΡΩΝ</w:t>
            </w:r>
          </w:p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ΟΨΕΙΣ ΜΕΤΑΛΛΙΚΗΣ ΑΝΩΔΟΜ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33, 1:3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ΒΟΗΘΗΤΙΚΩΝ ΧΩΡΩΝ – ΤΟΜΕΣ ΦΟΡΕ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33, 1:3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ΒΟΗΘΗΤΙΚΩΝ ΧΩΡΩΝ - ΛΕΠΤΟΜΕΡΕΙΕ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ΟΨΕΙΣ, ΤΟΜΕΣ ΦΥΛΑΚ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, 1:25, 1:2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Ο ΠΕΡΙΦΡΑΞΗΣ ΠΛΑΤΕΙ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5, 1:1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Σ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Ο ΠΕΡΙΦΡΑΞΗΣ ΚΟΙΜΗΤΗΡΙ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5, 1:10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454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ΤΕΥΧΗ</w:t>
            </w:r>
          </w:p>
        </w:tc>
      </w:tr>
      <w:tr>
        <w:trPr>
          <w:trHeight w:val="39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ΥΧΟΣ ΥΠΟΛΟΓΙΣΜΩΝ ΚΤΙΡΙΟΥ ΑΠΟΘΗΚΕΥΤΙΚΟΥ ΧΩΡΟΥ</w:t>
            </w:r>
          </w:p>
        </w:tc>
      </w:tr>
      <w:tr>
        <w:trPr>
          <w:trHeight w:val="454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ΥΧΟΣ ΥΠΟΛΟΓΙΣΜΩΝ ΦΥΛΑΚΙΟΥ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380"/>
        <w:gridCol w:w="1276"/>
      </w:tblGrid>
      <w:tr>
        <w:trPr>
          <w:trHeight w:val="292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ΕΧΟΜΕΝΑ ΗΛΕΚΤΡΟΜΗΧΑΝΟΛΟΓΙΚΗΣ ΜΕΛΕΤΗΣ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ΕΔΙ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Η ΣΧΕΔ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ΛΙΜΑΚΑ</w:t>
            </w:r>
          </w:p>
        </w:tc>
      </w:tr>
    </w:tbl>
    <w:p>
      <w:pPr>
        <w:pStyle w:val="Endnote"/>
        <w:spacing w:lineRule="atLeast" w:line="140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79"/>
        <w:gridCol w:w="1276"/>
      </w:tblGrid>
      <w:tr>
        <w:trPr>
          <w:trHeight w:val="340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ΛΕΤΗ ΗΛΕΚΤΡΟΛΟΓΙΚΩΝ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Ο ΣΥΝΟΛΙΚΗΣ ΠΕΡΙΟΧ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ΤΙΡΙΟ ΒΟΗΘΗΤΙΚΩΝ ΧΩΡΩΝ, ΑΠΟΘΗΚΗ ΚΑ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ΑΚΙΟ ΧΩΡΟΥ ΚΟΙΜΗΤΗΡΙΩΝ, ΚΑΤΟΨΗ ΚΑΙ ΔΙΑΜΟΡΦΩΣΗ ΠΕΡΙΒΑΛΛΟΝΤΟΣ ΧΩ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ΩΡΟΣ ΟΣΤΕΟΦΥΛΑΚΙΟΥ, ΤΜΗΜΑ ΚΟΙΜΗΤΗΡΙ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Η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ΤΙΡΙΟ ΑΠΟΘΗΚ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79"/>
        <w:gridCol w:w="1276"/>
      </w:tblGrid>
      <w:tr>
        <w:trPr>
          <w:trHeight w:val="340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ΛΕΤΗ ΥΔΡΕΥΣΗΣ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Ο ΣΥΝΟΛΙΚΗΣ ΠΕΡΙΟΧ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ΤΙΡΙΟ ΒΟΗΘΗΤΙΚΩΝ ΧΩΡΩΝ, ΑΠΟΘΗΚΗ ΚΑ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ΑΚΙΟ ΧΩΡΟΥ ΚΟΙΜΗΤΗΡΙΩΝ, ΚΑΤΟΨΗ ΚΑΙ ΔΙΑΜΟΡΦΩΣΗ ΠΕΡΙΒΑΛΛΟΝΤΟΣ ΧΩ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ΩΡΟΣ ΟΣΤΕΟΦΥΛΑΚΙΟΥ, ΤΜΗΜΑ ΚΟΙΜΗΤΗΡΙ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Υ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ΤΑΚΟΡΥΦΟ ΔΙΑΓΡΑΜΜΑ ΥΔΡΕ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79"/>
        <w:gridCol w:w="1276"/>
      </w:tblGrid>
      <w:tr>
        <w:trPr>
          <w:trHeight w:val="340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ΛΕΤΗ ΑΠΟΧΕΤΕΥΣΗΣ - ΑΚΑΘΑΡΤΩΝ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ΧΕΔΙΟ ΣΥΝΟΛΙΚΗΣ ΠΕΡΙΟΧ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ΤΙΡΙΟ ΒΟΗΘΗΤΙΚΩΝ ΧΩΡΩΝ, ΑΠΟΘΗΚΗ ΚΑΙ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ΦΥΛΑΚΙΟ ΧΩΡΟΥ ΚΟΙΜΗΤΗΡΙΩΝ, ΚΑΤΟΨΗ ΚΑΙ ΔΙΑΜΟΡΦΩΣΗ ΠΕΡΙΒΑΛΛΟΝΤΟΣ ΧΩΡ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Π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ΩΡΟΣ ΟΣΤΕΟΦΥΛΑΚΙΟΥ, ΤΜΗΜΑ ΚΟΙΜΗΤΗΡΙΩ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50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6380"/>
        <w:gridCol w:w="1276"/>
      </w:tblGrid>
      <w:tr>
        <w:trPr>
          <w:trHeight w:val="292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ΕΡΙΕΧΟΜΕΝΑ ΦΥΤΟΤΕΧΝΙΚΗΣ ΜΕΛΕΤΗΣ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ΧΕΔΙ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ΕΡΙΓΡΑΦΗ ΣΧΕΔΙΟ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ΛΙΜΑΚΑ</w:t>
            </w:r>
          </w:p>
        </w:tc>
      </w:tr>
    </w:tbl>
    <w:p>
      <w:pPr>
        <w:pStyle w:val="Endnote"/>
        <w:spacing w:lineRule="atLeast" w:line="140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6379"/>
        <w:gridCol w:w="1276"/>
      </w:tblGrid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ΦΥΤΕ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  <w:tr>
        <w:trPr>
          <w:trHeight w:val="34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ΕΛΕΤΗ ΑΡΔΕΥ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:200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56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  <w:t>ΠΕΡΙΕΧΟΜΕΝΑ ΦΑΚΕΛΟΥ ΣΧΕΔΙΩΝ  ΜΕΛΕΤΗΣ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111"/>
        <w:gridCol w:w="3544"/>
      </w:tblGrid>
      <w:tr>
        <w:trPr>
          <w:trHeight w:val="454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ΛΕΤΕΣ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ΑΡΧΙΤΕΚΤΟΝΙΚΗ ΜΕΛΕΤΗ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Σ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ΣΤΑΤΙΚΗ ΜΕΛΕΤΗ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ΗΛΕΚΤΡΟΜΗΧΑΝΟΛΟΓΙΚΗ ΜΕΛΕΤ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ΜΕΛΕΤΗ ΗΛΕΚΤΡΟΛΟΓΙΚΩΝ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Υ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ΜΕΛΕΤΗ ΥΔΡΕΥΣΗΣ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Π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 xml:space="preserve">ΜΕΛΕΤΗ ΑΠΟΧΕΤΕΥΣΗΣ 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ΜΕΛΕΤΗ ΦΥΤΟΤΕΧΝΙΚΩΝ ΕΡΓΑΣΙΩ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ΜΕΛΕΤΗ ΦΥΤΕΥΣΗΣ</w:t>
            </w:r>
          </w:p>
        </w:tc>
      </w:tr>
      <w:tr>
        <w:trPr>
          <w:trHeight w:val="567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ΜΕΛΕΤΗ ΑΡΔΕΥΣΗΣ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TextBodyIndent"/>
        <w:spacing w:lineRule="atLeast" w:line="280" w:before="0" w:after="0"/>
        <w:ind w:left="360" w:hanging="0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92"/>
        <w:gridCol w:w="6663"/>
      </w:tblGrid>
      <w:tr>
        <w:trPr>
          <w:trHeight w:val="454" w:hRule="atLeast"/>
        </w:trPr>
        <w:tc>
          <w:tcPr>
            <w:tcW w:w="8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ΦΑΚΕΛΟΣ ΤΕΥΧΩΝ</w:t>
            </w:r>
          </w:p>
        </w:tc>
      </w:tr>
      <w:tr>
        <w:trPr>
          <w:trHeight w:val="397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(1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ΔΙΑΚΗΡΥΞΗ ΜΕΛΕΤΗΣ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ΓΕΝΙΚΗ ΣΥΓΓΡΑΦΗ ΥΠΟΧΡΕΩΣΕΩΝ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ΕΙΔΙΚΗ ΣΥΓΓΡΑΦΗ ΥΠΟΧΡΕΩΣΕΩΝ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ΣΧΕΔΙΟ ΑΣΦΑΛΕΙΑΣ ΚΑΙ ΥΓΕΙΑΣ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(5-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ΧΝΙΚΗ ΠΕΡΙΓΡΑΦΗ ΟΙΚΟΔΟΜΙΚΩΝ &amp; Η/Μ ΕΡΓΑΣΙΩΝ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6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ΠΡΟΜΕΤΡΗΣΗ - ΠΡΟΥΠΟΛΟΓΙΣΜΟΣ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7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ΙΜΟΛΟΓΙΟ ΜΕΛΕΤΗΣ</w:t>
            </w:r>
          </w:p>
        </w:tc>
      </w:tr>
      <w:tr>
        <w:trPr>
          <w:trHeight w:val="510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ΕΝΤΥΠΟ ΟΙΚΟΝΟΜΙΚΗΣ ΠΡΟΣΦΟΡΑΣ</w:t>
            </w:r>
          </w:p>
        </w:tc>
      </w:tr>
      <w:tr>
        <w:trPr>
          <w:trHeight w:val="4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(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ΧΝΙΚΗ ΣΥΓΓΡΑΦΗ ΥΠΟΧΡΕΩΣΕΩΝ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>
          <w:sz w:val="20"/>
        </w:rPr>
      </w:pPr>
      <w:r>
        <w:rPr>
          <w:sz w:val="20"/>
        </w:rPr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992"/>
        <w:gridCol w:w="6663"/>
      </w:tblGrid>
      <w:tr>
        <w:trPr>
          <w:trHeight w:val="454" w:hRule="atLeast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8"/>
              </w:rPr>
              <w:t>Τ</w:t>
            </w:r>
            <w:r>
              <w:rPr>
                <w:sz w:val="20"/>
                <w:szCs w:val="28"/>
              </w:rPr>
              <w:t xml:space="preserve">ΙΙ </w:t>
            </w:r>
            <w:r>
              <w:rPr>
                <w:rFonts w:cs="Arial" w:ascii="Arial" w:hAnsi="Arial"/>
                <w:sz w:val="20"/>
                <w:vertAlign w:val="subscript"/>
              </w:rPr>
              <w:t>(1-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8"/>
              </w:rPr>
              <w:t>ΤΙ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ΧΝΙΚΗ ΠΕΡΙΓΡΑΦΗ ΕΡΓΑΣΙΩΝ ΠΡΑΣΙΝΟΥ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8"/>
              </w:rPr>
              <w:t>ΤΙ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ΠΡΟΜΕΤΡΗΣΗ - ΠΡΟΥΠΟΛΟΓΙΣΜΟΣ ΕΡΓΑΣΙΩΝ ΠΡΑΣΙΝΟΥ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8"/>
              </w:rPr>
              <w:t>ΤΙ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sz w:val="20"/>
                <w:szCs w:val="28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vertAlign w:val="subscript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ΙΜΟΛΟΓΙΟ ΜΕΛΕΤΗΣ ΕΡΓΑΣΙΩΝ ΠΡΑΣΙΝΟΥ</w:t>
            </w:r>
          </w:p>
        </w:tc>
      </w:tr>
      <w:tr>
        <w:trPr>
          <w:trHeight w:val="454" w:hRule="atLeast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80"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8"/>
              </w:rPr>
              <w:t>ΤΙ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vertAlign w:val="subscript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ΧΝΙΚΗ ΣΥΓΓΡΑΦΗ ΥΠΟΧΡΕΩΣΕΩΝ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/>
      </w:pPr>
      <w:r>
        <w:rPr/>
      </w:r>
    </w:p>
    <w:tbl>
      <w:tblPr>
        <w:tblW w:w="86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9"/>
      </w:tblGrid>
      <w:tr>
        <w:trPr>
          <w:trHeight w:val="39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ΥΧΟΣ ΥΠΟΛΟΓΙΣΜΩΝ ΚΤΙΡΙΟΥ ΑΠΟΘΗΚΕΥΤΙΚΟΥ ΧΩΡΟΥ</w:t>
            </w:r>
          </w:p>
        </w:tc>
      </w:tr>
      <w:tr>
        <w:trPr>
          <w:trHeight w:val="454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80"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ΤΕΥΧΟΣ ΥΠΟΛΟΓΙΣΜΩΝ ΦΥΛΑΚΙΟΥ</w:t>
            </w:r>
          </w:p>
        </w:tc>
      </w:tr>
    </w:tbl>
    <w:p>
      <w:pPr>
        <w:pStyle w:val="TextBodyIndent"/>
        <w:spacing w:lineRule="atLeast" w:line="280" w:before="0" w:after="0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567" w:header="454" w:top="510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284"/>
        <w:tab w:val="left" w:pos="0" w:leader="none"/>
        <w:tab w:val="center" w:pos="4320" w:leader="none"/>
        <w:tab w:val="right" w:pos="8640" w:leader="none"/>
      </w:tabs>
      <w:suppressAutoHyphens w:val="true"/>
      <w:spacing w:before="0" w:after="6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ΜΕΛΕΤΗ ΑΝΑΠΛΑΣΗΣ ΚΟΙΜΗΤΗΡΙΩΝ ΑΓΙΑΣ ΠΑΡΑΣΚΕΥΗΣ</w:t>
    </w:r>
  </w:p>
  <w:p>
    <w:pPr>
      <w:pStyle w:val="Normal"/>
      <w:tabs>
        <w:tab w:val="clear" w:pos="284"/>
        <w:tab w:val="left" w:pos="0" w:leader="none"/>
        <w:tab w:val="center" w:pos="4320" w:leader="none"/>
        <w:tab w:val="right" w:pos="8640" w:leader="none"/>
      </w:tabs>
      <w:suppressAutoHyphens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tabs>
        <w:tab w:val="clear" w:pos="284"/>
        <w:tab w:val="left" w:pos="0" w:leader="none"/>
        <w:tab w:val="center" w:pos="4320" w:leader="none"/>
        <w:tab w:val="right" w:pos="8640" w:leader="none"/>
      </w:tabs>
      <w:suppressAutoHyphens w:val="true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spacing w:lineRule="exact" w:line="100" w:before="0" w:after="332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320"/>
      <w:jc w:val="both"/>
      <w:outlineLvl w:val="7"/>
    </w:pPr>
    <w:rPr>
      <w:rFonts w:ascii="Arial" w:hAnsi="Arial" w:cs="Arial"/>
      <w:b/>
      <w:bCs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Style8">
    <w:name w:val="Προεπιλεγμένη γραμματοσειρά"/>
    <w:qFormat/>
    <w:rPr/>
  </w:style>
  <w:style w:type="character" w:styleId="Asaatsepaaf">
    <w:name w:val="????a????sµ??? ??aµµat?se??? pa?a???f??"/>
    <w:qFormat/>
    <w:rPr/>
  </w:style>
  <w:style w:type="character" w:styleId="Afsest">
    <w:name w:val="??af??? s?µe??s?? t?????"/>
    <w:qFormat/>
    <w:rPr>
      <w:vertAlign w:val="superscript"/>
    </w:rPr>
  </w:style>
  <w:style w:type="character" w:styleId="Afpses">
    <w:name w:val="??af??? ?p?s?µe??s??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pBdr>
        <w:bottom w:val="single" w:sz="6" w:space="1" w:color="000000"/>
      </w:pBdr>
      <w:spacing w:lineRule="atLeast" w:line="3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spacing w:lineRule="atLeast" w:line="320"/>
      <w:jc w:val="both"/>
    </w:pPr>
    <w:rPr>
      <w:sz w:val="22"/>
      <w:szCs w:val="22"/>
    </w:rPr>
  </w:style>
  <w:style w:type="paragraph" w:styleId="List">
    <w:name w:val="List"/>
    <w:basedOn w:val="Normal"/>
    <w:pPr>
      <w:widowControl/>
      <w:ind w:left="283" w:hanging="283"/>
    </w:pPr>
    <w:rPr>
      <w:rFonts w:ascii="Arial" w:hAnsi="Arial" w:cs="Arial"/>
      <w:sz w:val="28"/>
      <w:szCs w:val="28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et1">
    <w:name w:val="e??et???? 1"/>
    <w:basedOn w:val="Normal"/>
    <w:qFormat/>
    <w:pPr>
      <w:tabs>
        <w:tab w:val="clear" w:pos="284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Eet2">
    <w:name w:val="e??et???? 2"/>
    <w:basedOn w:val="Normal"/>
    <w:qFormat/>
    <w:pPr>
      <w:tabs>
        <w:tab w:val="clear" w:pos="284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pefada">
    <w:name w:val="ep??efa??da ??"/>
    <w:basedOn w:val="Normal"/>
    <w:qFormat/>
    <w:pPr>
      <w:tabs>
        <w:tab w:val="clear" w:pos="284"/>
        <w:tab w:val="right" w:pos="9360" w:leader="none"/>
      </w:tabs>
      <w:suppressAutoHyphens w:val="true"/>
    </w:pPr>
    <w:rPr>
      <w:lang w:val="en-US"/>
    </w:rPr>
  </w:style>
  <w:style w:type="paragraph" w:styleId="Eta">
    <w:name w:val="?e???t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widowControl/>
      <w:ind w:left="709" w:hanging="0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widowControl/>
      <w:tabs>
        <w:tab w:val="clear" w:pos="284"/>
        <w:tab w:val="left" w:pos="426" w:leader="none"/>
      </w:tabs>
      <w:spacing w:lineRule="auto" w:line="288" w:before="0" w:after="40"/>
      <w:jc w:val="both"/>
    </w:pPr>
    <w:rPr>
      <w:rFonts w:ascii="Arial" w:hAnsi="Arial" w:cs="Arial"/>
      <w:sz w:val="22"/>
      <w:szCs w:val="22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el-GR" w:bidi="ar-SA" w:eastAsia="zh-CN"/>
    </w:rPr>
  </w:style>
  <w:style w:type="paragraph" w:styleId="31">
    <w:name w:val="Σώμα κείμενου με εσοχή 3"/>
    <w:basedOn w:val="Normal"/>
    <w:qFormat/>
    <w:pPr>
      <w:spacing w:lineRule="atLeast" w:line="300"/>
      <w:ind w:firstLine="720"/>
    </w:pPr>
    <w:rPr/>
  </w:style>
  <w:style w:type="paragraph" w:styleId="21">
    <w:name w:val="Λίστα 2"/>
    <w:basedOn w:val="Normal"/>
    <w:qFormat/>
    <w:pPr>
      <w:widowControl/>
      <w:ind w:left="566" w:hanging="283"/>
    </w:pPr>
    <w:rPr>
      <w:rFonts w:ascii="Arial" w:hAnsi="Arial" w:cs="Arial"/>
      <w:sz w:val="28"/>
      <w:szCs w:val="28"/>
      <w:lang w:val="en-US"/>
    </w:rPr>
  </w:style>
  <w:style w:type="paragraph" w:styleId="Style9">
    <w:name w:val="Λεζάντα"/>
    <w:basedOn w:val="Normal"/>
    <w:next w:val="Normal"/>
    <w:qFormat/>
    <w:pPr>
      <w:widowControl/>
      <w:spacing w:before="120" w:after="120"/>
    </w:pPr>
    <w:rPr>
      <w:rFonts w:ascii="Arial" w:hAnsi="Arial" w:cs="Arial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widowControl/>
    </w:pPr>
    <w:rPr>
      <w:rFonts w:ascii="Arial" w:hAnsi="Arial" w:cs="Arial"/>
      <w:b/>
      <w:bCs/>
    </w:rPr>
  </w:style>
  <w:style w:type="paragraph" w:styleId="Lettered1">
    <w:name w:val="lettered1"/>
    <w:basedOn w:val="Heading4"/>
    <w:qFormat/>
    <w:pPr>
      <w:keepNext w:val="false"/>
      <w:widowControl/>
      <w:numPr>
        <w:ilvl w:val="0"/>
        <w:numId w:val="0"/>
      </w:numPr>
      <w:spacing w:before="80" w:after="0"/>
      <w:ind w:left="567" w:hanging="567"/>
      <w:jc w:val="both"/>
      <w:outlineLvl w:val="9"/>
    </w:pPr>
    <w:rPr>
      <w:rFonts w:ascii="Arial" w:hAnsi="Arial" w:cs="Arial"/>
      <w:b w:val="false"/>
      <w:bCs w:val="false"/>
      <w:sz w:val="19"/>
      <w:szCs w:val="19"/>
    </w:rPr>
  </w:style>
  <w:style w:type="paragraph" w:styleId="22">
    <w:name w:val="Λίστα με κουκκίδες 2"/>
    <w:basedOn w:val="Normal"/>
    <w:qFormat/>
    <w:pPr>
      <w:tabs>
        <w:tab w:val="clear" w:pos="284"/>
        <w:tab w:val="left" w:pos="643" w:leader="none"/>
      </w:tabs>
      <w:ind w:left="643" w:hanging="360"/>
    </w:pPr>
    <w:rPr/>
  </w:style>
  <w:style w:type="paragraph" w:styleId="Bullet2">
    <w:name w:val="bullet2"/>
    <w:basedOn w:val="Normal"/>
    <w:qFormat/>
    <w:pPr>
      <w:widowControl/>
      <w:tabs>
        <w:tab w:val="clear" w:pos="284"/>
        <w:tab w:val="left" w:pos="993" w:leader="none"/>
      </w:tabs>
      <w:spacing w:before="60" w:after="0"/>
      <w:ind w:left="993" w:hanging="425"/>
      <w:jc w:val="both"/>
    </w:pPr>
    <w:rPr>
      <w:rFonts w:ascii="Arial" w:hAnsi="Arial" w:cs="Arial"/>
      <w:sz w:val="19"/>
      <w:szCs w:val="19"/>
    </w:rPr>
  </w:style>
  <w:style w:type="paragraph" w:styleId="Numbered2">
    <w:name w:val="numbered2"/>
    <w:basedOn w:val="Normal"/>
    <w:qFormat/>
    <w:pPr>
      <w:widowControl/>
      <w:spacing w:before="80" w:after="0"/>
      <w:ind w:left="1985" w:hanging="567"/>
      <w:jc w:val="both"/>
    </w:pPr>
    <w:rPr>
      <w:rFonts w:ascii="Arial" w:hAnsi="Arial" w:cs="Arial"/>
      <w:sz w:val="19"/>
      <w:szCs w:val="19"/>
    </w:rPr>
  </w:style>
  <w:style w:type="paragraph" w:styleId="Bullet1">
    <w:name w:val="bullet1"/>
    <w:basedOn w:val="Normal"/>
    <w:qFormat/>
    <w:pPr>
      <w:widowControl/>
      <w:tabs>
        <w:tab w:val="clear" w:pos="284"/>
        <w:tab w:val="left" w:pos="1571" w:leader="none"/>
      </w:tabs>
      <w:spacing w:before="80" w:after="0"/>
      <w:ind w:left="1571" w:hanging="360"/>
      <w:jc w:val="both"/>
    </w:pPr>
    <w:rPr>
      <w:rFonts w:ascii="Arial" w:hAnsi="Arial" w:cs="Arial"/>
      <w:sz w:val="19"/>
      <w:szCs w:val="19"/>
    </w:rPr>
  </w:style>
  <w:style w:type="paragraph" w:styleId="Numbered1">
    <w:name w:val="numbered1"/>
    <w:basedOn w:val="Bullet1"/>
    <w:qFormat/>
    <w:pPr>
      <w:tabs>
        <w:tab w:val="clear" w:pos="1571"/>
        <w:tab w:val="left" w:pos="1287" w:leader="none"/>
      </w:tabs>
      <w:ind w:left="1287" w:hanging="360"/>
    </w:pPr>
    <w:rPr/>
  </w:style>
  <w:style w:type="paragraph" w:styleId="Style10">
    <w:name w:val="Τμήμα κείμενου"/>
    <w:basedOn w:val="Normal"/>
    <w:qFormat/>
    <w:pPr>
      <w:widowControl/>
      <w:tabs>
        <w:tab w:val="clear" w:pos="284"/>
        <w:tab w:val="left" w:pos="2268" w:leader="none"/>
      </w:tabs>
      <w:spacing w:before="80" w:after="0"/>
      <w:ind w:left="2268" w:right="57" w:hanging="1417"/>
      <w:jc w:val="both"/>
    </w:pPr>
    <w:rPr>
      <w:rFonts w:ascii="Arial" w:hAnsi="Arial" w:cs="Arial"/>
      <w:b/>
      <w:bCs/>
      <w:sz w:val="19"/>
      <w:szCs w:val="19"/>
    </w:rPr>
  </w:style>
  <w:style w:type="paragraph" w:styleId="Bodytext">
    <w:name w:val="Body text"/>
    <w:basedOn w:val="Normal"/>
    <w:qFormat/>
    <w:pPr>
      <w:widowControl/>
      <w:suppressAutoHyphens w:val="true"/>
      <w:ind w:left="284" w:firstLine="851"/>
      <w:jc w:val="both"/>
    </w:pPr>
    <w:rPr>
      <w:spacing w:val="-3"/>
      <w:sz w:val="22"/>
      <w:szCs w:val="22"/>
    </w:rPr>
  </w:style>
  <w:style w:type="paragraph" w:styleId="5">
    <w:name w:val="Ευρετήριο 5"/>
    <w:basedOn w:val="Normal"/>
    <w:next w:val="Normal"/>
    <w:qFormat/>
    <w:pPr>
      <w:ind w:left="120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6:44:00Z</dcterms:created>
  <dc:creator>ab</dc:creator>
  <dc:description/>
  <dc:language>en-US</dc:language>
  <cp:lastModifiedBy>-</cp:lastModifiedBy>
  <cp:lastPrinted>2006-04-12T13:54:00Z</cp:lastPrinted>
  <dcterms:modified xsi:type="dcterms:W3CDTF">2006-04-12T10:56:00Z</dcterms:modified>
  <cp:revision>9</cp:revision>
  <dc:subject/>
  <dc:title>?????_???   </dc:title>
</cp:coreProperties>
</file>