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60"/>
        <w:gridCol w:w="3525"/>
      </w:tblGrid>
      <w:tr>
        <w:trPr>
          <w:trHeight w:val="1148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Ασφαλεί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CREATEDATE \@"d\/M\/yyyy" </w:instrText>
            </w:r>
            <w:r>
              <w:rPr/>
              <w:fldChar w:fldCharType="separate"/>
            </w:r>
            <w:r>
              <w:rPr/>
              <w:t>16/1/2006</w:t>
            </w:r>
            <w:r>
              <w:rPr/>
              <w:fldChar w:fldCharType="end"/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795" w:hRule="atLeast"/>
        </w:trPr>
        <w:tc>
          <w:tcPr>
            <w:tcW w:w="451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Διεύθυνση</w:t>
            </w:r>
            <w:r>
              <w:rPr/>
              <w:t xml:space="preserve">: Αγγελάκη 13 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>:  546 21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ληροφορίες: </w:t>
            </w:r>
            <w:r>
              <w:rPr/>
              <w:t>Θ. Τζιάτζιος</w:t>
              <w:tab/>
              <w:tab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ηλέφωνο: </w:t>
            </w:r>
            <w:r>
              <w:rPr/>
              <w:t>2310-296.87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:</w:t>
            </w:r>
            <w:r>
              <w:rPr/>
              <w:t xml:space="preserve"> 2310-234.161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51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ind w:left="-54" w:firstLine="54"/>
              <w:rPr/>
            </w:pPr>
            <w:r>
              <w:rPr/>
              <w:t>κο. Παπά Θανάση,</w:t>
            </w:r>
          </w:p>
          <w:p>
            <w:pPr>
              <w:pStyle w:val="Normal"/>
              <w:rPr/>
            </w:pPr>
            <w:r>
              <w:rPr/>
              <w:t>Ελ. Βενιζέλου 167 &amp; Δελφών 2,</w:t>
            </w:r>
          </w:p>
          <w:p>
            <w:pPr>
              <w:pStyle w:val="Normal"/>
              <w:rPr/>
            </w:pPr>
            <w:r>
              <w:rPr/>
              <w:t>561 22, Θεσσαλονίκη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u w:val="single"/>
              </w:rPr>
              <w:t>Πρόσκλη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firstLine="851"/>
        <w:rPr/>
      </w:pPr>
      <w:r>
        <w:rPr>
          <w:rFonts w:cs="Arial Narrow" w:ascii="Arial Narrow" w:hAnsi="Arial Narrow"/>
          <w:sz w:val="24"/>
        </w:rPr>
        <w:t xml:space="preserve">Σας γνωρίζουμε ότι ο Δήμος Θεσσαλονίκης με την  υπ΄ αριθ. 2787/05 απόφαση του Δημοτικού Συμβουλίου  προτίθεται να προχωρήσει σε ανάθεση  μελέτης  με τίτλο: </w:t>
      </w:r>
      <w:r>
        <w:rPr>
          <w:rFonts w:cs="Arial Narrow" w:ascii="Arial Narrow" w:hAnsi="Arial Narrow"/>
          <w:b/>
          <w:bCs/>
          <w:sz w:val="24"/>
        </w:rPr>
        <w:t>«Αρχιτεκτονική Μελέτη Εφαρμογής Υπαιθρίου Χώρου στην Αλάνα της Τούμπας»</w:t>
      </w:r>
      <w:r>
        <w:rPr>
          <w:rFonts w:cs="Arial Narrow" w:ascii="Arial Narrow" w:hAnsi="Arial Narrow"/>
          <w:sz w:val="24"/>
        </w:rPr>
        <w:t xml:space="preserve"> με την διαδικασία της διαπραγμάτευσης, σύμφωνα με το άρθρο 10 παρ. 2 εδ.στ, του Ν. 3316/05. 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    </w:t>
      </w:r>
      <w:r>
        <w:rPr/>
        <w:t xml:space="preserve">Για τον λόγο αυτό η Υπηρεσία μας σας καλεί να προσέλθετε την </w:t>
      </w:r>
      <w:r>
        <w:rPr>
          <w:b/>
          <w:bCs/>
        </w:rPr>
        <w:t>Πέμπτη 26 Ιανουαρίου 2006 στις 12:00 μ.μ.</w:t>
      </w:r>
      <w:r>
        <w:rPr/>
        <w:t xml:space="preserve"> στο κτίριο του Δήμου, Αγγελάκη 13, προκειμένου να  συγκροτηθεί  η Επιτροπή Διαγωνισμού της παραπάνω μελέτης, στην οποία με το υπ΄αριθ. Απ. 5336/8-11-2005 έγγραφο του ΤΕΕ  ορίζεστε  ως εκπρόσωπός του.</w:t>
      </w:r>
    </w:p>
    <w:p>
      <w:pPr>
        <w:pStyle w:val="Normal"/>
        <w:spacing w:lineRule="auto" w:line="360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Η Προϊσταμέν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τη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/κών Ε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Φ. Πολυμένη</w:t>
            </w:r>
          </w:p>
        </w:tc>
      </w:tr>
      <w:tr>
        <w:trPr>
          <w:trHeight w:val="177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Αντιδημάρχου Αρχ/κού –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Ε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Θ. Τζιάτζι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α. Σμαρώ Θεοδωρίδ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24/Υ5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left="567" w:hanging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-</dc:creator>
  <dc:description/>
  <dc:language>en-US</dc:language>
  <cp:lastModifiedBy>-</cp:lastModifiedBy>
  <cp:lastPrinted>2003-12-02T10:15:00Z</cp:lastPrinted>
  <dcterms:modified xsi:type="dcterms:W3CDTF">2006-01-18T10:34:00Z</dcterms:modified>
  <cp:revision>4</cp:revision>
  <dc:subject/>
  <dc:title/>
</cp:coreProperties>
</file>