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99378449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11405633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