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5052271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4436850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