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66379849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67074393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