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401785112"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200880893"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