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532450772"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2067955351"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