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ΚΑΤΑΛΟΓΟΣ ΣΧΕΔΙΩ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14"/>
      </w:tblGrid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1</w:t>
            </w:r>
          </w:p>
        </w:tc>
        <w:tc>
          <w:tcPr>
            <w:tcW w:w="751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ΟΠΟΓΡΑΦΙΚΟ ΥΠΑΡΧΟΥΣΑΣ ΚΑΤΑΣΤΑΣΗΣ (κλίμακα 1:200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1</w:t>
            </w:r>
          </w:p>
        </w:tc>
        <w:tc>
          <w:tcPr>
            <w:tcW w:w="751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ΑΤΟΨΗ ΠΡΟΤΕΙΝΟΜΕΝΗΣ ΔΙΑΜΟΡΦΩΣΗΣ (κλίμακα 1:100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2</w:t>
            </w:r>
          </w:p>
        </w:tc>
        <w:tc>
          <w:tcPr>
            <w:tcW w:w="751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ΟΜΗ Α-Α, ΤΟΜΗ Β-Β (κλίμακα 1:50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3</w:t>
            </w:r>
          </w:p>
        </w:tc>
        <w:tc>
          <w:tcPr>
            <w:tcW w:w="751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ΞΟΝΟΜΕΤΡΙΚΟ ΔΙΑΜΟΡΦΩΣΗΣ ΡΑΜΠΑΣ ΠΡΟΣ ΤΗΝ ΟΔΟ ΠΡΟΝΟΙΑΣ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4</w:t>
            </w:r>
          </w:p>
        </w:tc>
        <w:tc>
          <w:tcPr>
            <w:tcW w:w="7514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ΕΡΙΦΡΑΞΗ ΠΑΙΔΙΚΗΣ ΧΑΡΑΣ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ΑΤΟΨΗ, ΟΨΕΙΣ, ΛΕΠΤΟΜΕΡΕΙΕΣ (κλίμακα 1:25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Λ1</w:t>
            </w:r>
          </w:p>
        </w:tc>
        <w:tc>
          <w:tcPr>
            <w:tcW w:w="751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ΤΙΣΤΑ ΚΑΘΙΣΤΙΚ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ΛΕΠΤΟΜΕΡΕΙΕΣ (κλίμακα 1:10, 1:50)</w:t>
            </w:r>
          </w:p>
        </w:tc>
      </w:tr>
      <w:tr>
        <w:trPr>
          <w:trHeight w:val="7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Λ2</w:t>
            </w:r>
          </w:p>
        </w:tc>
        <w:tc>
          <w:tcPr>
            <w:tcW w:w="751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ΜΟΤΙΒΟ ΚΕΡΑΜΙΚΩΝ ΤΟΥΒΛΩΝ ΣΤΗΝ ΠΛΑΤΕΙΑ ΓΥΡΩ ΑΠΟ ΤΟ ΦΟΙΝΙΚΑ (κλίμακα 1:20)</w:t>
            </w:r>
          </w:p>
        </w:tc>
      </w:tr>
      <w:tr>
        <w:trPr>
          <w:trHeight w:val="7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Λ3</w:t>
            </w:r>
          </w:p>
        </w:tc>
        <w:tc>
          <w:tcPr>
            <w:tcW w:w="751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ΕΡΙΣΤΕΡΩΝΑΣ (κλίμακα 1:20)</w:t>
            </w:r>
          </w:p>
        </w:tc>
      </w:tr>
      <w:tr>
        <w:trPr>
          <w:trHeight w:val="7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Λ4</w:t>
            </w:r>
          </w:p>
        </w:tc>
        <w:tc>
          <w:tcPr>
            <w:tcW w:w="751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ΔΕΝΤΡΟΔΟΧΟΙ (κλίμακα 1:20)</w:t>
            </w:r>
          </w:p>
        </w:tc>
      </w:tr>
      <w:tr>
        <w:trPr>
          <w:trHeight w:val="7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Λ5</w:t>
            </w:r>
          </w:p>
        </w:tc>
        <w:tc>
          <w:tcPr>
            <w:tcW w:w="751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ΕΜΠΟΔΙΟ ΣΤΑΘΜΕΥΣΗΣ (κλίμακα 1:10)</w:t>
            </w:r>
          </w:p>
        </w:tc>
      </w:tr>
      <w:tr>
        <w:trPr>
          <w:trHeight w:val="7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Γ1</w:t>
            </w:r>
          </w:p>
        </w:tc>
        <w:tc>
          <w:tcPr>
            <w:tcW w:w="751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ΓΕΝΙΚΟ ΣΧΕΔΙΟ ΚΑΘΑΙΡΕΣΕΩΝ ΚΑΙ ΔΙΑΜΟΡΦΩΣΕΩΝ</w:t>
            </w:r>
          </w:p>
        </w:tc>
      </w:tr>
      <w:tr>
        <w:trPr>
          <w:trHeight w:val="7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Σ1</w:t>
            </w:r>
          </w:p>
        </w:tc>
        <w:tc>
          <w:tcPr>
            <w:tcW w:w="751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ΟΙΧΟΙ ΡΑΜΠΑΣ – ΠΕΡΙΦΡΑΞΗ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ΑΤΑΣΚΕΥΑΣΤΙΚΑ ΣΧΕΔΙΑ</w:t>
            </w:r>
          </w:p>
        </w:tc>
      </w:tr>
      <w:tr>
        <w:trPr>
          <w:trHeight w:val="7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Σ2</w:t>
            </w:r>
          </w:p>
        </w:tc>
        <w:tc>
          <w:tcPr>
            <w:tcW w:w="751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ΣΧΕΔΙΑ ΟΠΛΙΣΜΩΝ</w:t>
            </w:r>
          </w:p>
        </w:tc>
      </w:tr>
      <w:tr>
        <w:trPr>
          <w:trHeight w:val="7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Η1</w:t>
            </w:r>
          </w:p>
        </w:tc>
        <w:tc>
          <w:tcPr>
            <w:tcW w:w="751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ΗΛΕΚΤΡΟΦΩΤΙΣΜΟΣ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ΑΤΟΨΗ</w:t>
            </w:r>
          </w:p>
        </w:tc>
      </w:tr>
      <w:tr>
        <w:trPr>
          <w:trHeight w:val="7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Η2</w:t>
            </w:r>
          </w:p>
        </w:tc>
        <w:tc>
          <w:tcPr>
            <w:tcW w:w="751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ΣΧΕΔΙΟ ΦΩΤΙΣΤΙΚΟΥ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ΣΙΔΗΡΟΪΣΤΟΣ – ΦΩΤΙΣΤΙΚΟ ΣΩΜΑ)</w:t>
            </w:r>
          </w:p>
        </w:tc>
      </w:tr>
      <w:tr>
        <w:trPr>
          <w:trHeight w:val="7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1</w:t>
            </w:r>
          </w:p>
        </w:tc>
        <w:tc>
          <w:tcPr>
            <w:tcW w:w="751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ΜΕΛΕΤΗ ΦΥΤΕΥΣΗΣ</w:t>
            </w:r>
          </w:p>
        </w:tc>
      </w:tr>
      <w:tr>
        <w:trPr>
          <w:trHeight w:val="7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2</w:t>
            </w:r>
          </w:p>
        </w:tc>
        <w:tc>
          <w:tcPr>
            <w:tcW w:w="751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ΜΕΛΕΤΗ ΑΡΔΕΥΣΗΣ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rPr/>
      </w:pPr>
      <w:r>
        <w:rPr/>
        <w:t xml:space="preserve">  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360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ΠΕΡΙΕΧΟΜΕΝΑ</w:t>
      </w:r>
    </w:p>
    <w:p>
      <w:pPr>
        <w:pStyle w:val="Header"/>
        <w:tabs>
          <w:tab w:val="clear" w:pos="4153"/>
          <w:tab w:val="clear" w:pos="8306"/>
        </w:tabs>
        <w:ind w:left="360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>ΤΕΧΝΙΚΗ ΠΕΡΙΓΡΑΦΗ ΟΙΚΟΔΟΜΙΚΩΝ &amp; Η/Μ ΕΡΓΑΣΙΩΝ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>ΤΕΧΝΙΚΗ ΠΕΡΙΓΡΑΦΗ ΟΜΑΔΑΣ ΕΡΓΑΣΙΩΝ ΠΡΑΣΙΝΟΥ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>ΠΡΟΫΠΟΛΟΓΙΣΜΟΣ ΜΕΛΕΤΗΣ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>ΤΙΜΟΛΟΓΙΟ ΜΕΛΕΤΗΣ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>ΠΡΟΜΕΤΡΗΣΗ ΜΕΛΕΤΗΣ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>ΕΙΔΙΚΗ ΤΕΧΝΙΚΗ ΣΥΓΓΡΑΦΗ ΥΠΟΧΡΕΩΣΕΩΝ ΟΙΚΟΔΟΜΙΚΩΝ  ΕΡΓΑΣΙΩΝ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>ΓΕΝΙΚΗ ΤΕΧΝΙΚΗ ΣΥΓΓΡΑΦΗ ΥΠΟΧΡΕΩΣΕΩΝ ΟΙΚΟΔΟΜΙΚΩΝ  &amp; Η/Μ ΕΡΓΑΣΙΩΝ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>ΤΕΧΝΙΚΗ ΣΥΓΓΡΑΦΗ ΥΠΟΧΡΕΩΣΕΩΝ ΟΜΑΔΑΣ ΕΡΓΑΣΙΩΝ ΠΡΑΣΙΝΟΥ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pacing w:val="20"/>
        <w:sz w:val="16"/>
        <w:u w:val="single"/>
      </w:rPr>
    </w:pPr>
    <w:r>
      <w:rPr>
        <w:rFonts w:cs="Arial" w:ascii="Arial" w:hAnsi="Arial"/>
        <w:spacing w:val="20"/>
        <w:sz w:val="16"/>
        <w:u w:val="single"/>
      </w:rPr>
      <w:t>ΑΝΑΠΛΑΣΗ ΠΛΑΤΕΙΑΣ ΠΕΡΙΣΤΕΡΙΩΝ ΣΤΟ Β΄ ΔΗΜΟΤΙΚΟ ΔΙΑΜΕΡΙΣΜ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0:58:00Z</dcterms:created>
  <dc:creator>-</dc:creator>
  <dc:description/>
  <dc:language>en-US</dc:language>
  <cp:lastModifiedBy>-</cp:lastModifiedBy>
  <cp:lastPrinted>2007-05-23T14:04:00Z</cp:lastPrinted>
  <dcterms:modified xsi:type="dcterms:W3CDTF">2007-05-23T11:37:00Z</dcterms:modified>
  <cp:revision>8</cp:revision>
  <dc:subject/>
  <dc:title>ΚΑΤΑΛΟΓΟΣ ΣΧΕΔΙΩΝ</dc:title>
</cp:coreProperties>
</file>