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9489364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4914870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