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8571209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0636192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