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202861334"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234752985"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