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0755488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2621955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