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1666480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8747764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