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1183332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6122333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