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423096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2918798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