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8354068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6918402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