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4567571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5485786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