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78830330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6617717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