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857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9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7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.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color w:val="0000FF"/>
              </w:rPr>
            </w:pPr>
            <w:hyperlink r:id="rId3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Τον Πρόεδρο του Δημοτικού Συμβουλίου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κ. Σωτήριο Καπετανόπουλο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747" w:hanging="855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</w:p>
          <w:p>
            <w:pPr>
              <w:pStyle w:val="Normal"/>
              <w:ind w:left="747" w:hanging="855"/>
              <w:rPr>
                <w:u w:val="single"/>
              </w:rPr>
            </w:pPr>
            <w:r>
              <w:rPr>
                <w:b/>
                <w:bCs/>
              </w:rPr>
              <w:t>Θέμα:    Διόρθωση λεκτικού που αφορά το υπ’ αριθμόν 4 θέμα  της συνεδρίασης της 31ης Αυγούστου 2009 του Δημοτικού Συμβουλίου του Δήμου Θεσσαλονίκης.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χετ.:    </w:t>
            </w:r>
            <w:r>
              <w:rPr/>
              <w:t>Η υπ’ αριθ. 1778/2009 Απόφαση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rPr/>
      </w:pPr>
      <w:r>
        <w:rPr>
          <w:rFonts w:eastAsia="Arial Narrow"/>
        </w:rPr>
        <w:t xml:space="preserve">             </w:t>
      </w:r>
      <w:r>
        <w:rPr/>
        <w:t>Κύριε Πρόεδρε,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σας γνωρίζουμε ότι στο υπ’ αριθμόν 4 θέμα  της συνεδρίασης της  31ης </w:t>
      </w:r>
      <w:r>
        <w:rPr>
          <w:bCs/>
        </w:rPr>
        <w:t>Αυγούστου</w:t>
      </w:r>
      <w:r>
        <w:rPr/>
        <w:t xml:space="preserve"> 2009 του Δημοτικού Συμβουλίου του Δήμου Θεσσαλονίκης και συγκεκριμένα στο δεύτερο εδάφιο της παραγράφου «Α» της πρότασης Απόφασης γράφτηκε εκ παραδρομής: </w:t>
      </w:r>
    </w:p>
    <w:p>
      <w:pPr>
        <w:pStyle w:val="Normal"/>
        <w:spacing w:lineRule="auto" w:line="360" w:before="120" w:after="0"/>
        <w:rPr/>
      </w:pPr>
      <w:r>
        <w:rPr/>
        <w:t>«Στο σκέλος των εσόδων, για την αναγραφή νέας ένδειξης με ΚΑ 1314.42 και τίτλο «Επιχειρησιακό Πρόγραμμα ΘΗΣΕΑΣ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  αντί του ορθού:</w:t>
      </w:r>
    </w:p>
    <w:p>
      <w:pPr>
        <w:pStyle w:val="Normal"/>
        <w:spacing w:lineRule="auto" w:line="360" w:before="120" w:after="0"/>
        <w:rPr/>
      </w:pPr>
      <w:r>
        <w:rPr/>
        <w:t xml:space="preserve">«Στο σκέλος των εσόδων, για την αναγραφή νέας ένδειξης με ΚΑ 1314.42 και τίτλο </w:t>
      </w:r>
      <w:r>
        <w:rPr>
          <w:u w:val="single"/>
        </w:rPr>
        <w:t>«Επιχορήγηση Προγράμματος ΘΗΣΕΑΣ</w:t>
      </w:r>
      <w:r>
        <w:rPr/>
        <w:t xml:space="preserve">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</w:t>
      </w:r>
    </w:p>
    <w:p>
      <w:pPr>
        <w:pStyle w:val="Normal"/>
        <w:spacing w:lineRule="auto" w:line="360" w:before="120" w:after="0"/>
        <w:rPr/>
      </w:pPr>
      <w:r>
        <w:rPr/>
        <w:t xml:space="preserve">Για την σωστή ολοκλήρωση της διαδικασίας πληρωμής της  μελέτης με τίτλο </w:t>
      </w:r>
      <w:r>
        <w:rPr>
          <w:rFonts w:cs="Arial"/>
          <w:szCs w:val="22"/>
        </w:rPr>
        <w:t>«</w:t>
      </w:r>
      <w:r>
        <w:rPr/>
        <w:t>Έλεγχος στατικής επάρκειας του διατηρητέου κτιρίου των πρώην Δημοτικών Σφαγείων» η χρηματοδότηση της οποίας έχει ήδη εγκριθεί από το Πρόγραμμα ΘΗΣΕΑΣ, παρακαλούμε όπως η υπ΄αριθ. 1778/2009 Απόφαση του Δημοτικού Συμβουλίου διορθωθεί με το σωστό λεκτικό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885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Δημαρχιακής Επιτροπή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u w:val="single"/>
              </w:rPr>
            </w:pPr>
            <w:r>
              <w:rPr/>
              <w:t>Σμ. Θεοδωρί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Ο 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ης  Δ/νσης Μελετών Αρχ/κών Έργ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341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15 07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469614903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24751394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ΠΗΡΕΣΙΑΚΟ ΣΗΜΕΙΩΜΑ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36:00Z</dcterms:created>
  <dc:creator>-</dc:creator>
  <dc:description/>
  <cp:keywords/>
  <dc:language>en-US</dc:language>
  <cp:lastModifiedBy>-</cp:lastModifiedBy>
  <cp:lastPrinted>2009-09-16T10:26:00Z</cp:lastPrinted>
  <dcterms:modified xsi:type="dcterms:W3CDTF">2009-09-16T08:14:00Z</dcterms:modified>
  <cp:revision>8</cp:revision>
  <dc:subject>Πρότυπο Υπηρεσιακό Σημείωμα</dc:subject>
  <dc:title>ΔΜΑΕ-Ε4.1-4</dc:title>
</cp:coreProperties>
</file>