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713205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57645403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