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31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72422391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41861485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