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fldChar w:fldCharType="begin"/>
            </w:r>
            <w:r>
              <w:rPr/>
              <w:instrText xml:space="preserve"> DATE \@"d\ MMMM\ yyyy" </w:instrText>
            </w:r>
            <w:r>
              <w:rPr/>
              <w:fldChar w:fldCharType="separate"/>
            </w:r>
            <w:r>
              <w:rPr/>
              <w:t>29 Ιουλίου 2026</w:t>
            </w:r>
            <w:r>
              <w:rPr/>
              <w:fldChar w:fldCharType="end"/>
            </w:r>
            <w:r>
              <w:rPr/>
              <w:t>.</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Με την υπ’ αριθ. 70835/4194/08 βεβαίωση παραλαβής, η μελέτη παραλήφθηκε από την Υπηρεσία.</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τροποποίηση του λεκτικού της ένδειξης με ΚΑ 30.01/7411.04 από «Έλεγχος στατικής επάρκειας</w:t>
      </w:r>
      <w:r>
        <w:rPr>
          <w:b/>
          <w:bCs/>
        </w:rPr>
        <w:t xml:space="preserve"> </w:t>
      </w:r>
      <w:r>
        <w:rPr/>
        <w:t>διατηρητέου κτιρίου Δημοτικών Σφαγείων  ΣΑΤΑ- Τ.Π.» και ποσό 34.700,00 €, σε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τροποποίηση του λεκτικού της ένδειξης με ΚΑ 30.01/7411.04 από «Έλεγχος στατικής επάρκειας</w:t>
      </w:r>
      <w:r>
        <w:rPr>
          <w:b/>
          <w:bCs/>
        </w:rPr>
        <w:t xml:space="preserve"> </w:t>
      </w:r>
      <w:r>
        <w:rPr/>
        <w:t>διατηρητέου κτιρίου Δημοτικών Σφαγείων  ΣΑΤΑ- Τ.Π.» και ποσό 34.700,00 €, σε «Έλεγχος στατικής επάρκειας</w:t>
      </w:r>
      <w:r>
        <w:rPr>
          <w:b/>
          <w:bCs/>
        </w:rPr>
        <w:t xml:space="preserve"> </w:t>
      </w:r>
      <w:r>
        <w:rPr/>
        <w:t>διατηρητέου κτιρίου Δημοτικών Σφαγείων - ΘΗΣΕΑΣ» και ποσό 34.700,00 €.</w:t>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4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spacing w:lineRule="auto" w:line="360"/>
              <w:jc w:val="left"/>
              <w:rPr/>
            </w:pPr>
            <w:r>
              <w:rPr/>
              <w:t>Ε. Τόπλη</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680757899"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615264958"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7-08T12:05:00Z</cp:lastPrinted>
  <dcterms:modified xsi:type="dcterms:W3CDTF">2009-07-17T06:21:00Z</dcterms:modified>
  <cp:revision>13</cp:revision>
  <dc:subject>Πρότυπη Εισήγηση</dc:subject>
  <dc:title>ΔΜΑΕ-Ε4.1-5</dc:title>
</cp:coreProperties>
</file>