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0375335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6573953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