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4504011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6597726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