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9707792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957001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