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9245013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6413154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