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7791397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6656056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