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9668163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2399377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