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5399783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4737591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