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8401194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4627408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