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9892347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7654329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