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92887243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60133748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