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62806358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9113969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