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1708348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7208542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