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2705582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1844915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