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575302485"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299591072"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