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129361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6696012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