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2152502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7573247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