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7493166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6527232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