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735697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6051027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