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3390677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6086586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