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9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475584457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18802341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