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4055873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0137893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