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47041004"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4044286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