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30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479387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0812396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