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4067510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475459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