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8003131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6211356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