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5812996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7122897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