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330889585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35804952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