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83220453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54670755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