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7011195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2227857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