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99287064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857339221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