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6098295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72246120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