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0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9281698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7820782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