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8449589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1636590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