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1203293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8365158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