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7404003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7553248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