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6737180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1762583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