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29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473482390"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96458554"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2775101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29306751"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10168367"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