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0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964160259"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32416741"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82410917"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40696072"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25161115"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