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30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619724403"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00534592"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470324"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80945671"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06640946"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