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1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275610712"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8653262"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4708232"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76544750"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25617228"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