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1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319363216"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80413036"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20145590"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0138180"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52728308"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