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30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877536069"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26740040"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26024894"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136415640"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82057111"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