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1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828184973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5358066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3070975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7804141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3910443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