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8842620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1160910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