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9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595936607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5312343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092273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2647297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4647522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