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3793502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1911344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