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380780378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3589189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4094655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0275814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1199099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