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450177779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392981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833264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5071038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896003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