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8586768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7026029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