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20712097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072146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835723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78037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2980192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