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0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Όπως Πίνακα Αποδεκτών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διαβιβάζουμε συνημμένα το πίνακα ορισμού μελετητών του Έργο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el-GR"/>
        </w:rPr>
        <w:t>«Ανάπλαση των πεζοδρόμων Σάρδεων, Αϊδινίου, Περγάμου στο Δ΄ Δημοτικό Διαμέρισμ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Μελετών, σύμφωνα με τις οδηγίες της Υπηρεσίας και την λειτουργική διαδικασία ΔΘ/ΔΜΑΕ-ΤΑΜ-Δ1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06/2009</w:t>
      </w:r>
      <w:r>
        <w:rPr>
          <w:rFonts w:cs="Arial" w:ascii="Arial Narrow" w:hAnsi="Arial Narrow"/>
          <w:lang w:val="el-GR"/>
        </w:rPr>
        <w:t xml:space="preserve"> και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        </w:t>
      </w:r>
      <w:r>
        <w:rPr>
          <w:rFonts w:cs="Arial" w:ascii="Arial Narrow" w:hAnsi="Arial Narrow"/>
          <w:lang w:val="el-GR"/>
        </w:rPr>
        <w:tab/>
        <w:t xml:space="preserve">       Η επέμβαση θα περιλαμβάνει την διαμόρφωση των πεζοδρόμων με νέες δαπεδοστρώσεις, τοποθέτηση νέου αστικού εξοπλισμού, πιθανές φυτεύσεις και ηλεκτροφωτισμό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, την κατακύρωση των αποτελεσμάτων των  διαγωνισμών και την παραλαβή των μελετών ή των προμηθειών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06 09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  <w:t>Πίνακας Αποδεκτώ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Ζ. Φραγκ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Ν. Ανδρεοπούλ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 Γ. Γυνμόπουλο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l-GR"/>
              </w:rPr>
              <w:t>Φ 15 / Υ</w:t>
            </w:r>
            <w:r>
              <w:rPr>
                <w:rFonts w:cs="Arial Narrow" w:ascii="Arial Narrow" w:hAnsi="Arial Narrow"/>
                <w:lang w:val="en-US"/>
              </w:rPr>
              <w:t>0</w:t>
            </w:r>
            <w:r>
              <w:rPr>
                <w:rFonts w:cs="Arial Narrow" w:ascii="Arial Narrow" w:hAnsi="Arial Narrow"/>
                <w:lang w:val="el-GR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 xml:space="preserve"> 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5075" w:dyaOrig="124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20.85pt;height:471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020056029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10684998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80236820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02862533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86992513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-</dc:creator>
  <dc:description>έκδοση 4η</dc:description>
  <cp:keywords/>
  <dc:language>en-US</dc:language>
  <cp:lastModifiedBy>-</cp:lastModifiedBy>
  <cp:lastPrinted>2009-01-26T10:56:00Z</cp:lastPrinted>
  <dcterms:modified xsi:type="dcterms:W3CDTF">2009-01-26T09:29:00Z</dcterms:modified>
  <cp:revision>13</cp:revision>
  <dc:subject>Έντυπο Χρέωσης Μελέτης</dc:subject>
  <dc:title>ΔΜΑΕ-ΤΑΜ-Ε1-1</dc:title>
</cp:coreProperties>
</file>