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347345</wp:posOffset>
                </wp:positionV>
                <wp:extent cx="6409690" cy="961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61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/ΝΣΗ 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ΚΑΙ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ΗΛΕΚΤΡΟΦΩ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ΚΑΙ ΦΩΤΕΙΝΉΣ ΣΗΜΑΤΟΔΟΤΗ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ΠΡΟΜΗΘΕΙΑ ΕΙΔΩΝ ΣΗΜΑΙΟΣΤΟΛΙΣΜ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ΚΑΙ ΦΩΤΑΓΩΓΗΣΕ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56.7pt;mso-wrap-distance-left:9.05pt;mso-wrap-distance-right:9.05pt;mso-wrap-distance-top:0pt;mso-wrap-distance-bottom:0pt;margin-top:-27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/ΝΣΗ 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ΚΑΙ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ΗΛΕΚΤΡΟΦΩΤ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ΚΑΙ ΦΩΤΕΙΝΉΣ ΣΗΜΑΤΟΔΟΤΗ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ΠΡΟΜΗΘΕΙΑ ΕΙΔΩΝ ΣΗΜΑΙΟΣΤΟΛΙΣΜ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ΚΑΙ ΦΩΤΑΓΩΓΗΣΕ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824855</wp:posOffset>
                </wp:positionV>
                <wp:extent cx="5723890" cy="2866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86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73.800,00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60.000,00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14/2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ΘΕΣΣΑΛΟΝΙΚΗ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25.7pt;mso-wrap-distance-left:9.05pt;mso-wrap-distance-right:9.05pt;mso-wrap-distance-top:0pt;mso-wrap-distance-bottom:0pt;margin-top:458.6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73.800,00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60.000,00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14/2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ΘΕΣΣΑΛΟΝΙΚΗ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s.anastasiadou</cp:lastModifiedBy>
  <cp:lastPrinted>2013-09-03T12:58:00Z</cp:lastPrinted>
  <dcterms:modified xsi:type="dcterms:W3CDTF">2014-08-11T08:03:00Z</dcterms:modified>
  <cp:revision>69</cp:revision>
  <dc:subject/>
  <dc:title/>
</cp:coreProperties>
</file>