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923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9232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ΜΗΧΑΝΗΜΑΤ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ΗΧΑΝΗΜΑ ΔΙΑΓΡΑΜΜΙΣΗΣ)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72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ΜΗΧΑΝΗΜΑΤΩ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ΗΧΑΝΗΜΑ ΔΙΑΓΡΑΜΜΙΣΗΣ)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ΜΕΛΕΤΗΤΗΣ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Αστεριάδης Αστέ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Υ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5.000,00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06/12-03-20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ΜΑΡΤΙΟΣ  20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ΜΕΛΕΤΗΤΗΣ: </w:t>
                      </w:r>
                      <w:r>
                        <w:rPr>
                          <w:sz w:val="28"/>
                          <w:szCs w:val="28"/>
                        </w:rPr>
                        <w:t>Αστεριάδης Αστέ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Υ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5.000,00</w:t>
                      </w:r>
                      <w:r>
                        <w:rPr>
                          <w:b/>
                          <w:bCs/>
                          <w:sz w:val="28"/>
                        </w:rPr>
                        <w:t>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06/12-03-20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ab/>
                        <w:tab/>
                        <w:tab/>
                        <w:t>ΜΑΡΤΙΟΣ  20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57:00Z</dcterms:created>
  <dc:creator>-</dc:creator>
  <dc:description/>
  <cp:keywords/>
  <dc:language>en-US</dc:language>
  <cp:lastModifiedBy>-</cp:lastModifiedBy>
  <cp:lastPrinted>2012-04-10T11:57:00Z</cp:lastPrinted>
  <dcterms:modified xsi:type="dcterms:W3CDTF">2014-03-19T11:52:00Z</dcterms:modified>
  <cp:revision>11</cp:revision>
  <dc:subject/>
  <dc:title/>
</cp:coreProperties>
</file>