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80"/>
      </w:tblGrid>
      <w:tr>
        <w:trPr>
          <w:trHeight w:val="1193" w:hRule="atLeast"/>
        </w:trPr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Δ/ΝΣΗ ΟΔΟΠΟΙΙΑΣ</w:t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ΕΚΤΕΛ.ΕΡΓΩΝ</w:t>
              <w:br/>
              <w:t>Αρ.Μελέτης 25/2011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ind w:left="3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9402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jc w:val="left"/>
              <w:rPr/>
            </w:pPr>
            <w:r>
              <w:rPr>
                <w:rFonts w:cs="Arial" w:ascii="Arial" w:hAnsi="Arial"/>
                <w:bCs/>
                <w:u w:val="single"/>
              </w:rPr>
              <w:t>Προμήθεια:</w:t>
            </w:r>
            <w:r>
              <w:rPr>
                <w:rFonts w:cs="Arial" w:ascii="Arial" w:hAnsi="Arial"/>
                <w:bCs/>
              </w:rPr>
              <w:t xml:space="preserve">  «Προμήθεια διαφόρων λοιπών ειδών(σύστημα εσωτερικής σκίασης γραφείων, με κάθετες  περσίδες και  χειροκίνητο μηχανισμό)»</w:t>
            </w:r>
          </w:p>
          <w:p>
            <w:pPr>
              <w:pStyle w:val="Normal"/>
              <w:spacing w:lineRule="auto" w:line="288"/>
              <w:ind w:left="-108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ΕΝΔΕΙΚΤΙΚΟΣ ΠΡΟΥΠΟΛΟΓΙΣΜΟ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362"/>
        <w:gridCol w:w="1356"/>
        <w:gridCol w:w="1582"/>
        <w:gridCol w:w="2054"/>
      </w:tblGrid>
      <w:tr>
        <w:trPr>
          <w:trHeight w:val="53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Περιγραφή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είδου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έτρηση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Ποσότητ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Τιμή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ονάδο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Σύνολο</w:t>
            </w:r>
          </w:p>
        </w:tc>
      </w:tr>
      <w:tr>
        <w:trPr>
          <w:trHeight w:val="237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ρομήθεια συστήματος κάθετων υφασμάτινων  περσίδων, όπως περιγράφονται στις τεχνικές προδιαγραφέ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 xml:space="preserve">24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45,00 € /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Cs w:val="22"/>
              </w:rPr>
              <w:t>.</w:t>
            </w:r>
            <w:r>
              <w:rPr>
                <w:rFonts w:cs="Arial" w:ascii="Arial" w:hAnsi="Arial"/>
                <w:szCs w:val="22"/>
                <w:lang w:val="en-US"/>
              </w:rPr>
              <w:t>080 €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αθαρή αξί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23%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πρόβλεπτ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ΣΥΝΟΛΟ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080,0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                      </w:t>
            </w:r>
            <w:r>
              <w:rPr>
                <w:rFonts w:cs="Arial" w:ascii="Arial" w:hAnsi="Arial"/>
                <w:szCs w:val="22"/>
              </w:rPr>
              <w:t>248,4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,6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350,00 €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Θεσσαλονίκη  </w:t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DATE \@"d\ MMMM\ yyyy"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  <w:t>29 Ιουλίου 2026</w:t>
      </w:r>
      <w:r>
        <w:rPr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Ο Συντάξας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Cs w:val="22"/>
        </w:rPr>
        <w:t>ΘΕΩΡΗΘΗΚ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  <w:r>
        <w:rPr>
          <w:rFonts w:cs="Arial" w:ascii="Arial" w:hAnsi="Arial"/>
          <w:szCs w:val="22"/>
        </w:rPr>
        <w:t>Ο Προϊστάμενος                                    Ν. ΜΠΑΖΑΚΑΣ                                     της  Δ/νσης Οδοποιία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</w:t>
      </w:r>
      <w:r>
        <w:rPr>
          <w:rFonts w:cs="Arial" w:ascii="Arial" w:hAnsi="Arial"/>
          <w:szCs w:val="22"/>
        </w:rPr>
        <w:t>Δ.ΚΑΜΠΑΛΑΜΠΙΔΗΣ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Char">
    <w:name w:val="Υποσέλιδο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Char1">
    <w:name w:val="Κεφαλίδα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2:00Z</dcterms:created>
  <dc:creator>-</dc:creator>
  <dc:description/>
  <cp:keywords/>
  <dc:language>en-US</dc:language>
  <cp:lastModifiedBy>Μπαζάκας Νίκος</cp:lastModifiedBy>
  <cp:lastPrinted>2011-09-26T11:13:00Z</cp:lastPrinted>
  <dcterms:modified xsi:type="dcterms:W3CDTF">2012-10-17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