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03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ΛΛΗΝΙΚΗ ΔΗΜΟΚΡΑΤΙΑ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ΠΕΡΙΦ. ΚΕΝΤΡ. ΜΑΚΕΔΟΝΙΑΣ              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ΝΟΜΟΣ ΘΕΣΣΑΛΟΝΙΚΗΣ                      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ΔΗΜΟΣ ΘΕΣΣΑΛΟΝΙΚΗΣ                      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Δ/ΝΣΗ ΟΔΟΠΟΙΪΑΣ                                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ΤΜΗΜΑ ΜΕΛΕΤΩΝ                                 </w:t>
            </w:r>
          </w:p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Αρ.Μελέτης: 1/13-1-2010                                               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ΡΟΜΗΘΕΙΑ ΑΣΦΑΛΤΙΚΟΥ  ΣΚΥΡΟΔΕΜΑΤΟΣ ΜΕ ΧΡΗ-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ΣΗ ΣΚΛΗΡΩΝ ΑΔΡΑΝΩΝ ΚΑΙ ΕΛΑΣΤΟΜΕΡΟΥΣ ΑΣΦΑΛ-</w:t>
            </w:r>
          </w:p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ΤΟΥ ΚΑΙ ΑΣΦΑΛΤΙΚΟΥ ΣΚΥΡΟΔΕΜΑΤΟΣ ΜΕ ΧΡΗΣΗ ΑΣΒΕΣΤΟΛΙΘΙΚΩΝ ΑΔΡΑΝΩΝ ΚΑΙ ΑΣΦΑΛΤΟΥ 50/70 ΓΙΑ ΤΟ ΕΤΟΣ 2010.                 </w:t>
            </w:r>
          </w:p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ΠΡΟΫΠΟΛΟΓΙΣΜΟΣ: 432.565 €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snapToGrid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snapToGrid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961" w:leader="none"/>
        </w:tabs>
        <w:ind w:right="144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b/>
          <w:bCs/>
          <w:sz w:val="22"/>
        </w:rPr>
        <w:tab/>
        <w:t>Ε Ν Δ Ε Ι Κ Τ Ι Κ Ο Σ     Π Ρ Ο Ϋ  Π Ο Λ Ο Γ Ι Σ Μ Ο Σ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144" w:hanging="0"/>
        <w:rPr/>
      </w:pPr>
      <w:r>
        <w:rPr/>
        <w:t>ΕΙΔΟΣ ΥΛΙΚΟΥ                       ΠΟΣΟΤΗΤΑ                   ΤΙΜΗ ΜΟΝΑΔΟΣ                         ΔΑΠΑΝΗ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(τόννος)                                  €                                              €                                    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right w:val="single" w:sz="4" w:space="4" w:color="000000"/>
        </w:pBdr>
        <w:ind w:right="144" w:hanging="0"/>
        <w:jc w:val="both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Ασφαλτικό σκυρόδεμα με</w:t>
      </w:r>
      <w:r>
        <w:rPr>
          <w:rFonts w:cs="Arial" w:ascii="Arial" w:hAnsi="Arial"/>
          <w:b/>
          <w:bCs/>
          <w:sz w:val="22"/>
        </w:rPr>
        <w:t xml:space="preserve">             </w:t>
      </w:r>
      <w:r>
        <w:rPr>
          <w:rFonts w:cs="Arial" w:ascii="Arial" w:hAnsi="Arial"/>
          <w:b/>
          <w:bCs/>
          <w:sz w:val="22"/>
          <w:lang w:val="en-US"/>
        </w:rPr>
        <w:t xml:space="preserve">   </w:t>
      </w:r>
      <w:r>
        <w:rPr>
          <w:rFonts w:cs="Arial" w:ascii="Arial" w:hAnsi="Arial"/>
          <w:sz w:val="22"/>
        </w:rPr>
        <w:t>350</w:t>
      </w:r>
      <w:r>
        <w:rPr>
          <w:rFonts w:cs="Arial" w:ascii="Arial" w:hAnsi="Arial"/>
          <w:b/>
          <w:bCs/>
          <w:sz w:val="22"/>
        </w:rPr>
        <w:t xml:space="preserve">                               </w:t>
      </w:r>
      <w:r>
        <w:rPr>
          <w:rFonts w:cs="Arial" w:ascii="Arial" w:hAnsi="Arial"/>
          <w:sz w:val="22"/>
          <w:lang w:val="en-US"/>
        </w:rPr>
        <w:t>110</w:t>
      </w:r>
      <w:r>
        <w:rPr>
          <w:rFonts w:cs="Arial" w:ascii="Arial" w:hAnsi="Arial"/>
          <w:sz w:val="22"/>
        </w:rPr>
        <w:t xml:space="preserve">,00                                       38.500,00                                                                                         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χρήση σκληρών αδρανών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αι ελαστομερούς ασφάλτου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/>
      </w:pPr>
      <w:r>
        <w:rPr>
          <w:rFonts w:cs="Arial" w:ascii="Arial" w:hAnsi="Arial"/>
          <w:sz w:val="22"/>
        </w:rPr>
        <w:t xml:space="preserve">Ασφαλτικό σκυρόδεμα με             5.000                                 </w:t>
      </w:r>
      <w:r>
        <w:rPr>
          <w:rFonts w:cs="Arial" w:ascii="Arial" w:hAnsi="Arial"/>
          <w:sz w:val="22"/>
          <w:lang w:val="en-US"/>
        </w:rPr>
        <w:t>6</w:t>
      </w:r>
      <w:r>
        <w:rPr>
          <w:rFonts w:cs="Arial" w:ascii="Arial" w:hAnsi="Arial"/>
          <w:sz w:val="22"/>
        </w:rPr>
        <w:t>5,00                                    32</w:t>
      </w:r>
      <w:r>
        <w:rPr>
          <w:rFonts w:cs="Arial" w:ascii="Arial" w:hAnsi="Arial"/>
          <w:sz w:val="22"/>
          <w:lang w:val="en-US"/>
        </w:rPr>
        <w:t>5</w:t>
      </w:r>
      <w:r>
        <w:rPr>
          <w:rFonts w:cs="Arial" w:ascii="Arial" w:hAnsi="Arial"/>
          <w:sz w:val="22"/>
        </w:rPr>
        <w:t>.000,00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χρήση ασβεστολιθικών αδρα-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νών και ασφάλτου 50/70                       </w:t>
      </w:r>
    </w:p>
    <w:p>
      <w:pPr>
        <w:pStyle w:val="Normal"/>
        <w:widowControl w:val="false"/>
        <w:pBdr>
          <w:left w:val="single" w:sz="4" w:space="4" w:color="000000"/>
          <w:bottom w:val="single" w:sz="4" w:space="1" w:color="000000"/>
          <w:right w:val="single" w:sz="4" w:space="4" w:color="000000"/>
        </w:pBdr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                                       363.500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19%                                      69.065,0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 xml:space="preserve">ΣΥΝΟΛΟ               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                 432.565,00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   Θεσσαλονίκη     1</w:t>
      </w:r>
      <w:r>
        <w:rPr>
          <w:rFonts w:cs="Arial" w:ascii="Arial" w:hAnsi="Arial"/>
          <w:b/>
          <w:bCs/>
          <w:sz w:val="22"/>
          <w:lang w:val="en-US"/>
        </w:rPr>
        <w:t>3</w:t>
      </w:r>
      <w:r>
        <w:rPr>
          <w:rFonts w:cs="Arial" w:ascii="Arial" w:hAnsi="Arial"/>
          <w:b/>
          <w:bCs/>
          <w:sz w:val="22"/>
        </w:rPr>
        <w:t>-1-2010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Η  ΣΥΝΤΑΞΑΣΑ </w:t>
        <w:tab/>
        <w:tab/>
        <w:t xml:space="preserve">             Ο ΠΡΟΪΣΤΑΜΕΝΟΣ </w:t>
        <w:tab/>
        <w:tab/>
        <w:tab/>
        <w:t xml:space="preserve">     Ο ΠΡΟΪΣΤΑΜΕΝΟΣ </w:t>
      </w:r>
    </w:p>
    <w:p>
      <w:pPr>
        <w:pStyle w:val="Normal"/>
        <w:widowControl w:val="false"/>
        <w:ind w:left="2160"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</w:t>
      </w:r>
      <w:r>
        <w:rPr>
          <w:rFonts w:cs="Arial" w:ascii="Arial" w:hAnsi="Arial"/>
          <w:b/>
          <w:bCs/>
          <w:sz w:val="22"/>
        </w:rPr>
        <w:t>ΤΜΗΜΑΤΟΣ  ΜΕΛΕΤΩΝ</w:t>
        <w:tab/>
        <w:t xml:space="preserve">           ΔΙΕΥΘΥΝΣΗΣ ΟΔΟΠΟΙΙΑ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Ουρ.Κατσίκα                                            Ν. Λαμψίδης                                  Δ. Καμπαλαμπίδης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203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ΛΛΗΝΙΚΗ ΔΗΜΟΚΡΑΤΙΑ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ΠΕΡΙΦ. ΚΕΝΤΡ. ΜΑΚΕΔΟΝΙΑΣ              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ΝΟΜΟΣ ΘΕΣΣΑΛΟΝΙΚΗΣ                      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ΔΗΜΟΣ ΘΕΣΣΑΛΟΝΙΚΗΣ                      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Δ/ΝΣΗ ΟΔΟΠΟΙΪΑΣ                                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ΤΜΗΜΑ ΜΕΛΕΤΩΝ                                 </w:t>
            </w:r>
          </w:p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Αρ.Μελέτης: 1/13-1-2010                                               </w:t>
            </w:r>
          </w:p>
        </w:tc>
        <w:tc>
          <w:tcPr>
            <w:tcW w:w="6203" w:type="dxa"/>
            <w:tcBorders/>
          </w:tcPr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ΠΡΟΜΗΘΕΙΑ ΑΣΦΑΛΤΙΚΟΥ  ΣΚΥΡΟΔΕΜΑΤΟΣ ΜΕ ΧΡΗ-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ΣΗ ΣΚΛΗΡΩΝ ΑΔΡΑΝΩΝ ΚΑΙ ΕΛΑΣΤΟΜΕΡΟΥΣ ΑΣΦΑΛ-</w:t>
            </w:r>
          </w:p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ΤΟΥ ΚΑΙ ΑΣΦΑΛΤΙΚΟΥ ΣΚΥΡΟΔΕΜΑΤΟΣ ΜΕ ΧΡΗΣΗ ΑΣΒΕΣΤΟΛΙΘΙΚΩΝ ΑΔΡΑΝΩΝ ΚΑΙ ΑΣΦΑΛΤΟΥ 50/70 ΓΙΑ ΤΟ ΕΤΟΣ 2010.                 </w:t>
            </w:r>
          </w:p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ΠΡΟΫΠΟΛΟΓΙΣΜΟΣ: 432.565 €</w:t>
            </w:r>
          </w:p>
        </w:tc>
      </w:tr>
    </w:tbl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Ε Ν Τ Υ Π Ο    Π Ρ Ο Σ Φ Ο Ρ Α Σ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ου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Δ/νση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ηλ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04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372"/>
        <w:gridCol w:w="2281"/>
        <w:gridCol w:w="2056"/>
        <w:gridCol w:w="2056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/Α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ΙΔΟΣ ΥΛΙΚΟ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ΠΟΣΟΤΗΤΑ                                                                  (τόνος)                  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ΤΙΜΗ ΜΟΝΑΔΟΣ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€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ind w:right="144" w:hanging="0"/>
              <w:jc w:val="center"/>
              <w:rPr/>
            </w:pPr>
            <w:r>
              <w:rPr/>
              <w:t>ΔΑΠΑΝΗ</w:t>
            </w:r>
          </w:p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€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Ασφαλτικό σκυρόδεμα με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2"/>
              </w:rPr>
              <w:t xml:space="preserve">                                                                                          χρήση σκληρών αδρανών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και ελαστομερούς ασφάλτου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με μεταφορά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Ασφαλτικό σκυρόδεμα με                                                </w:t>
            </w:r>
          </w:p>
          <w:p>
            <w:pPr>
              <w:pStyle w:val="Normal"/>
              <w:widowControl w:val="false"/>
              <w:ind w:right="14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χρήση ασβεστολιθικών αδρα-νών και ασφάλτου 50/70                    με μεταφορά                           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4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5.00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44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Heading5"/>
        <w:ind w:right="144" w:hanging="0"/>
        <w:rPr/>
      </w:pPr>
      <w:r>
        <w:rPr>
          <w:rFonts w:eastAsia="Arial"/>
          <w:lang w:val="en-US"/>
        </w:rPr>
        <w:t xml:space="preserve">                                                                                                   </w:t>
      </w:r>
      <w:r>
        <w:rPr>
          <w:rFonts w:eastAsia="Arial"/>
        </w:rPr>
        <w:t xml:space="preserve">  </w:t>
      </w:r>
      <w:r>
        <w:rPr/>
        <w:t xml:space="preserve">Σύνολο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Φ.Π.Α. 19%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Σύνολο (αριθμητικώς)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</w:rPr>
        <w:t>Σύνολο (ολογράφως)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Έλαβα γνώση των όρων προμήθειας και των τεχνικών προδιαγραφών τους οποίους αποδέχομαι.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Ο Προσφέρων</w:t>
      </w:r>
    </w:p>
    <w:p>
      <w:pPr>
        <w:pStyle w:val="Normal"/>
        <w:widowControl w:val="false"/>
        <w:ind w:right="144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</w:t>
      </w:r>
    </w:p>
    <w:p>
      <w:pPr>
        <w:pStyle w:val="Heading4"/>
        <w:pBdr>
          <w:top w:val="nil"/>
          <w:left w:val="nil"/>
          <w:bottom w:val="nil"/>
          <w:right w:val="nil"/>
        </w:pBdr>
        <w:ind w:right="144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ind w:right="144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144" w:hanging="0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                      </w:t>
      </w:r>
    </w:p>
    <w:sectPr>
      <w:footerReference w:type="even" r:id="rId2"/>
      <w:footerReference w:type="default" r:id="rId3"/>
      <w:type w:val="nextPage"/>
      <w:pgSz w:w="12240" w:h="15840"/>
      <w:pgMar w:left="993" w:right="1183" w:gutter="0" w:header="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44" w:hanging="0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right="144" w:hanging="0"/>
      <w:jc w:val="center"/>
      <w:outlineLvl w:val="1"/>
    </w:pPr>
    <w:rPr>
      <w:rFonts w:ascii="Arial" w:hAnsi="Arial" w:cs="Arial"/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44" w:hanging="0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144" w:hanging="0"/>
      <w:jc w:val="both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144" w:hanging="0"/>
      <w:jc w:val="both"/>
      <w:outlineLvl w:val="4"/>
    </w:pPr>
    <w:rPr>
      <w:rFonts w:ascii="Arial" w:hAnsi="Arial" w:cs="Arial"/>
      <w:b/>
      <w:bCs/>
      <w:sz w:val="22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right="144" w:firstLine="720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9:52:00Z</dcterms:created>
  <dc:creator>-</dc:creator>
  <dc:description/>
  <cp:keywords/>
  <dc:language>en-US</dc:language>
  <cp:lastModifiedBy>-</cp:lastModifiedBy>
  <cp:lastPrinted>2010-01-13T13:56:00Z</cp:lastPrinted>
  <dcterms:modified xsi:type="dcterms:W3CDTF">2010-01-13T11:56:00Z</dcterms:modified>
  <cp:revision>92</cp:revision>
  <dc:subject/>
  <dc:title>ΕΛΛΗΝΙΚΗ ΔΗΜΟΚΡΑΤΙΑ</dc:title>
</cp:coreProperties>
</file>