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6515100" cy="9715500"/>
                <wp:effectExtent l="5080" t="5080" r="27305" b="273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71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-36pt;width:512.95pt;height:764.95pt;mso-wrap-style:none;v-text-anchor:middle">
                <v:fill o:detectmouseclick="t" type="solid" color2="black"/>
                <v:stroke color="black" weight="9360" joinstyle="miter" endcap="square"/>
                <v:shadow on="t" obscured="f" color="gray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1140</wp:posOffset>
                </wp:positionH>
                <wp:positionV relativeFrom="paragraph">
                  <wp:posOffset>-118745</wp:posOffset>
                </wp:positionV>
                <wp:extent cx="5835015" cy="54921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015" cy="549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ΔΗΜΟΣ ΘΕΣΣΑΛΟΝ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ΔΙΕΥΘΥΝΣΗ ΒΙΩΣΙΜΗΣ ΚΙΝΗΤΙΚΟΤΗΤΑΣ &amp; ΔΙΚΤΥ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ΤΜΗΜΑ ΟΔΟΠΟΙΙΑΣ ΚΑΙ ΟΔΙΚΗΣ ΣΗΜΑΝΣ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ΕΙΔΟΣ ΔΙΑΓΩΝΙΣΜΟΥ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ΤΑΚΤΙΚΟΣ ΜΕ ΚΛΕΙΣΤΕΣ ΠΡΟΣΦΟΡΕ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 xml:space="preserve">(ΜΕ ΣΥΜΠΛΗΡΩΣΗ ΤΙΜΟΛΟΓΙΟΥ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45pt;height:432.45pt;mso-wrap-distance-left:9.05pt;mso-wrap-distance-right:9.05pt;mso-wrap-distance-top:0pt;mso-wrap-distance-bottom:0pt;margin-top:-9.35pt;mso-position-vertical-relative:text;margin-left:-18.2pt;mso-position-horizontal-relative:text">
                <v:fill opacity="0f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ΔΗΜΟΣ ΘΕΣΣΑΛΟΝ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ΔΙΕΥΘΥΝΣΗ ΒΙΩΣΙΜΗΣ ΚΙΝΗΤΙΚΟΤΗΤΑΣ &amp; ΔΙΚΤΥ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ΤΜΗΜΑ ΟΔΟΠΟΙΙΑΣ ΚΑΙ ΟΔΙΚΗΣ ΣΗΜΑΝΣ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ΕΙΔΟΣ ΔΙΑΓΩΝΙΣΜΟΥ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ΤΑΚΤΙΚΟΣ ΜΕ ΚΛΕΙΣΤΕΣ ΠΡΟΣΦΟΡΕ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 xml:space="preserve">(ΜΕ ΣΥΜΠΛΗΡΩΣΗ ΤΙΜΟΛΟΓΙΟΥ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1367155</wp:posOffset>
                </wp:positionV>
                <wp:extent cx="4920615" cy="69151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0615" cy="691515"/>
                        </a:xfrm>
                        <a:prstGeom prst="rect"/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 xml:space="preserve">ΠΡΟΜΗΘΕΙΑ  ΑΣΦΑΛΤΙΚΟΥ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 xml:space="preserve">ΣΚΥΡΟΔΕΜΑΤΟΣ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</w:rPr>
                              <w:t>Τ.Π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387.45pt;height:54.45pt;mso-wrap-distance-left:9.05pt;mso-wrap-distance-right:9.05pt;mso-wrap-distance-top:0pt;mso-wrap-distance-bottom:0pt;margin-top:107.65pt;mso-position-vertical-relative:text;margin-left:17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 xml:space="preserve">ΠΡΟΜΗΘΕΙΑ  ΑΣΦΑΛΤΙΚΟΥ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 xml:space="preserve">ΣΚΥΡΟΔΕΜΑΤΟΣ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</w:rPr>
                        <w:t>Τ.Π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4000500</wp:posOffset>
                </wp:positionV>
                <wp:extent cx="3403600" cy="889000"/>
                <wp:effectExtent l="0" t="0" r="22225" b="22225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5825" cy="911225"/>
                        </a:xfrm>
                        <a:prstGeom prst="rect"/>
                        <a:blipFill rotWithShape="0">
                          <a:blip r:embed="rId3"/>
                          <a:stretch>
                            <a:fillRect/>
                          </a:stretch>
                        </a:blip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ΤΕΥΧΟΣ ΜΕΛΕΤΗ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9.75pt;height:71.75pt;mso-wrap-distance-left:9.05pt;mso-wrap-distance-right:9.05pt;mso-wrap-distance-top:0pt;mso-wrap-distance-bottom:0pt;margin-top:315pt;mso-position-vertical-relative:text;margin-left:72pt;mso-position-horizontal-relative:text">
                <v:shadow on="t" color="#808080" offset="1.75pt,1.75pt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ΤΕΥΧΟΣ ΜΕΛΕΤΗ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1140</wp:posOffset>
                </wp:positionH>
                <wp:positionV relativeFrom="paragraph">
                  <wp:posOffset>5710555</wp:posOffset>
                </wp:positionV>
                <wp:extent cx="5835015" cy="320611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015" cy="3206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6"/>
                              </w:rPr>
                              <w:t>ΜΕΛΕΤΗΤΗΣ: ΜΠΟΥΓΙΟΥΚΑΣ Κ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ΠΡΟΫΠΟΛΟΓΙΣΜΟΣ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: 130.995,00 (με Φ.Π.Α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</w:rPr>
                              <w:t>ΑΡΙΘΜΟΣ ΜΕΛΕΤΗΣ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: 01/12-01-201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ΘΕΣΣΑΛΟΝΙΚΗ</w:t>
                              <w:tab/>
                              <w:tab/>
                              <w:tab/>
                              <w:tab/>
                              <w:t xml:space="preserve">                                   ΑΠΡΙΛΙΟΣ 201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45pt;height:252.45pt;mso-wrap-distance-left:9.05pt;mso-wrap-distance-right:9.05pt;mso-wrap-distance-top:0pt;mso-wrap-distance-bottom:0pt;margin-top:449.65pt;mso-position-vertical-relative:text;margin-left:-18.2pt;mso-position-horizontal-relative:text">
                <v:fill opacity="0f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6"/>
                        </w:rPr>
                        <w:t>ΜΕΛΕΤΗΤΗΣ: ΜΠΟΥΓΙΟΥΚΑΣ Κ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 xml:space="preserve">                            </w:t>
                      </w:r>
                      <w:r>
                        <w:rPr>
                          <w:bCs/>
                          <w:sz w:val="28"/>
                        </w:rPr>
                        <w:t>ΠΡΟΫΠΟΛΟΓΙΣΜΟΣ</w:t>
                      </w:r>
                      <w:r>
                        <w:rPr>
                          <w:b/>
                          <w:bCs/>
                          <w:sz w:val="28"/>
                        </w:rPr>
                        <w:t>: 130.995,00 (με Φ.Π.Α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sz w:val="28"/>
                        </w:rPr>
                        <w:t>ΑΡΙΘΜΟΣ ΜΕΛΕΤΗΣ</w:t>
                      </w:r>
                      <w:r>
                        <w:rPr>
                          <w:b/>
                          <w:bCs/>
                          <w:sz w:val="28"/>
                        </w:rPr>
                        <w:t>: 01/12-01-201</w:t>
                      </w: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ΘΕΣΣΑΛΟΝΙΚΗ</w:t>
                        <w:tab/>
                        <w:tab/>
                        <w:tab/>
                        <w:tab/>
                        <w:t xml:space="preserve">                                   ΑΠΡΙΛΙΟΣ 201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Garamond">
    <w:charset w:val="a1"/>
    <w:family w:val="roman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Style18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Περιεχόμενα πλαισίου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9:30:00Z</dcterms:created>
  <dc:creator>-</dc:creator>
  <dc:description/>
  <dc:language>en-US</dc:language>
  <cp:lastModifiedBy>-</cp:lastModifiedBy>
  <cp:lastPrinted>2015-05-05T11:12:00Z</cp:lastPrinted>
  <dcterms:modified xsi:type="dcterms:W3CDTF">2013-09-13T10:34:00Z</dcterms:modified>
  <cp:revision>8</cp:revision>
  <dc:subject/>
  <dc:title/>
</cp:coreProperties>
</file>