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351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ΣΥΣΤΗΜΑΤΟΣ ΑΠΟΘΗΚΕΥ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27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ΣΥΣΤΗΜΑΤΟΣ ΑΠΟΘΗΚΕΥ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ΣΙΩΖΟΣ ΑΘΑΝΑΣ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67.650,00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05/28-01-2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ΙΑΝΟΥΑΡΙΟΣ 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ΣΙΩΖΟΣ ΑΘΑΝΑΣ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67.650,00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05/28-01-2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ΙΑΝΟΥΑΡΙΟΣ 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58:00Z</dcterms:created>
  <dc:creator>-</dc:creator>
  <dc:description/>
  <cp:keywords/>
  <dc:language>en-US</dc:language>
  <cp:lastModifiedBy>-</cp:lastModifiedBy>
  <cp:lastPrinted>2011-07-01T14:46:00Z</cp:lastPrinted>
  <dcterms:modified xsi:type="dcterms:W3CDTF">2014-01-30T13:58:00Z</dcterms:modified>
  <cp:revision>2</cp:revision>
  <dc:subject/>
  <dc:title/>
</cp:coreProperties>
</file>