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 xml:space="preserve">ΕΛΛΗΝΙΚΗ ΔΗΜΟΚΡΑΤΙΑ         ΠΡΟΜΗΘΕΙΑ ΑΣΦΑΛΤΙΚΩΝ ΓΑΛΑΚΤΩΜΑΤΩΝ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 xml:space="preserve">ΝΟΜΟΣ ΘΕΣΣΑΛΟΝΙΚΗΣ           ΓΙΑ ΤΟ 2010-2011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 xml:space="preserve">ΔΗΜΟΣ ΘΕΣΣΑΛΟΝΙΚΗΣ           ΠΡΟΫΠΟΛΟΓΙΣΜΟΣ: 27.500 €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 xml:space="preserve">Δ/ΝΣΗ ΟΔΟΠΟΙΪΑΣ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Αρ.Μελέτης: 10/14-7-2010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overflowPunct w:val="false"/>
        <w:autoSpaceDE w:val="false"/>
        <w:ind w:right="144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961" w:leader="none"/>
        </w:tabs>
        <w:overflowPunct w:val="false"/>
        <w:autoSpaceDE w:val="false"/>
        <w:ind w:right="144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overflowPunct w:val="false"/>
        <w:autoSpaceDE w:val="false"/>
        <w:ind w:right="144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overflowPunct w:val="false"/>
        <w:autoSpaceDE w:val="false"/>
        <w:ind w:right="144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ab/>
        <w:t>Ε Ν Δ Ε Ι Κ Τ Ι Κ Ο Σ     Π Ρ Ο Ϋ  Π Ο Λ Ο Γ Ι Σ Μ Ο Σ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559"/>
        <w:gridCol w:w="1554"/>
        <w:gridCol w:w="1580"/>
        <w:gridCol w:w="1751"/>
        <w:gridCol w:w="1339"/>
      </w:tblGrid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/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ΕΙΔΟΣ ΥΛΙΚΟ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ΜΟΝΑΔΑ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ΜΕΤΡΗΣΗ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ΠΟΣΟΤΗΤ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ΙΜΗ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ΜΟΝΑΔΑΣ(€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ΔΑΠΑΝΗ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Γαλάκτωμα ΚΕ1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τόνο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right"/>
              <w:rPr/>
            </w:pPr>
            <w:r>
              <w:rPr>
                <w:rFonts w:cs="Arial" w:ascii="Arial" w:hAnsi="Arial"/>
                <w:sz w:val="22"/>
                <w:szCs w:val="20"/>
              </w:rPr>
              <w:t>42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16.800,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Γαλάκτωμα ΚΕ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τόνο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right"/>
              <w:rPr/>
            </w:pPr>
            <w:r>
              <w:rPr>
                <w:rFonts w:cs="Arial" w:ascii="Arial" w:hAnsi="Arial"/>
                <w:sz w:val="22"/>
                <w:szCs w:val="20"/>
              </w:rPr>
              <w:t>42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right"/>
              <w:rPr/>
            </w:pPr>
            <w:r>
              <w:rPr>
                <w:rFonts w:cs="Arial" w:ascii="Arial" w:hAnsi="Arial"/>
                <w:sz w:val="22"/>
                <w:szCs w:val="20"/>
              </w:rPr>
              <w:t>4.200,00</w:t>
            </w:r>
          </w:p>
        </w:tc>
      </w:tr>
      <w:tr>
        <w:trPr>
          <w:trHeight w:val="58" w:hRule="atLeast"/>
        </w:trPr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44" w:hanging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44" w:hanging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44" w:hanging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44" w:hanging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44" w:hanging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144" w:hanging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ΣΥΝΟΛΟ           21.000,00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 xml:space="preserve">ΑΠΡΟΒΛΕΠΤΑ          1.357,72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Φ.Π.Α. (23%)          5.142,28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ΣΥΝΟΛΟ            27.500,00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Θεσσαλονίκη, 15-7-2010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 xml:space="preserve">Η  ΣΥΝΤΑΞΑΣΑ          Ο ΠΡΟΪΣΤΑΜΕΝΟΣ </w:t>
        <w:tab/>
        <w:tab/>
        <w:tab/>
        <w:t xml:space="preserve"> Ο ΠΡΟΪΣΤΑΜΕΝΟΣ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</w:t>
      </w:r>
      <w:r>
        <w:rPr>
          <w:rFonts w:cs="Arial" w:ascii="Arial" w:hAnsi="Arial"/>
          <w:b/>
          <w:bCs/>
          <w:sz w:val="22"/>
        </w:rPr>
        <w:t>ΤΜΗΜΑΤΟΣ  ΜΕΛΕΤΩΝ</w:t>
        <w:tab/>
        <w:t xml:space="preserve">      ΔΙΕΥΘΥΝΣΗΣ ΟΔΟΠΟΙΙΑΣ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Ουρ.Κατσίκα               Ν. Λαμψίδης                                   Δ. Καμπαλαμπίδης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ΕΛΛΗΝΙΚΗ ΔΗΜΟΚΡΑΤΙΑ          ΠΡΟΜΗΘΕΙΑ ΑΣΦΑΛΤΙΚΩΝ ΓΑΛΑΚΤΩΜΑΤΩΝ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 xml:space="preserve">ΝΟΜΟΣ ΘΕΣΣΑΛΟΝΙΚΗΣ            ΓΙΑ ΤΟ 2010 - 2011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 xml:space="preserve">ΔΗΜΟΣ ΘΕΣΣΑΛΟΝΙΚΗΣ             ΠΡΟΫΠΟΛΟΓΙΣΜΟΣ: 27.500 €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 xml:space="preserve">Δ/ΝΣΗ ΟΔΟΠΟΙΙΑΣ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Αρ.Μελέτης: 10/14-7-2010</w:t>
      </w:r>
    </w:p>
    <w:p>
      <w:pPr>
        <w:pStyle w:val="Normal"/>
        <w:widowControl w:val="false"/>
        <w:overflowPunct w:val="false"/>
        <w:autoSpaceDE w:val="false"/>
        <w:ind w:right="144" w:hanging="0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>Π Ρ Ο Σ Φ Ο Ρ Α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Τηλ.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585"/>
        <w:gridCol w:w="1554"/>
        <w:gridCol w:w="1580"/>
        <w:gridCol w:w="1751"/>
        <w:gridCol w:w="1313"/>
      </w:tblGrid>
      <w:tr>
        <w:trPr>
          <w:trHeight w:val="4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/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ΕΙΔΟΣ ΥΛΙΚΟ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ΜΟΝΑΔΑ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ΜΕΤΡΗΣΗ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ΠΟΣΟΤΗΤ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ΙΜΗ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ΜΟΝΑΔΑΣ(€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ΔΑΠΑΝΗ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Γαλάκτωμα ΚΕ1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τόνο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Γαλάκτωμα ΚΕ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τόνο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44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44" w:hanging="0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5"/>
        <w:ind w:right="144" w:hanging="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Σύνολο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(αριθμητικώς)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</w:rPr>
        <w:t xml:space="preserve">Σύνολο (ολογράφως)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0"/>
        </w:rPr>
        <w:t>Θεσσαλονίκη,…………………2010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overflowPunct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ind w:right="144" w:hanging="0"/>
      <w:jc w:val="both"/>
      <w:outlineLvl w:val="3"/>
    </w:pPr>
    <w:rPr>
      <w:rFonts w:ascii="Arial" w:hAnsi="Arial" w:eastAsia="Arial Unicode MS" w:cs="Arial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right="144" w:hanging="0"/>
      <w:jc w:val="both"/>
      <w:outlineLvl w:val="4"/>
    </w:pPr>
    <w:rPr>
      <w:rFonts w:ascii="Arial" w:hAnsi="Arial" w:eastAsia="Arial Unicode MS" w:cs="Arial"/>
      <w:b/>
      <w:bCs/>
      <w:sz w:val="22"/>
      <w:szCs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5:23:00Z</dcterms:created>
  <dc:creator>-</dc:creator>
  <dc:description/>
  <cp:keywords/>
  <dc:language>en-US</dc:language>
  <cp:lastModifiedBy>-</cp:lastModifiedBy>
  <cp:lastPrinted>2010-07-14T10:55:00Z</cp:lastPrinted>
  <dcterms:modified xsi:type="dcterms:W3CDTF">2010-07-14T08:00:00Z</dcterms:modified>
  <cp:revision>13</cp:revision>
  <dc:subject/>
  <dc:title/>
</cp:coreProperties>
</file>