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ΑΔΡΑΝΩΝ ΑΣΒΕΣΤΟΛΙΘΙΚΩΝ ΥΛΙΚΩΝ 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ΑΔΡΑΝΩΝ ΑΣΒΕΣΤΟΛΙΘΙΚΩΝ ΥΛΙΚΩΝ 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Νταβλής Μερκού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73.8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3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Νοέμβρι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Νταβλής Μερκού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73.8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3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Νοέμβρι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41:00Z</dcterms:created>
  <dc:creator>-</dc:creator>
  <dc:description/>
  <cp:keywords/>
  <dc:language>en-US</dc:language>
  <cp:lastModifiedBy>m.ntavlis</cp:lastModifiedBy>
  <cp:lastPrinted>2011-07-01T14:46:00Z</cp:lastPrinted>
  <dcterms:modified xsi:type="dcterms:W3CDTF">2011-11-30T07:35:00Z</dcterms:modified>
  <cp:revision>4</cp:revision>
  <dc:subject/>
  <dc:title/>
</cp:coreProperties>
</file>