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457200</wp:posOffset>
                </wp:positionV>
                <wp:extent cx="6515100" cy="9715500"/>
                <wp:effectExtent l="5080" t="5080" r="27305" b="273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71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-36pt;width:512.95pt;height:764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1140</wp:posOffset>
                </wp:positionH>
                <wp:positionV relativeFrom="paragraph">
                  <wp:posOffset>-118745</wp:posOffset>
                </wp:positionV>
                <wp:extent cx="5838190" cy="54952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549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ΔΗΜΟΣ ΘΕΣΣΑΛΟΝ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ΔΙΕΥΘΥΝΣΗ ΟΔΟΠΟΙΙ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ΤΜΗΜΑ ΜΕΛΕΤ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Garamond" w:hAnsi="Garamond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 xml:space="preserve">ΕΙΔΟΣ ΔΙΑΓΩΝΙΣΜΟΥ : ΠΡΟΧΕΙΡΟΣ ΜΕ ΚΛΕΙΣΤΕΣ ΠΡΟΣΦΟΡΕΣ (ΜΕ ΣΥΜΠΛΗΡΩΣΗ ΤΙΜΟΛΟΓΙΟΥ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432.7pt;mso-wrap-distance-left:9.05pt;mso-wrap-distance-right:9.05pt;mso-wrap-distance-top:0pt;mso-wrap-distance-bottom:0pt;margin-top:-9.35pt;mso-position-vertical-relative:text;margin-left:-18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ΔΗΜΟΣ ΘΕΣΣΑΛΟΝ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ΔΙΕΥΘΥΝΣΗ ΟΔΟΠΟΙΙΑ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ΤΜΗΜΑ ΜΕΛΕΤΩ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Garamond" w:hAnsi="Garamond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 xml:space="preserve">ΕΙΔΟΣ ΔΙΑΓΩΝΙΣΜΟΥ : ΠΡΟΧΕΙΡΟΣ ΜΕ ΚΛΕΙΣΤΕΣ ΠΡΟΣΦΟΡΕΣ (ΜΕ ΣΥΜΠΛΗΡΩΣΗ ΤΙΜΟΛΟΓΙΟΥ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1481455</wp:posOffset>
                </wp:positionV>
                <wp:extent cx="4923790" cy="6946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694690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 xml:space="preserve">ΠΡΟΜΗΘΕΙΑ ΠΡΟΣΜΙΚΤΩΝ ΚΟΝΙΑΜΑΤΩ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 xml:space="preserve">ΓΙΑ ΤΟ 2011-2012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387.7pt;height:54.7pt;mso-wrap-distance-left:9.05pt;mso-wrap-distance-right:9.05pt;mso-wrap-distance-top:0pt;mso-wrap-distance-bottom:0pt;margin-top:116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 xml:space="preserve">ΠΡΟΜΗΘΕΙΑ ΠΡΟΣΜΙΚΤΩΝ ΚΟΝΙΑΜΑΤΩ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 xml:space="preserve">ΓΙΑ ΤΟ 2011-2012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4000500</wp:posOffset>
                </wp:positionV>
                <wp:extent cx="3406775" cy="892175"/>
                <wp:effectExtent l="0" t="0" r="22225" b="22225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914400"/>
                        </a:xfrm>
                        <a:prstGeom prst="rect"/>
                        <a:blipFill rotWithShape="0">
                          <a:blip r:embed="rId3"/>
                          <a:tile tx="0" ty="0" sx="100000" sy="100000" algn="ctr"/>
                        </a:blip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ΤΕΥΧΟΣ ΜΕΛΕΤΗ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0pt;height:72pt;mso-wrap-distance-left:9.05pt;mso-wrap-distance-right:9.05pt;mso-wrap-distance-top:0pt;mso-wrap-distance-bottom:0pt;margin-top:315pt;mso-position-vertical-relative:text;margin-left:72pt;mso-position-horizontal-relative:text">
                <v:shadow on="t" color="#808080" offset="1.75pt,1.7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ΤΕΥΧΟΣ ΜΕΛΕΤΗ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1140</wp:posOffset>
                </wp:positionH>
                <wp:positionV relativeFrom="paragraph">
                  <wp:posOffset>5710555</wp:posOffset>
                </wp:positionV>
                <wp:extent cx="5838190" cy="32092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320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ΜΕΛΕΤΗΤΗΣ: ΜΠΕΛΕΓΡΙΝΟΣ ΑΛΕΞΑΝΔΡΟ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</w:rPr>
                              <w:t>ΠΙΣΤΩΣΗ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:ΠΡΟΫΠΟΛΟΓΙΣΜΟΣ Δ.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 xml:space="preserve">                            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ΠΡΟΫΠΟΛΟΓΙΣΜΟΣ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: 13.000,00€ (με Φ.Π.Α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ΑΡΙΘΜΟΣ ΜΕΛΕΤΗΣ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: 17/16-08-201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ΘΕΣΣΑΛΟΝΙΚΗ</w:t>
                              <w:tab/>
                              <w:tab/>
                              <w:tab/>
                              <w:tab/>
                              <w:t xml:space="preserve">                                       ΑΥΓΟΥΣΤΟΣ 201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252.7pt;mso-wrap-distance-left:9.05pt;mso-wrap-distance-right:9.05pt;mso-wrap-distance-top:0pt;mso-wrap-distance-bottom:0pt;margin-top:449.65pt;mso-position-vertical-relative:text;margin-left:-18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ΜΕΛΕΤΗΤΗΣ: ΜΠΕΛΕΓΡΙΝΟΣ ΑΛΕΞΑΝΔΡΟ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  <w:sz w:val="28"/>
                        </w:rPr>
                        <w:t>ΠΙΣΤΩΣΗ</w:t>
                      </w:r>
                      <w:r>
                        <w:rPr>
                          <w:b/>
                          <w:bCs/>
                          <w:sz w:val="28"/>
                        </w:rPr>
                        <w:t>:ΠΡΟΫΠΟΛΟΓΙΣΜΟΣ Δ.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 xml:space="preserve">                            </w:t>
                      </w:r>
                      <w:r>
                        <w:rPr>
                          <w:bCs/>
                          <w:sz w:val="28"/>
                        </w:rPr>
                        <w:t>ΠΡΟΫΠΟΛΟΓΙΣΜΟΣ</w:t>
                      </w:r>
                      <w:r>
                        <w:rPr>
                          <w:b/>
                          <w:bCs/>
                          <w:sz w:val="28"/>
                        </w:rPr>
                        <w:t>: 13.000,00€ (με Φ.Π.Α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ΑΡΙΘΜΟΣ ΜΕΛΕΤΗΣ</w:t>
                      </w:r>
                      <w:r>
                        <w:rPr>
                          <w:b/>
                          <w:bCs/>
                          <w:sz w:val="28"/>
                        </w:rPr>
                        <w:t>: 17/16-08-201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ΘΕΣΣΑΛΟΝΙΚΗ</w:t>
                        <w:tab/>
                        <w:tab/>
                        <w:tab/>
                        <w:tab/>
                        <w:t xml:space="preserve">                                       ΑΥΓΟΥΣΤΟΣ 201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a1"/>
    <w:family w:val="roman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1:00:00Z</dcterms:created>
  <dc:creator>-</dc:creator>
  <dc:description/>
  <cp:keywords/>
  <dc:language>en-US</dc:language>
  <cp:lastModifiedBy>a.mpelegrinos</cp:lastModifiedBy>
  <cp:lastPrinted>2011-07-01T14:46:00Z</cp:lastPrinted>
  <dcterms:modified xsi:type="dcterms:W3CDTF">2011-09-26T11:00:00Z</dcterms:modified>
  <cp:revision>2</cp:revision>
  <dc:subject/>
  <dc:title/>
</cp:coreProperties>
</file>