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ΙΔΟΣ ΔΙΑΓΩΝΙΣΜΟΥ : ΠΡΟΧΕΙΡΟΣ ΜΕ ΚΛΕΙΣΤΕΣ ΠΡΟΣΦΟΡΕΣ 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ΙΔΟΣ ΔΙΑΓΩΝΙΣΜΟΥ : ΠΡΟΧΕΙΡΟΣ ΜΕ ΚΛΕΙΣΤΕΣ ΠΡΟΣΦΟΡΕΣ 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ΜΗΘΕΙΑ ΥΛΙΚΩΝ ΒΑΦ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1-20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ΜΗΘΕΙΑ ΥΛΙΚΩΝ ΒΑΦ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1-201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ΑΣΤΕΡΙΑΔΗΣ ΑΣΤΕ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ΠΡΟΫΠΟΛΟΓΙΣΜΟΣ Δ.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3.100,00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9/16-08-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ΑΥΓΟΥΣΤΟΣ 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ΑΣΤΕΡΙΑΔΗΣ ΑΣΤΕ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ΠΡΟΫΠΟΛΟΓΙΣΜΟΣ Δ.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3.100,00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19/16-08-2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ΑΥΓΟΥΣΤΟΣ 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16:00Z</dcterms:created>
  <dc:creator>-</dc:creator>
  <dc:description/>
  <cp:keywords/>
  <dc:language>en-US</dc:language>
  <cp:lastModifiedBy>-</cp:lastModifiedBy>
  <cp:lastPrinted>2011-07-01T14:46:00Z</cp:lastPrinted>
  <dcterms:modified xsi:type="dcterms:W3CDTF">2011-09-02T07:16:00Z</dcterms:modified>
  <cp:revision>7</cp:revision>
  <dc:subject/>
  <dc:title/>
</cp:coreProperties>
</file>