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31350473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90431304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