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1140</wp:posOffset>
                </wp:positionH>
                <wp:positionV relativeFrom="paragraph">
                  <wp:posOffset>-118745</wp:posOffset>
                </wp:positionV>
                <wp:extent cx="5838190" cy="54952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49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Garamond" w:hAnsi="Garamond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  <w:t xml:space="preserve">ΕΡΓΟ: ΑΣΦΑΛΤΙΚΟΙ ΤΑΠΗΤΕΣ ΕΠΙ ΠΑΛΑΙΑΣ ΒΑΣΕΩΣ Α’ &amp; Ε’ ΔΗΜΟΤΙΚΩΝ ΚΟΙΝΟΤΗΤΩ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Cs/>
                                <w:sz w:val="28"/>
                              </w:rPr>
                              <w:t>ΕΚΤΕΛΕΣΗ ΕΡΓΟΥ : ΜΕ ΑΥΤΕΠΙΣΤΑΣ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32.7pt;mso-wrap-distance-left:9.05pt;mso-wrap-distance-right:9.05pt;mso-wrap-distance-top:0pt;mso-wrap-distance-bottom:0pt;margin-top:-9.3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aramond" w:hAnsi="Garamond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Garamond" w:hAnsi="Garamond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  <w:t xml:space="preserve">ΕΡΓΟ: ΑΣΦΑΛΤΙΚΟΙ ΤΑΠΗΤΕΣ ΕΠΙ ΠΑΛΑΙΑΣ ΒΑΣΕΩΣ Α’ &amp; Ε’ ΔΗΜΟΤΙΚΩΝ ΚΟΙΝΟΤΗΤΩ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Cs/>
                          <w:sz w:val="28"/>
                        </w:rPr>
                        <w:t>ΕΚΤΕΛΕΣΗ ΕΡΓΟΥ : ΜΕ ΑΥΤΕΠΙΣΤΑΣ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ahom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Tahoma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1481455</wp:posOffset>
                </wp:positionV>
                <wp:extent cx="4923790" cy="6946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9469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ΕΡΓΑ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' &amp;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’ ΔΗΜΟΤΙΚΩΝ ΚΟΙΝΟΤΗΤΩ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ΕΧΝΙΚΟΥ ΠΡΟΓΡΑΜΜΑΤΟΣ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87.7pt;height:54.7pt;mso-wrap-distance-left:9.05pt;mso-wrap-distance-right:9.05pt;mso-wrap-distance-top:0pt;mso-wrap-distance-bottom:0pt;margin-top:11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ΕΡΓΑ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A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' &amp; 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E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’ ΔΗΜΟΤΙΚΩΝ ΚΟΙΝΟΤΗΤΩ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ΕΧΝΙΚΟΥ ΠΡΟΓΡΑΜΜΑΤΟΣ 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000500</wp:posOffset>
                </wp:positionV>
                <wp:extent cx="3406775" cy="892175"/>
                <wp:effectExtent l="0" t="0" r="22225" b="2222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0pt;height:72pt;mso-wrap-distance-left:9.05pt;mso-wrap-distance-right:9.05pt;mso-wrap-distance-top:0pt;mso-wrap-distance-bottom:0pt;margin-top:315pt;mso-position-vertical-relative:text;margin-left:72pt;mso-position-horizontal-relative:text">
                <v:shadow on="t" color="#808080" offset="1.75pt,1.75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ΜΕΛΕΤΗΤΗΣ: ΜΠΕΛΕΓΡΙΝΟΣ ΑΛΕΞΑΝΔΡ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>ΠΙΣΤΩΣΗ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ΠΡΟΫΠΟΛΟΓΙΣΜΟΣ Δ.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ΠΡΟΫΠΟΛΟΓΙΣΜΟΣ (συνολική δαπάνη )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: 285.000,00€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(συμπεριλαμβάνεται και η μισθοδοσία έκτακτου προσωπικού δαπάνης 35.600,00 €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ΑΡΙΘΜΟΣ ΜΕΛΕΤΗΣ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: 1/13-05-20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     ΝΟΕΜΒΡΙΟΣ 200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ΜΕΛΕΤΗΤΗΣ: ΜΠΕΛΕΓΡΙΝΟΣ ΑΛΕΞΑΝΔΡ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</w:rPr>
                        <w:t>ΠΙΣΤΩΣΗ</w:t>
                      </w:r>
                      <w:r>
                        <w:rPr>
                          <w:b/>
                          <w:bCs/>
                          <w:sz w:val="28"/>
                        </w:rPr>
                        <w:t>:ΠΡΟΫΠΟΛΟΓΙΣΜΟΣ Δ.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8"/>
                        </w:rPr>
                        <w:t xml:space="preserve">                            </w:t>
                      </w:r>
                      <w:r>
                        <w:rPr>
                          <w:bCs/>
                          <w:sz w:val="28"/>
                        </w:rPr>
                        <w:t>ΠΡΟΫΠΟΛΟΓΙΣΜΟΣ (συνολική δαπάνη )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: 285.000,00€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(συμπεριλαμβάνεται και η μισθοδοσία έκτακτου προσωπικού δαπάνης 35.600,00 €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Cs/>
                          <w:sz w:val="28"/>
                        </w:rPr>
                        <w:t>ΑΡΙΘΜΟΣ ΜΕΛΕΤΗΣ</w:t>
                      </w:r>
                      <w:r>
                        <w:rPr>
                          <w:b/>
                          <w:bCs/>
                          <w:sz w:val="28"/>
                        </w:rPr>
                        <w:t>: 1/13-05-20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     ΝΟΕΜΒΡΙΟΣ 200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31:00Z</dcterms:created>
  <dc:creator>-</dc:creator>
  <dc:description/>
  <cp:keywords/>
  <dc:language>en-US</dc:language>
  <cp:lastModifiedBy>a.mpelegrinos</cp:lastModifiedBy>
  <cp:lastPrinted>2011-05-23T10:42:00Z</cp:lastPrinted>
  <dcterms:modified xsi:type="dcterms:W3CDTF">2011-05-23T07:45:00Z</dcterms:modified>
  <cp:revision>4</cp:revision>
  <dc:subject/>
  <dc:title/>
</cp:coreProperties>
</file>