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80174499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96716462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