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5520344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4097739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