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76287467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47231685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