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70167327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46696394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