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 ΑΣΦΑΛΤΙΚΟΙ ΤΑΠΗΤΕ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ΣΕ ΑΥΛΕΣ ΣΧΟΛΕΙΩΝ ΚΑΙ ΓΗΠΕΔ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 ΑΣΦΑΛΤΙΚΟΙ ΤΑΠΗΤΕ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ΣΕ ΑΥΛΕΣ ΣΧΟΛΕΙΩΝ ΚΑΙ ΓΗΠΕΔ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857500</wp:posOffset>
                </wp:positionV>
                <wp:extent cx="5006975" cy="169227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6. ΤΕΧΝΙΚΗ ΣΥΓΓΡΑΦΗ ΥΠΟΧΡΕΩΣΕΩΝ (Τ.Σ.Υ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5pt;mso-wrap-distance-left:9.05pt;mso-wrap-distance-right:9.05pt;mso-wrap-distance-top:0pt;mso-wrap-distance-bottom:0pt;margin-top:225pt;mso-position-vertical-relative:text;margin-left:9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6. ΤΕΧΝΙΚΗ ΣΥΓΓΡΑΦΗ ΥΠΟΧΡΕΩΣΕΩΝ (Τ.Σ.Υ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27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/04-03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 ΠΡΟΫΠΟΛΟΓΙΣΜΟΣ Σ.Α.Τ.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 ΜΑΡΤΙΟΣ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27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/04-03-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 ΠΡΟΫΠΟΛΟΓΙΣΜΟΣ Σ.Α.Τ.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 ΜΑΡΤΙΟΣ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8:00Z</dcterms:created>
  <dc:creator>-</dc:creator>
  <dc:description/>
  <cp:keywords/>
  <dc:language>en-US</dc:language>
  <cp:lastModifiedBy>-</cp:lastModifiedBy>
  <cp:lastPrinted>2013-03-22T07:56:00Z</cp:lastPrinted>
  <dcterms:modified xsi:type="dcterms:W3CDTF">2013-03-22T05:56:00Z</dcterms:modified>
  <cp:revision>8</cp:revision>
  <dc:subject/>
  <dc:title/>
</cp:coreProperties>
</file>