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 ΑΣΦΑΛΤΙΚΟΙ ΤΑΠΗΤΕ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ΣΕ ΑΥΛΕΣ ΣΧΟΛΕΙΩΝ ΚΑΙ ΓΗΠΕΔ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 ΑΣΦΑΛΤΙΚΟΙ ΤΑΠΗΤΕ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ΣΕ ΑΥΛΕΣ ΣΧΟΛΕΙΩΝ ΚΑΙ ΓΗΠΕΔ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06775" cy="169227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225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27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/04-03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Σ.Α.Τ.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ΜΑΡΤΙΟΣ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27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/04-03-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Σ.Α.Τ.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ΜΑΡΤΙΟΣ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-</dc:creator>
  <dc:description/>
  <cp:keywords/>
  <dc:language>en-US</dc:language>
  <cp:lastModifiedBy>-</cp:lastModifiedBy>
  <cp:lastPrinted>2007-06-27T09:36:00Z</cp:lastPrinted>
  <dcterms:modified xsi:type="dcterms:W3CDTF">2013-03-20T10:30:00Z</dcterms:modified>
  <cp:revision>7</cp:revision>
  <dc:subject/>
  <dc:title/>
</cp:coreProperties>
</file>