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807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44"/>
              </w:rPr>
              <w:t>ΔΗΜΟΣ    ΘΕΣΣΑΛΟΝΙΚΗΣ</w:t>
            </w:r>
            <w:r>
              <w:rPr>
                <w:rFonts w:cs="Times New Roman" w:ascii="Times New Roman" w:hAnsi="Times New Roman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Μελέτη Έργου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Ασφαλτικοί τάπητες σε αυλές σχολείων και γήπεδα» 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Προϋπολογισμός (στο εγκεκριμένο Τ.Π. έτους 2011)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.000 €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 7326.01.50 για την διάθεση ποσού 80.000 €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Αριθ. Μελέτης : 3/13-5-11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)Πίνακας Μηχανημάτων Δ.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) ΣΑΥ-ΦΑ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360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ΜΕΛΕΤΗΤΡΙ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Ο  ΠΡΟΪΣΤΑΜΕΝΟΣ </w:t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ΤΟΥ ΤΜΗΜΑΤΟΣ 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Ο  ΠΡΟΪΣΤΑΜΕΝΟ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ΤΗΣ Δ/ΝΣΗΣ </w:t>
            </w:r>
          </w:p>
        </w:tc>
      </w:tr>
      <w:tr>
        <w:trPr>
          <w:trHeight w:val="2253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ΝΝΑ ΠΕΤΑΝ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ΠΟΛ.ΜΗΧΑΝΙΚΟ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ΝΕΟΚΛ.ΛΑΜΨ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ΟΛ.ΜΗΧΑΝΙΚΟ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Δ.ΚΑΜΠΑΛΑΜΠΙΔΗΣ</w:t>
            </w:r>
          </w:p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ΑΡΧ.ΜΗΧΑΝΙΚ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26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88"/>
      <w:ind w:firstLine="425"/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8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288"/>
      <w:jc w:val="center"/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">
    <w:name w:val="Σώμα κείμενου 3"/>
    <w:basedOn w:val="Normal"/>
    <w:qFormat/>
    <w:pPr>
      <w:overflowPunct w:val="false"/>
      <w:autoSpaceDE w:val="false"/>
    </w:pPr>
    <w:rPr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4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uto" w:line="288"/>
      <w:ind w:firstLine="42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51:00Z</dcterms:created>
  <dc:creator>user</dc:creator>
  <dc:description/>
  <cp:keywords/>
  <dc:language>en-US</dc:language>
  <cp:lastModifiedBy>a.petani</cp:lastModifiedBy>
  <cp:lastPrinted>2011-07-07T13:56:00Z</cp:lastPrinted>
  <dcterms:modified xsi:type="dcterms:W3CDTF">2011-07-11T07:48:00Z</dcterms:modified>
  <cp:revision>13</cp:revision>
  <dc:subject/>
  <dc:title>ΕΛΛΗΝΙΚΗ  ΔΗΜΟΚΡΑΤΙΑ</dc:title>
</cp:coreProperties>
</file>