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4435554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34538829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