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41777789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20605456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