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349" w:hanging="349"/>
        <w:jc w:val="center"/>
        <w:rPr>
          <w:rFonts w:ascii="Tahoma" w:hAnsi="Tahoma" w:cs="Tahoma"/>
          <w:b/>
          <w:b/>
          <w:caps/>
          <w:sz w:val="24"/>
          <w:lang w:val="el-GR"/>
        </w:rPr>
      </w:pPr>
      <w:r>
        <w:rPr>
          <w:rFonts w:cs="Tahoma" w:ascii="Tahoma" w:hAnsi="Tahoma"/>
          <w:b/>
          <w:caps/>
          <w:sz w:val="24"/>
          <w:lang w:val="el-GR"/>
        </w:rPr>
        <w:t>ΣυγκεντρωτικΟΣ ΚατaΛΟΓΟΣ MHXANHMATων δ/νσησ οδοποιιασ</w:t>
      </w:r>
    </w:p>
    <w:tbl>
      <w:tblPr>
        <w:tblW w:w="1091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417"/>
        <w:gridCol w:w="2126"/>
        <w:gridCol w:w="1985"/>
        <w:gridCol w:w="1842"/>
      </w:tblGrid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Α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/</w:t>
            </w:r>
            <w:r>
              <w:rPr>
                <w:rFonts w:cs="Arial" w:ascii="Arial" w:hAnsi="Arial"/>
                <w:b/>
                <w:sz w:val="18"/>
                <w:szCs w:val="18"/>
              </w:rPr>
              <w:t>Α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ΟΝΟΜΑΣΙΑ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  <w:lang w:val="en-US"/>
              </w:rPr>
              <w:footnoteReference w:id="2"/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ΜΟΝΤΕΛΟ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  <w:lang w:val="en-US"/>
              </w:rPr>
              <w:footnoteReference w:id="3"/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)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ΚΑΤΑΣΚΕΥΑΣΤΗΣ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  <w:lang w:val="en-US"/>
              </w:rPr>
              <w:footnoteReference w:id="4"/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)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ΤΟΠΟΘΕΣΙΑ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(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  <w:szCs w:val="18"/>
                <w:lang w:val="en-US"/>
              </w:rPr>
              <w:footnoteReference w:id="5"/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  <w:lang w:val="en-US"/>
              </w:rPr>
              <w:t>)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ΠΑΡΑΤΗΡΗΣΕΙΣ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ΚΣΚΑΦΕΑΣ – ΦΟΡΤΩΤΗΣ (συντήρηση πεζοδρομίων 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3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-4-85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.C.B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ΡΓΟΤΑΞΙΟ Ν. ΕΛΒΕΤΙΑ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.Θ. 24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ΜΕ 41893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2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ΚΣΚΑΦΕΑΣ – ΦΟΡΤΩΤΗΣ (συντήρηση πεζοδρομίων 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991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J</w:t>
            </w: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ΡΓΟΤΑΞΙΟ Ν. ΕΛΒΕΤΙΑ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.Θ. 237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ΜΕ 98718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3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ΚΣΚΑΦΕΑΣ – ΦΟΡΤΩΤΗΣ (συντήρηση πεζοδρομίων 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988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E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ΡΓΟΤΑΞΙΟ Ν. ΕΛΒΕΤΙΑ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.Θ. 2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ΜΕ 41830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4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ΚΣΚΑΦΕΑΣ – ΦΟΡΤΩΤΗΣ (συντήρηση πεζοδρομίων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991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ASE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ΡΓΟΤΑΞΙΟ Ν. ΕΛΒΕΤΙΑ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.Θ. 238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ΜΕ 98717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5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ΙΑΜΟΡΦΩΤΗΣ ΓΑΙΩΝ (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rader</w:t>
            </w: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982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IOTOREN WERKE NORDHAVSAN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ΡΓΟΤΑΞΙΟ Ν. ΕΛΒΕΤΙΑ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.Θ. 236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ΜΕ 26160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6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ΤΡΙΚΥΚΛΟ (συντήρηση αποτρεπτικών εμποδίων-κιγκλιδωμάτων 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997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IAGGIO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ΡΓΟΤΑΞΙΟ Ν. ΕΛΒΕΤΙΑΣ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.Θ. 35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ΜΕΝ 105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7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ΟΔΟΣΤΡΩΤΗΡΑΣ (ασφαλτικά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98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HAMM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ΡΓΟΤΑΞΙΟ ΑΣΦΑΛΤΙΚΩ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.Θ. 23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ΜΕ 41875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8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ΟΔΟΣΤΡΩΤΗΡΑΣ (ασφαλτικά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2001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BOMAG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ΡΓΟΤΑΞΙΟ ΑΣΦΑΛΤΙΚΩ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.Θ. 489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ΜΕ 64637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9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ΦΟΡΤΩΤΗΣ (ασφαλτικά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510Β-1988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RESSER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ΡΓΟΤΑΞΙΟ ΑΣΦΑΛΤΙΚΩ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.Θ. 22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ΜΕ 41829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0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ΑΣΦΑΛΤΟΔΙΑΝΟΜΕΑΣ (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ederal</w:t>
            </w: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2006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MPIANTI</w:t>
            </w: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THERM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ΡΓΟΤΑΞΙΟ ΑΣΦΑΛΤΙΚΩ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.Θ. 68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ΜΕ 92511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1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ΙΑΣΤΡΩΤΗΡΑΣ ΑΣΦΑΛΤΟΜΕΙΓΜΑΤΟΣ (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inisher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2001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EMAG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ΡΓΟΤΑΞΙΟ ΑΣΦΑΛΤΙΚΩ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.Θ. 50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ΜΕ 67621</w:t>
            </w:r>
          </w:p>
        </w:tc>
      </w:tr>
      <w:tr>
        <w:trPr>
          <w:trHeight w:val="798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2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ΦΡΕΖΑ (για την απόξεση φρεζάρισμα ασφαλτικού οδοστρώματος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300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VC</w:t>
            </w: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-1989</w:t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RTGEN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ΕΡΓΟΤΑΞΙΟ ΑΣΦΑΛΤΙΚΩ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.Θ. 24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ΜΕ 41903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3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ΑΝΑΤΡ. ΑΥΤΟΚΙΝΗΤΟ (ΦΟΡΤΗΓΟ ) 5-10 τόνω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ΓΡΑΦΕΙΟ ΚΙΝΗΣΗΣ ΟΧΗΜΑΤΩ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4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ΑΝΑΤ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ΑΥΤΟΚΙΝΗΤΟ (ΦΟΡΤΗΓΟ ) 5-10 τόνω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ΓΡΑΦΕΙΟ ΚΙΝΗΣΗΣ ΟΧΗΜΑΤΩ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5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ΑΝΑΤΡ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ΑΥΤΟΚΙΝΗΤΟ (ΦΟΡΤΗΓΟ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0-15 τόνω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ΓΡΑΦΕΙΟ ΚΙΝΗΣΗΣ ΟΧΗΜΑΤΩ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6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ΑΝΑΤΡ. ΑΥΤΟΚΙΝΗΤΟ (ΦΟΡΤΗΓΟ 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0-15 τόνω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ΓΡΑΦΕΙΟ ΚΙΝΗΣΗΣ ΟΧΗΜΑΤΩ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</w:tr>
      <w:tr>
        <w:trPr>
          <w:trHeight w:val="668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7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ΑΝΑΤΡΕΠΟΜΕΝΟ ΑΥΤΟΚΙΝΗΤΟ (ΦΟΡΤΗΓΟ ) 20-25 τόνων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ΓΡΑΦΕΙΟ ΚΙΝΗΣΗΣ ΟΧΗΜΑΤΩ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</w:tr>
      <w:tr>
        <w:trPr>
          <w:trHeight w:val="488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8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ΙΠΛΟΚΑΜΠΙΝΟ ΦΟΡΤΗΓΑΚΙ (συντήρηση πεζοδρομίων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ΓΡΑΦΕΙΟ ΚΙΝΗΣΗΣ ΟΧΗΜΑΤΩ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19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ΙΠΛΟΚΑΜΠΙΝΟ ΦΟΡΤΗΓΑΚΙ (συντήρηση πεζοδρομίων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ΓΡΑΦΕΙΟ ΚΙΝΗΣΗΣ ΟΧΗΜΑΤΩ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20</w:t>
            </w:r>
          </w:p>
        </w:tc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ΔΙΠΛΟΚΑΜΠΙΝΟ ΦΟΡΤΗΓΑΚΙ (συντήρηση ασφαλτικών )</w:t>
            </w:r>
          </w:p>
        </w:tc>
        <w:tc>
          <w:tcPr>
            <w:tcW w:w="14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  <w:t>ΓΡΑΦΕΙΟ ΚΙΝΗΣΗΣ ΟΧΗΜΑΤΩΝ</w:t>
            </w:r>
          </w:p>
        </w:tc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lang w:val="el-GR"/>
        </w:rPr>
        <w:t xml:space="preserve">                                                                                       </w:t>
      </w:r>
      <w:r>
        <w:rPr>
          <w:b/>
          <w:lang w:val="el-GR"/>
        </w:rPr>
        <w:t xml:space="preserve">ΘΕΩΡΗΘΗΚΕ                                     ΘΕΣΣΑΛΟΝΙΚΗ, </w:t>
      </w:r>
      <w:r>
        <w:rPr>
          <w:b/>
          <w:lang w:val="en-US"/>
        </w:rPr>
        <w:t>16</w:t>
      </w:r>
      <w:r>
        <w:rPr>
          <w:b/>
          <w:lang w:val="el-GR"/>
        </w:rPr>
        <w:t>-</w:t>
      </w:r>
      <w:r>
        <w:rPr>
          <w:b/>
          <w:lang w:val="en-US"/>
        </w:rPr>
        <w:t>5</w:t>
      </w:r>
      <w:r>
        <w:rPr>
          <w:b/>
          <w:lang w:val="el-GR"/>
        </w:rPr>
        <w:t>-201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l-GR"/>
        </w:rPr>
        <w:t xml:space="preserve">Ο Προϊστάμενος Δ/νσης Οδοποιίας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94" w:right="794" w:gutter="0" w:header="284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426" w:leader="none"/>
        </w:tabs>
        <w:rPr>
          <w:rFonts w:ascii="Tahoma" w:hAnsi="Tahoma" w:cs="Tahoma"/>
          <w:sz w:val="16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</w:r>
    </w:p>
  </w:footnote>
  <w:footnote w:id="3">
    <w:p>
      <w:pPr>
        <w:pStyle w:val="Footnote"/>
        <w:tabs>
          <w:tab w:val="clear" w:pos="720"/>
          <w:tab w:val="left" w:pos="426" w:leader="none"/>
        </w:tabs>
        <w:rPr>
          <w:rFonts w:ascii="Tahoma" w:hAnsi="Tahoma" w:cs="Tahoma"/>
          <w:sz w:val="16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</w:r>
    </w:p>
  </w:footnote>
  <w:footnote w:id="4">
    <w:p>
      <w:pPr>
        <w:pStyle w:val="Footnote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</w:rPr>
        <w:t>Δ.Καμπαλαμπίδης</w:t>
      </w:r>
    </w:p>
  </w:footnote>
  <w:footnote w:id="5">
    <w:p>
      <w:pPr>
        <w:pStyle w:val="Footnote"/>
        <w:tabs>
          <w:tab w:val="clear" w:pos="720"/>
          <w:tab w:val="left" w:pos="426" w:leader="none"/>
        </w:tabs>
        <w:jc w:val="center"/>
        <w:rPr>
          <w:rFonts w:ascii="Tahoma" w:hAnsi="Tahoma" w:cs="Tahoma"/>
          <w:sz w:val="16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  <w:lang w:val="en-US"/>
      </w:rPr>
    </w:pPr>
    <w:r>
      <w:rPr>
        <w:rFonts w:cs="Arial" w:ascii="Arial" w:hAnsi="Arial"/>
        <w:b/>
        <w:color w:val="0000FF"/>
        <w:sz w:val="18"/>
        <w:szCs w:val="18"/>
        <w:lang w:val="el-GR"/>
      </w:rPr>
      <w:t>ΔΗΜΟΣ ΘΕΣΣΑΛΟΝΙΚΗΣ – ΔΙΕΥΘΥΝΣΗ ΟΔΟΠΟΙΙΑΣ</w:t>
    </w:r>
    <w:r>
      <w:rPr>
        <w:rFonts w:cs="Arial"/>
        <w:bCs/>
        <w:iCs/>
        <w:color w:val="3333CC"/>
        <w:szCs w:val="14"/>
        <w:lang w:val="el-GR"/>
      </w:rPr>
      <w:t xml:space="preserve">                                                          </w:t>
    </w:r>
    <w:r>
      <w:rPr>
        <w:rFonts w:cs="Arial" w:ascii="Arial" w:hAnsi="Arial"/>
        <w:sz w:val="16"/>
        <w:szCs w:val="16"/>
        <w:lang w:val="en-US"/>
      </w:rPr>
      <w:t>KA</w:t>
    </w:r>
    <w:r>
      <w:rPr>
        <w:rFonts w:cs="Arial" w:ascii="Arial" w:hAnsi="Arial"/>
        <w:sz w:val="16"/>
        <w:szCs w:val="16"/>
        <w:lang w:val="el-GR"/>
      </w:rPr>
      <w:t xml:space="preserve">.ΕΔΠ. 7.5.5. 01 Έκδοση </w:t>
    </w:r>
    <w:r>
      <w:rPr>
        <w:rFonts w:cs="Arial" w:ascii="Arial" w:hAnsi="Arial"/>
        <w:sz w:val="16"/>
        <w:szCs w:val="16"/>
        <w:lang w:val="en-US"/>
      </w:rPr>
      <w:t>4</w:t>
    </w:r>
    <w:r>
      <w:rPr>
        <w:rFonts w:cs="Arial" w:ascii="Arial" w:hAnsi="Arial"/>
        <w:sz w:val="16"/>
        <w:szCs w:val="16"/>
        <w:vertAlign w:val="superscript"/>
        <w:lang w:val="el-GR"/>
      </w:rPr>
      <w:t>η</w:t>
    </w:r>
    <w:r>
      <w:rPr>
        <w:rFonts w:cs="Arial" w:ascii="Arial" w:hAnsi="Arial"/>
        <w:sz w:val="16"/>
        <w:szCs w:val="16"/>
        <w:lang w:val="el-GR"/>
      </w:rPr>
      <w:t xml:space="preserve"> </w:t>
    </w:r>
    <w:r>
      <w:rPr>
        <w:rFonts w:cs="Arial" w:ascii="Arial" w:hAnsi="Arial"/>
        <w:sz w:val="16"/>
        <w:szCs w:val="16"/>
        <w:lang w:val="en-US"/>
      </w:rPr>
      <w:t>14</w:t>
    </w:r>
    <w:r>
      <w:rPr>
        <w:rFonts w:cs="Arial" w:ascii="Arial" w:hAnsi="Arial"/>
        <w:sz w:val="16"/>
        <w:szCs w:val="16"/>
        <w:lang w:val="el-GR"/>
      </w:rPr>
      <w:t>.</w:t>
    </w:r>
    <w:r>
      <w:rPr>
        <w:rFonts w:cs="Arial" w:ascii="Arial" w:hAnsi="Arial"/>
        <w:sz w:val="16"/>
        <w:szCs w:val="16"/>
        <w:lang w:val="en-US"/>
      </w:rPr>
      <w:t>09</w:t>
    </w:r>
    <w:r>
      <w:rPr>
        <w:rFonts w:cs="Arial" w:ascii="Arial" w:hAnsi="Arial"/>
        <w:sz w:val="16"/>
        <w:szCs w:val="16"/>
        <w:lang w:val="el-GR"/>
      </w:rPr>
      <w:t>.20</w:t>
    </w:r>
    <w:r>
      <w:rPr>
        <w:rFonts w:cs="Arial" w:ascii="Arial" w:hAnsi="Arial"/>
        <w:sz w:val="16"/>
        <w:szCs w:val="16"/>
        <w:lang w:val="en-US"/>
      </w:rPr>
      <w:t>10</w:t>
    </w:r>
  </w:p>
  <w:p>
    <w:pPr>
      <w:pStyle w:val="Header"/>
      <w:rPr>
        <w:rFonts w:ascii="Arial" w:hAnsi="Arial" w:cs="Arial"/>
        <w:sz w:val="16"/>
        <w:szCs w:val="16"/>
        <w:lang w:val="el-GR"/>
      </w:rPr>
    </w:pPr>
    <w:r>
      <w:rPr>
        <w:rFonts w:cs="Arial" w:ascii="Arial" w:hAnsi="Arial"/>
        <w:sz w:val="16"/>
        <w:szCs w:val="16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l-GR"/>
    </w:rPr>
  </w:style>
  <w:style w:type="character" w:styleId="Style9">
    <w:name w:val="Προεπιλεγμένη γραμματοσειρά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  <w:lang w:val="el-G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jc w:val="both"/>
    </w:pPr>
    <w:rPr>
      <w:rFonts w:ascii="Arial" w:hAnsi="Arial" w:cs="Arial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18:00Z</dcterms:created>
  <dc:creator>AQS</dc:creator>
  <dc:description/>
  <cp:keywords/>
  <dc:language>en-US</dc:language>
  <cp:lastModifiedBy>a.petani</cp:lastModifiedBy>
  <cp:lastPrinted>2011-07-13T11:59:00Z</cp:lastPrinted>
  <dcterms:modified xsi:type="dcterms:W3CDTF">2011-07-13T09:05:00Z</dcterms:modified>
  <cp:revision>8</cp:revision>
  <dc:subject/>
  <dc:title>ΚΡΙΣΙΜΟΣ ΕΞΟΠΛΙΣΜΟΣ</dc:title>
</cp:coreProperties>
</file>