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ΡΓΟ: ΣΥΝΤΗΡΗΣΗ ΠΕΖΟΔΡΟΜΙΩΝ ΔΙΑΦΟΡΩΝ ΟΔ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Β’,Γ’, Δ’ ΔΗΜΟΤΙΚΩΝ ΚΟΙΝΟΤΗ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&amp; ΔΗΜΟΤΙΚΗ ΕΝΟΤΗΤΑ ΤΡΙΑΝΔ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Cs/>
                                <w:sz w:val="28"/>
                              </w:rPr>
                              <w:t>ΕΚΤΕΛΕΣΗ ΕΡΓΟΥ : ΜΕ ΑΥΤΕΠΙΣΤΑΣ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ΡΓΟ: ΣΥΝΤΗΡΗΣΗ ΠΕΖΟΔΡΟΜΙΩΝ ΔΙΑΦΟΡΩΝ ΟΔΩ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Β’,Γ’, Δ’ ΔΗΜΟΤΙΚΩΝ ΚΟΙΝΟΤΗ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&amp; ΔΗΜΟΤΙΚΗ ΕΝΟΤΗΤΑ ΤΡΙΑΝΔ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Cs/>
                          <w:sz w:val="28"/>
                        </w:rPr>
                        <w:t>ΕΚΤΕΛΕΣΗ ΕΡΓΟΥ : ΜΕ ΑΥΤΕΠΙΣΤΑΣ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ΕΡΓΑ Β’,Γ’, Δ’&amp; ΤΡΙΑΝΔΡΙ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ΗΜΟΤΙΚΩΝ ΚΟΙΝΟΤΗ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ΕΧΝΙΚΟΥ ΠΡΟΓΡΑΜΜΑΤΟΣ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ΕΡΓΑ Β’,Γ’, Δ’&amp; ΤΡΙΑΝΔΡΙ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ΗΜΟΤΙΚΩΝ ΚΟΙΝΟΤΗΤ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ΤΕΧΝΙΚΟΥ ΠΡΟΓΡΑΜΜΑΤΟΣ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 (συνολική δαπάνη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: 240.000,00€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(συμπεριλαμβάνεται και η μισθοδοσία  έκτακτου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σωπικού δαπάνης 22.500,00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5/ 12-01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ΝΟΕΜΒΡΙΟΣ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 (συνολική δαπάνη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: 240.000,00€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(συμπεριλαμβάνεται και η μισθοδοσία  έκτακτου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Cs/>
                          <w:sz w:val="28"/>
                        </w:rPr>
                        <w:t>προσωπικού δαπάνης 22.500,00 €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5/ 12-01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ΝΟΕΜΒΡΙΟΣ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1:00Z</dcterms:created>
  <dc:creator>-</dc:creator>
  <dc:description/>
  <cp:keywords/>
  <dc:language>en-US</dc:language>
  <cp:lastModifiedBy>-</cp:lastModifiedBy>
  <cp:lastPrinted>2011-07-01T14:46:00Z</cp:lastPrinted>
  <dcterms:modified xsi:type="dcterms:W3CDTF">2012-01-26T08:57:00Z</dcterms:modified>
  <cp:revision>14</cp:revision>
  <dc:subject/>
  <dc:title/>
</cp:coreProperties>
</file>