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80"/>
          <w:tab w:val="left" w:pos="72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0"/>
        <w:gridCol w:w="2880"/>
        <w:gridCol w:w="3600"/>
      </w:tblGrid>
      <w:tr>
        <w:trPr>
          <w:trHeight w:val="245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33095" cy="608965"/>
                  <wp:effectExtent l="0" t="0" r="0" b="0"/>
                  <wp:docPr id="1" name="thire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hire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ΟΜΟΣ ΘΕΣΣΑΛΟΝΙΚΗ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Σ ΘΕΣΣΑΛΟΝΙΚΗΣ</w:t>
              <w:tab/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ΟΔΟΠΟΙΙΑ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ΜΕΛΕΤΩΝ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ριθμός Μελέτης 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09 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30</w:t>
            </w:r>
            <w:r>
              <w:rPr>
                <w:rFonts w:cs="Arial" w:ascii="Arial" w:hAnsi="Arial"/>
                <w:b/>
                <w:sz w:val="22"/>
                <w:szCs w:val="22"/>
              </w:rPr>
              <w:t>-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-2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ΧΡΗΜΑΤΟΔΟΤΗΣΗ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ΣΜΟΣ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ΤΕΛΕΣΗ 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ΝΑΔΕΙΞΗ ΙΣΤΟΡΙΚΩΝ ΠΕΡΙΟΧΩΝ ΤΩΝ Β’ ΚΑΙ Γ’ ΔΗΜΟΤΙΚΩΝ ΔΙΑΜΕΡΙΣΜΑ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.Α.Τ.Α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851.259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ΛΑΒΙΚΩΣ</w:t>
            </w:r>
          </w:p>
        </w:tc>
      </w:tr>
      <w:tr>
        <w:trPr>
          <w:trHeight w:val="23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 xml:space="preserve">1. ΔΙΑΚΗΡΥΞΗ 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35:00Z</dcterms:created>
  <dc:creator>-</dc:creator>
  <dc:description/>
  <cp:keywords/>
  <dc:language>en-US</dc:language>
  <cp:lastModifiedBy>-</cp:lastModifiedBy>
  <dcterms:modified xsi:type="dcterms:W3CDTF">2012-01-30T11:27:00Z</dcterms:modified>
  <cp:revision>5</cp:revision>
  <dc:subject/>
  <dc:title>ΕΛΛΗΝΙΚΗ ΔΗΜΟΚΡΑΤΙΑ</dc:title>
</cp:coreProperties>
</file>