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1 / 13-02-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>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ΤΕΧΝΙΚΗ ΠΕΡΙΓΡΑΦΗ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/>
      <w:strike w:val="false"/>
      <w:dstrike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cs="Arial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5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9:02:00Z</dcterms:modified>
  <cp:revision>4</cp:revision>
  <dc:subject/>
  <dc:title>ΕΛΛΗΝΙΚΗ ΔΗΜΟΚΡΑΤΙΑ</dc:title>
</cp:coreProperties>
</file>