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Arial" w:hAnsi="Arial" w:cs="Arial"/>
          <w:b/>
          <w:b/>
          <w:bCs/>
        </w:rPr>
      </w:pPr>
      <w:r>
        <w:rPr>
          <w:rFonts w:eastAsia="Times New Roman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5480</wp:posOffset>
                </wp:positionH>
                <wp:positionV relativeFrom="paragraph">
                  <wp:posOffset>635</wp:posOffset>
                </wp:positionV>
                <wp:extent cx="4094480" cy="1483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4480" cy="148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ΕΡΓΟ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ΑΣΦΑΛΤΟΣΤΡΩΣΕΙΣ ΟΔΩΝ ΣΕ ΕΠΙΚΙΝΔΥΝΑ ΚΑΤΑΓΕΓΡΑΜΜΕΝΑ ΣΗΜΕΙΑ Τ.Π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αρ. μελέτης: 2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8"/>
                              </w:rPr>
                              <w:t xml:space="preserve"> / 20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Προϋπολογισμός: 1.150.000 €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4pt;height:116.8pt;mso-wrap-distance-left:9.05pt;mso-wrap-distance-right:9.05pt;mso-wrap-distance-top:0pt;mso-wrap-distance-bottom:0pt;margin-top:0pt;mso-position-vertical-relative:text;margin-left:35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ΕΡΓΟ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ΑΣΦΑΛΤΟΣΤΡΩΣΕΙΣ ΟΔΩΝ ΣΕ ΕΠΙΚΙΝΔΥΝΑ ΚΑΤΑΓΕΓΡΑΜΜΕΝΑ ΣΗΜΕΙΑ Τ.Π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αρ. μελέτης: 20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18"/>
                        </w:rPr>
                        <w:t xml:space="preserve"> / 2014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Προϋπολογισμός: 1.150.000 €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ΕΛΛΗΝΙΚΗ ΔΗΜΟΚΡΑΤΙΑ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ΝΟΜΟΣ ΘΕΣΣΑΛΟΝΙΚΗ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ΗΜΟΣ ΘΕΣΣΑΛΟΝΙΚΗ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ΔΙΕΥΘΥΝΣΗ ΒΙΩΣΙΜΗΣ ΚΙΝΗΤΙΚΟΤΗΤΑΣ &amp; ΔΙΚΤΥΩΝ</w:t>
      </w:r>
    </w:p>
    <w:p>
      <w:pPr>
        <w:pStyle w:val="Normal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rFonts w:cs="Arial" w:ascii="Arial" w:hAnsi="Arial"/>
          <w:b/>
          <w:bCs/>
        </w:rPr>
        <w:t>ΤΜΗΜΑ ΟΔΟΠΟΙΙΑΣ ΚΑΙ ΟΔΙΚΗΣ ΣΗΜΑΝΣΗΣ</w:t>
      </w:r>
    </w:p>
    <w:p>
      <w:pPr>
        <w:pStyle w:val="Normal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  <w:t>ΠΑΡΑΛΑΒΗ   ΤΕΥΧΩΝ   ΔΗΜΟΠΡΑΤΗΣΗΣ</w:t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tbl>
      <w:tblPr>
        <w:tblW w:w="138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51"/>
        <w:gridCol w:w="3485"/>
        <w:gridCol w:w="1801"/>
        <w:gridCol w:w="1801"/>
        <w:gridCol w:w="2214"/>
        <w:gridCol w:w="2020"/>
      </w:tblGrid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  <w:lang w:val="en-US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31"/>
              </w:rPr>
            </w:pPr>
            <w:r>
              <w:rPr>
                <w:b/>
                <w:bCs/>
                <w:sz w:val="22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  <w:lang w:val="en-US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38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51"/>
        <w:gridCol w:w="3485"/>
        <w:gridCol w:w="1801"/>
        <w:gridCol w:w="1801"/>
        <w:gridCol w:w="2214"/>
        <w:gridCol w:w="2020"/>
      </w:tblGrid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  <w:lang w:val="en-US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621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654" w:hRule="atLeast"/>
        </w:trPr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6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60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609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75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68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63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70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51"/>
        <w:gridCol w:w="3485"/>
        <w:gridCol w:w="1801"/>
        <w:gridCol w:w="1801"/>
        <w:gridCol w:w="2214"/>
        <w:gridCol w:w="2020"/>
      </w:tblGrid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  <w:lang w:val="en-US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899" w:footer="0" w:bottom="78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Style17">
    <w:name w:val="Περιεχόμενα πλαισίου"/>
    <w:basedOn w:val="TextBody"/>
    <w:qFormat/>
    <w:pPr/>
    <w:rPr/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9:32:00Z</dcterms:created>
  <dc:creator>-</dc:creator>
  <dc:description/>
  <dc:language>en-US</dc:language>
  <cp:lastModifiedBy>-</cp:lastModifiedBy>
  <cp:lastPrinted>2015-06-24T10:10:00Z</cp:lastPrinted>
  <dcterms:modified xsi:type="dcterms:W3CDTF">2013-07-04T10:53:00Z</dcterms:modified>
  <cp:revision>14</cp:revision>
  <dc:subject/>
  <dc:title>          </dc:title>
</cp:coreProperties>
</file>