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548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ΕΡΓΟ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« ΑΝΥΨΩΣΗ &amp; ΤΑΠΕΙΝΩΣΗ ΦΡΕΑΤΙ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&amp; ΚΑΛΥΜΜΑΤΩΝ Ο.Κ.Ω.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2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ΕΡΓΟ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« ΑΝΥΨΩΣΗ &amp; ΤΑΠΕΙΝΩΣΗ ΦΡΕΑΤΙ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&amp; ΚΑΛΥΜΜΑΤΩΝ Ο.Κ.Ω.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657600</wp:posOffset>
                </wp:positionV>
                <wp:extent cx="3406775" cy="89217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288pt;mso-position-vertical-relative:text;margin-left:81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50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27/22-9-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ΧΡΗΜΑΤΟΔΟΤΗΣΗ: ΠΡΟΫΠΟΛΟΓΙΣΜΟΣ Δ.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ΝΟΕΜΒΡΙΟΣ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left="1440" w:firstLine="720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50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27/22-9-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ΧΡΗΜΑΤΟΔΟΤΗΣΗ: ΠΡΟΫΠΟΛΟΓΙΣΜΟΣ Δ.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ΝΟΕΜΒΡΙΟΣ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17:00Z</dcterms:created>
  <dc:creator>-</dc:creator>
  <dc:description/>
  <cp:keywords/>
  <dc:language>en-US</dc:language>
  <cp:lastModifiedBy>a.petani</cp:lastModifiedBy>
  <cp:lastPrinted>2007-06-27T09:36:00Z</cp:lastPrinted>
  <dcterms:modified xsi:type="dcterms:W3CDTF">2011-11-10T06:39:00Z</dcterms:modified>
  <cp:revision>27</cp:revision>
  <dc:subject/>
  <dc:title/>
</cp:coreProperties>
</file>