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ΝΟΜΟΣ ΘΕΣΣΑΛΟΝΙΚΗ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ΔΗΜΟΣ ΘΕΣΣΑΛΟΝΙΚΗ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ΑΥΤΟΤΕΛΕΣ ΤΜΗΜΑ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ΠΟΛΙΤΙΚΗΣ ΠΡΟΣΤΑΣΙ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ΣΥΓΓΡΑΦΗ ΥΠΟΧΡΕΩΣΕ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Άρθρο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Αντικείμενο του διαγωνισμού είναι η προμήθεια έξι (6) ηλεκτροκίνητων σειρήνων συναγερμού και έξι (6) χειροκίνητων σειρήνων συναγερμού για τις ανάγκες του Τμήματος Πολιτικής Προστασίας  του Δήμου Θεσσαλονίκης 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</w:t>
      </w:r>
      <w:r>
        <w:rPr>
          <w:b/>
        </w:rPr>
        <w:t>Άρθρο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Όσοι λάβουν μέρος στο διαγωνισμό θα υποβάλλουν πλήρη τεχνική περιγραφή των προσφερόμενων ειδών </w:t>
      </w:r>
      <w:r>
        <w:rPr>
          <w:u w:val="single"/>
        </w:rPr>
        <w:t>με ποινή αποκλεισμο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Άρθρο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Ανάδειξη μειοδότ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Ο διαγωνιζόμενος στον οποίο θα κατακυρωθεί η προμήθεια υποχρεούται να αντικαταστήσει την εγγυητική επιστολή συμμετοχής με εγγυητική καλής εκτέλεσης των όρων της σύμβασης ,το ύψος της οποίας θα ανέρχεται σε ποσοστό 10% του συμβατικού ποσού χωρίς Φ.Π.Α.</w:t>
      </w:r>
    </w:p>
    <w:p>
      <w:pPr>
        <w:pStyle w:val="Normal"/>
        <w:numPr>
          <w:ilvl w:val="0"/>
          <w:numId w:val="1"/>
        </w:numPr>
        <w:rPr/>
      </w:pPr>
      <w:r>
        <w:rPr/>
        <w:t>Η εγγύηση καλής εκτέλεσης θα πρέπει να κατατεθεί προ η κατά την υπογραφή της σύμβασης .</w:t>
      </w:r>
    </w:p>
    <w:p>
      <w:pPr>
        <w:pStyle w:val="Normal"/>
        <w:numPr>
          <w:ilvl w:val="0"/>
          <w:numId w:val="1"/>
        </w:numPr>
        <w:rPr/>
      </w:pPr>
      <w:r>
        <w:rPr/>
        <w:t>Η εγγύηση καλής εκτέλεσης επιστρέφεται μετά την οριστική ποσοτική και ποιοτική παραλαβή των ειδών.</w:t>
      </w:r>
    </w:p>
    <w:p>
      <w:pPr>
        <w:pStyle w:val="Normal"/>
        <w:numPr>
          <w:ilvl w:val="0"/>
          <w:numId w:val="1"/>
        </w:numPr>
        <w:rPr/>
      </w:pPr>
      <w:r>
        <w:rPr/>
        <w:t>Ο διαγωνιζόμενος  πρέπει να δηλώνει στην προσφορά του ( με ποινή αποκλεισμού ) και τον χρόνο εγγύησης καλής λειτουργίας , που δεν μπορεί να είναι μικρότερος των έξι (6) μηνών από την παραλαβή, για να μπορεί η Υπηρεσία να διαπιστώσει τυχόν κατασκευαστικές ατέλειες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Άρθρο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Άρνηση υπογραφής της σύμβασης 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Εάν ο μειοδότης δεν προσέλθει να υπογράψει τη σύμβαση εντός 10 ημερών από την γνωστοποίηση εγγράφως και δεν καταθέσει την κατά το προηγούμενο άρθρο εγγύηση, τότε η εγγύηση συμμετοχής εκπίπτει υπέρ του Δήμου.</w:t>
      </w:r>
    </w:p>
    <w:p>
      <w:pPr>
        <w:pStyle w:val="Normal"/>
        <w:rPr/>
      </w:pPr>
      <w:r>
        <w:rPr/>
        <w:t xml:space="preserve">2)Ο Δήμος δικαιούται να ζητήσει την αποκατάσταση κάθε τυχόν γενομένης θετικής ή αποθετικής ζημιάς από τον αρνηθέντα την υπογραφή της σύμβασης . </w:t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Άρθρο 5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Κήρυξη προμηθευτή εκπτώτου 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Μετά την πάροδο των (60) ημερών , ο οφειλέτης (Δήμος ) καθίσταται υπερήμερος και οφείλει τόκους υπερημερίας , χωρίς προηγούμενη όχλησ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Άρθρο 1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Επίλυση διαφορώ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Οι διαφορές που θα εμφανιστούν από την εφαρμογή της παρούσας προμήθειας , επιλύονται σύμφωνα με το άρθρο 40 της 11389/93 Υ.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Θεσσαλονίκη </w:t>
      </w:r>
      <w:r>
        <w:rPr>
          <w:lang w:val="en-US"/>
        </w:rPr>
        <w:t>21</w:t>
      </w:r>
      <w:r>
        <w:rPr/>
        <w:t>/8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53"/>
      </w:tblGrid>
      <w:tr>
        <w:trPr>
          <w:trHeight w:val="482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Οι Συντάξαντες 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Ο Προϊστάμενος Αυτοτελούς  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Τμήματος Πολιτικής Προστασίας </w:t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ind w:left="4320" w:firstLine="720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</w:tr>
      <w:tr>
        <w:trPr>
          <w:trHeight w:val="50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  <w:t>Μουσούρης Σπύρος</w:t>
            </w:r>
            <w:r>
              <w:rPr>
                <w:rFonts w:cs="Arial" w:ascii="Arial" w:hAnsi="Arial"/>
                <w:b/>
                <w:bCs/>
                <w:color w:val="FF0000"/>
                <w:sz w:val="22"/>
              </w:rPr>
              <w:t xml:space="preserve">              </w:t>
            </w:r>
            <w:r>
              <w:rPr>
                <w:rFonts w:cs="Arial" w:ascii="Arial" w:hAnsi="Arial"/>
                <w:bCs/>
                <w:color w:val="FF0000"/>
                <w:sz w:val="22"/>
              </w:rPr>
              <w:t>Αν.Ευαγγέ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</w:rPr>
              <w:t xml:space="preserve">Μηχ/γος  </w:t>
            </w:r>
            <w:r>
              <w:rPr>
                <w:rFonts w:cs="Arial" w:ascii="Arial" w:hAnsi="Arial"/>
                <w:color w:val="FF0000"/>
                <w:sz w:val="22"/>
                <w:lang w:val="en-US"/>
              </w:rPr>
              <w:t>M</w:t>
            </w:r>
            <w:r>
              <w:rPr>
                <w:rFonts w:cs="Arial" w:ascii="Arial" w:hAnsi="Arial"/>
                <w:color w:val="FF0000"/>
                <w:sz w:val="22"/>
              </w:rPr>
              <w:t xml:space="preserve">ηχ/κός              Πολ. Μηχ/κος Τ.Ε              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Κ.Ευδωρίδης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 xml:space="preserve">Αρχ/των Μηχ/κό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288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20:00Z</dcterms:created>
  <dc:creator>-</dc:creator>
  <dc:description/>
  <cp:keywords/>
  <dc:language>en-US</dc:language>
  <cp:lastModifiedBy>-</cp:lastModifiedBy>
  <cp:lastPrinted>2013-08-08T08:56:00Z</cp:lastPrinted>
  <dcterms:modified xsi:type="dcterms:W3CDTF">2013-08-22T05:29:00Z</dcterms:modified>
  <cp:revision>7</cp:revision>
  <dc:subject/>
  <dc:title/>
</cp:coreProperties>
</file>