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ΔΙΕΥΘΥΝΣΗ ΟΙΚΟΝΟΜΙΚΗΣ ΚΑΙ ΤΑΜΕΙΑΚΗΣ ΔΙΑΧΕΙΡΙ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ΜΗΜΑ ΠΡΟΚΗΡΥΞΕΩΝ ΚΑΙ ΔΗΜΟΠΡΑ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ΓΡ. ΠΡΟΚΗΡΥΞΕΩΝ ΚΑΙ ΔΗΜΟΠΡΑ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ΕΧΝΙΚΩΝ ΕΡΓΩΝ ΚΑΙ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ΔΙΕΥΘΥΝΣΗ ΟΙΚΟΝΟΜΙΚΗΣ ΚΑΙ ΤΑΜΕΙΑΚΗΣ ΔΙΑΧΕΙΡΙ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ΜΗΜΑ ΠΡΟΚΗΡΥΞΕΩΝ ΚΑΙ ΔΗΜΟΠΡΑΣ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ΓΡ. ΠΡΟΚΗΡΥΞΕΩΝ ΚΑΙ ΔΗΜΟΠΡΑΣ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ΕΧΝΙΚΩΝ ΕΡΓΩΝ ΚΑΙ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4923790" cy="1037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ΔΙΑΓΩΝΙΣΜ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ΤΟΙΜΟΥ ΨΥΧΡΟΥ ΑΣΦΑΛΤΟΜΙΓΜΑΤ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ΤΟΙΜΟΥ ΨΥΧΡΟΥ  ΑΣΦΑΛΤΟΜΙΓΜΑΤ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81.7pt;mso-wrap-distance-left:9.05pt;mso-wrap-distance-right:9.05pt;mso-wrap-distance-top:0pt;mso-wrap-distance-bottom:0pt;margin-top:12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ΔΙΑΓΩΝΙΣΜ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ΤΟΙΜΟΥ ΨΥΧΡΟΥ ΑΣΦΑΛΤΟΜΙΓΜΑΤ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ΤΟΙΜΟΥ ΨΥΧΡΟΥ  ΑΣΦΑΛΤΟΜΙΓΜΑΤ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279pt;mso-position-vertical-relative:text;margin-left:81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: 27.060,00 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22.000,00 € χωρίς Φ.Π.Α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ΜΑΪΟΣ  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: 27.060,00 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22.000,00 € χωρίς Φ.Π.Α.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ΜΑΪΟΣ   20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4-06-02T14:55:00Z</cp:lastPrinted>
  <dcterms:modified xsi:type="dcterms:W3CDTF">2014-06-02T11:56:00Z</dcterms:modified>
  <cp:revision>11</cp:revision>
  <dc:subject/>
  <dc:title/>
</cp:coreProperties>
</file>