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-457200</wp:posOffset>
                </wp:positionV>
                <wp:extent cx="6515100" cy="9715500"/>
                <wp:effectExtent l="5080" t="5080" r="27305" b="273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971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5pt;margin-top:-36pt;width:512.95pt;height:764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114300</wp:posOffset>
                </wp:positionV>
                <wp:extent cx="5829300" cy="5486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548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ΔΗΜΟΣ ΘΕΣΣΑΛΟΝΙΚ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ΔΙΕΥΘΥΝΣΗ ΒΙΩΣΙΜΗΣ ΚΙΝΗΤΙΚΟΤΗΤΑΣ &amp; ΔΙΚΤΥΩ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ΤΜΗΜΑ ΟΔΟΠΟΙΙΑΣ &amp; ΟΔΙΚΗΣ ΣΗΜΑΝΣ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ΠΡΟΜΗΘΕΙΑ ΣΥΣΤΗΜΑΤΩΝ ΑΠΟΘΗΚΕΥΣ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432pt;mso-wrap-distance-left:9.05pt;mso-wrap-distance-right:9.05pt;mso-wrap-distance-top:0pt;mso-wrap-distance-bottom:0pt;margin-top:-9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ΔΗΜΟΣ ΘΕΣΣΑΛΟΝΙΚ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ΔΙΕΥΘΥΝΣΗ ΒΙΩΣΙΜΗΣ ΚΙΝΗΤΙΚΟΤΗΤΑΣ &amp; ΔΙΚΤΥΩ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ΤΜΗΜΑ ΟΔΟΠΟΙΙΑΣ &amp; ΟΔΙΚΗΣ ΣΗΜΑΝΣ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ΠΡΟΜΗΘΕΙΑ ΣΥΣΤΗΜΑΤΩΝ ΑΠΟΘΗΚΕΥΣ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8700</wp:posOffset>
                </wp:positionH>
                <wp:positionV relativeFrom="paragraph">
                  <wp:posOffset>3657600</wp:posOffset>
                </wp:positionV>
                <wp:extent cx="3406775" cy="892175"/>
                <wp:effectExtent l="0" t="0" r="22225" b="22225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72pt;mso-wrap-distance-left:9.05pt;mso-wrap-distance-right:9.05pt;mso-wrap-distance-top:0pt;mso-wrap-distance-bottom:0pt;margin-top:288pt;mso-position-vertical-relative:text;margin-left:81pt;mso-position-horizontal-relative:text">
                <v:shadow on="t" color="#808080" offset="1.75pt,1.75pt"/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3045</wp:posOffset>
                </wp:positionH>
                <wp:positionV relativeFrom="paragraph">
                  <wp:posOffset>5710555</wp:posOffset>
                </wp:positionV>
                <wp:extent cx="5838190" cy="32092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320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ΠΡΟΫΠΟΛΟΓΙΣΜΟΣ:   45.000,0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€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(36.587,00 € χωρίς Φ.Π.Α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ΑΡΙΘΜΟΣ ΜΕΛΕΤΗΣ:  ΔΒΚΔ 23 / 30-08-201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ΘΕΣΣΑΛΟΝΙΚΗ ΑΥΓΟΥΣΤΟΣ 20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252.7pt;mso-wrap-distance-left:9.05pt;mso-wrap-distance-right:9.05pt;mso-wrap-distance-top:0pt;mso-wrap-distance-bottom:0pt;margin-top:449.65pt;mso-position-vertical-relative:text;margin-left:-18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</w:rPr>
                        <w:t>ΠΡΟΫΠΟΛΟΓΙΣΜΟΣ:   45.000,00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</w:rPr>
                        <w:t>€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</w:rPr>
                        <w:t>(36.587,00 € χωρίς Φ.Π.Α.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ΑΡΙΘΜΟΣ ΜΕΛΕΤΗΣ:  ΔΒΚΔ 23 / 30-08-201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ΘΕΣΣΑΛΟΝΙΚΗ ΑΥΓΟΥΣΤΟΣ 20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20:00Z</dcterms:created>
  <dc:creator>-</dc:creator>
  <dc:description/>
  <cp:keywords/>
  <dc:language>en-US</dc:language>
  <cp:lastModifiedBy>-</cp:lastModifiedBy>
  <cp:lastPrinted>2012-04-10T07:57:00Z</cp:lastPrinted>
  <dcterms:modified xsi:type="dcterms:W3CDTF">2013-09-05T06:47:00Z</dcterms:modified>
  <cp:revision>11</cp:revision>
  <dc:subject/>
  <dc:title/>
</cp:coreProperties>
</file>