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080"/>
      </w:tblGrid>
      <w:tr>
        <w:trPr>
          <w:trHeight w:val="1193" w:hRule="atLeast"/>
        </w:trPr>
        <w:tc>
          <w:tcPr>
            <w:tcW w:w="432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Δ/ΝΣΗ ΟΔΟΠΟΙΙΑΣ</w:t>
            </w:r>
          </w:p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ΜΗΜΑ ΕΚΤΕΛ.ΕΡΓΩΝ</w:t>
              <w:br/>
              <w:t>Αρ.Μελέτης: 25/2011</w:t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ind w:left="3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9402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ind w:lef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88"/>
              <w:ind w:lef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88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«</w:t>
            </w:r>
            <w:r>
              <w:rPr>
                <w:rFonts w:cs="Arial" w:ascii="Arial" w:hAnsi="Arial"/>
                <w:b/>
              </w:rPr>
              <w:t>Προμήθεια διαφόρων λοιπών ειδών( σύστημα εσωτερικής σκίασης γραφείων, με κάθετες  περσίδες και  χειροκίνητο μηχανισμό)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ΠΡΟΣΦΟΡΑ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6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υ: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6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Δ/νση: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60"/>
        <w:jc w:val="left"/>
        <w:rPr/>
      </w:pPr>
      <w:r>
        <w:rPr/>
        <w:t>Τηλ.:</w:t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965"/>
        <w:gridCol w:w="1294"/>
        <w:gridCol w:w="1419"/>
        <w:gridCol w:w="1420"/>
        <w:gridCol w:w="2015"/>
      </w:tblGrid>
      <w:tr>
        <w:trPr>
          <w:trHeight w:val="76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Α/Α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ΕΙΔΟΣ ΥΛΙΚΩ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Μον.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Μέτρηση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Συνολική Ποσότητ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Τιμή Μονάδος (€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Δαπάνη (€)</w:t>
            </w:r>
          </w:p>
        </w:tc>
      </w:tr>
      <w:tr>
        <w:trPr>
          <w:trHeight w:val="189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left"/>
              <w:rPr/>
            </w:pPr>
            <w:r>
              <w:rPr>
                <w:rFonts w:cs="Arial" w:ascii="Arial" w:hAnsi="Arial"/>
                <w:szCs w:val="22"/>
              </w:rPr>
              <w:t>Σύστημα  κάθετων υφασμάτινων  περσίδων, όπως περιγράφονται στις τεχνικές προδιαγραφέ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24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Cs w:val="22"/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napToGrid w:val="false"/>
              <w:spacing w:lineRule="auto" w:line="312"/>
              <w:jc w:val="right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7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Σύνολο χωρίς Φ.Π.Α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napToGrid w:val="false"/>
              <w:spacing w:lineRule="auto" w:line="312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Φ.Π.Α 23%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napToGrid w:val="false"/>
              <w:spacing w:lineRule="auto" w:line="312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7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Σύνολο με Φ.Π.Α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napToGrid w:val="false"/>
              <w:spacing w:lineRule="auto" w:line="312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Σύνολο με Φ.Π.Α (ολογράφως):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Έλαβα γνώση των όρων προμήθειας και των τεχνικών προδιαγραφών τους οποίους αποδέχομαι.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Cs w:val="22"/>
        </w:rPr>
        <w:t>Ο Προσφέρων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 Narrow" w:hAnsi="Arial Narrow" w:eastAsia="Times New Roman" w:cs="Times New Roman"/>
      <w:b/>
      <w:sz w:val="24"/>
      <w:szCs w:val="24"/>
    </w:rPr>
  </w:style>
  <w:style w:type="character" w:styleId="Char">
    <w:name w:val="Υποσέλιδο Char"/>
    <w:basedOn w:val="Style13"/>
    <w:qFormat/>
    <w:rPr>
      <w:rFonts w:ascii="Arial Narrow" w:hAnsi="Arial Narrow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Char1">
    <w:name w:val="Κεφαλίδα Char"/>
    <w:basedOn w:val="Style13"/>
    <w:qFormat/>
    <w:rPr>
      <w:rFonts w:ascii="Arial Narrow" w:hAnsi="Arial Narrow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02:00Z</dcterms:created>
  <dc:creator>-</dc:creator>
  <dc:description/>
  <cp:keywords/>
  <dc:language>en-US</dc:language>
  <cp:lastModifiedBy>Μπαζάκας Νίκος</cp:lastModifiedBy>
  <cp:lastPrinted>2011-09-19T13:18:00Z</cp:lastPrinted>
  <dcterms:modified xsi:type="dcterms:W3CDTF">2012-10-17T08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