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ΕΛΛΗΝΙΚΗ ΔΗΜΟΚΡΑΤΙΑ                                              Θεσσαλονίκη,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ΝΟΜΟΣ ΘΕΣΣΑΛΟΝΙΚΗΣ                                                Α.Π.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ΔΗΜΟΣ ΘΕΣΣΑΛΟΝΙΚΗ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Δ/ΝΣΗ ΟΔΟΠΟΙΙΑ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ΜΗΜΑ ΕΚΤΕΛΕΣΗΣ ΕΡΓΩ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ΑΡΜΟΔΙΟΣ: Ν. ΜΠΑΖΑΚΑΣ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ΤΗΛ: 2310519224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ΑΠΟΦΑΣΗ  ΔΗΜΑΡΧΟΥ</w:t>
      </w:r>
      <w:r>
        <w:rPr>
          <w:rFonts w:cs="Arial" w:ascii="Arial" w:hAnsi="Arial"/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Έχοντας υπόψη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ις διατάξεις της 11389/93 Υπουργικής Απόφασης περί ΕΚΠΟΤΑ σε συνδυασμό με τις όμοιες του Ν. 2286/9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Την υπ’ αριθ. 1794/10.11.11 Α.Ο.Ε. με την οποία εγκρίθηκε δαπάνη ποσού 1.350,00 € και διατέθηκε ισόποση πίστωση για τη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προμήθεια </w:t>
      </w:r>
      <w:r>
        <w:rPr>
          <w:rFonts w:cs="Arial" w:ascii="Arial" w:hAnsi="Arial"/>
          <w:sz w:val="24"/>
          <w:szCs w:val="24"/>
        </w:rPr>
        <w:t xml:space="preserve">συστήματος εσωτερικής σκίασης γραφείων με κάθετες περσίδες και χειροκίνητο μηχανισμό για τέσσερα (4) γραφεία της Διεύθυνσης Οδοποιίας </w:t>
      </w:r>
      <w:r>
        <w:rPr>
          <w:rFonts w:cs="Arial" w:ascii="Arial" w:hAnsi="Arial"/>
          <w:sz w:val="24"/>
        </w:rPr>
        <w:t xml:space="preserve">και την σχετική πίστωση ποσού 1.350,00 €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ην υπ’ αριθ. 25/2011 μελέτη της Δ/νσης Οδοποιίας π.δ. 1.350,00 € συμπεριλαμβανομένου του Φ.Π.Α. 23% για την προμήθεια συστήματος εσωτερικής σκίασης γραφείων με κάθετες περσίδες και χειροκίνητο μηχανισμό για τέσσερα (4) γραφεία της Διεύθυνσης Οδοποιίας.</w:t>
      </w: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Τις ανάγκες των γραφείων του Τμήματος Εκτελέσεως Έργων της Διεύθυνση Οδοποιίας, ένα στο δεύτερο όροφο και τρία στον πρώτο όροφο του κτιρίου της οδού Παπαρηγοπούλου αρ. 7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ΑΠΟΦΑΣΙΖΟΥΜ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ην διενέργεια πρόχειρου διαγωνισμού για την προμήθεια συστήματος εσωτερικής σκίασης γραφείων με κάθετες περσίδες και χειροκίνητο μηχανισμό για τέσσερα (4) γραφεία της Διεύθυνσης Οδοποιίας  π.δ. 1.080,00 € προ Φ.Π.Α. και 1.350,00 € με απρόβλεπτα και Φ.Π.Α. 23%, σύμφωνα με την προαναφερθείσα μελέτη.</w:t>
      </w:r>
      <w:r>
        <w:rPr>
          <w:rFonts w:cs="Arial" w:ascii="Arial" w:hAnsi="Arial"/>
          <w:b/>
          <w:sz w:val="24"/>
          <w:szCs w:val="24"/>
        </w:rPr>
        <w:t xml:space="preserve">               </w:t>
      </w:r>
    </w:p>
    <w:p>
      <w:pPr>
        <w:pStyle w:val="Normal"/>
        <w:ind w:right="-199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</w:p>
    <w:p>
      <w:pPr>
        <w:pStyle w:val="Normal"/>
        <w:ind w:right="-199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19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σωτερική Διανομή</w:t>
        <w:tab/>
        <w:tab/>
        <w:tab/>
        <w:tab/>
        <w:t xml:space="preserve">             Ο  Δήμαρχος</w:t>
      </w:r>
    </w:p>
    <w:p>
      <w:pPr>
        <w:pStyle w:val="Normal"/>
        <w:numPr>
          <w:ilvl w:val="0"/>
          <w:numId w:val="1"/>
        </w:numPr>
        <w:ind w:left="360" w:right="312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Αντ/ρχο Αστικού Σχεδιασμού, </w:t>
      </w:r>
    </w:p>
    <w:p>
      <w:pPr>
        <w:pStyle w:val="Normal"/>
        <w:ind w:right="31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Πολεοδομίας και Δικτύων (1Β30)</w:t>
        <w:tab/>
        <w:tab/>
        <w:tab/>
        <w:t xml:space="preserve">                                                </w:t>
      </w:r>
    </w:p>
    <w:p>
      <w:pPr>
        <w:pStyle w:val="Normal"/>
        <w:numPr>
          <w:ilvl w:val="0"/>
          <w:numId w:val="1"/>
        </w:numPr>
        <w:ind w:left="360" w:right="-19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/νση Οδοποιίας (8Α)</w:t>
      </w:r>
    </w:p>
    <w:p>
      <w:pPr>
        <w:pStyle w:val="Normal"/>
        <w:numPr>
          <w:ilvl w:val="0"/>
          <w:numId w:val="1"/>
        </w:numPr>
        <w:ind w:left="360" w:right="-19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μήμα Γραμματείας</w:t>
      </w:r>
    </w:p>
    <w:p>
      <w:pPr>
        <w:pStyle w:val="Normal"/>
        <w:ind w:right="-19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και Μητρώων (8Α4)</w:t>
      </w:r>
    </w:p>
    <w:p>
      <w:pPr>
        <w:pStyle w:val="Normal"/>
        <w:numPr>
          <w:ilvl w:val="0"/>
          <w:numId w:val="1"/>
        </w:numPr>
        <w:ind w:left="360" w:right="-198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Τμήμα Οικονομικής </w:t>
      </w:r>
    </w:p>
    <w:p>
      <w:pPr>
        <w:pStyle w:val="Normal"/>
        <w:ind w:right="-19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Επιτροπής (3Α17)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Γιάννης Μπουτάρης  </w:t>
      </w:r>
      <w:r>
        <w:rPr>
          <w:rFonts w:cs="Arial" w:ascii="Arial" w:hAnsi="Arial"/>
          <w:sz w:val="24"/>
          <w:szCs w:val="24"/>
        </w:rPr>
        <w:t xml:space="preserve">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MS Sans Serif;Arial" w:hAnsi="MS Sans Serif;Arial" w:cs="MS Sans Serif;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51:00Z</dcterms:created>
  <dc:creator>-</dc:creator>
  <dc:description/>
  <cp:keywords/>
  <dc:language>en-US</dc:language>
  <cp:lastModifiedBy>Μπαζάκας Νίκος</cp:lastModifiedBy>
  <cp:lastPrinted>2009-03-03T10:15:00Z</cp:lastPrinted>
  <dcterms:modified xsi:type="dcterms:W3CDTF">2012-10-17T08:03:00Z</dcterms:modified>
  <cp:revision>10</cp:revision>
  <dc:subject/>
  <dc:title>ΕΛΛΗΝΙΚΗ ΔΗΜΟΚΡΑΤΙΑ                                                                   Θεσσαλονίκη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