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ΧΡΩΜΑΤΩΝ ΔΙΑΓΡΑΜΜΙΣΗΣ ΟΔ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ΧΡΩΜΑΤΩΝ ΔΙΑΓΡΑΜΜΙΣΗΣ ΟΔΩ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59894,85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6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ΣΕΠΤ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59894,85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6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ΣΕΠΤ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-</cp:lastModifiedBy>
  <cp:lastPrinted>2012-04-10T11:57:00Z</cp:lastPrinted>
  <dcterms:modified xsi:type="dcterms:W3CDTF">2013-09-16T06:55:00Z</dcterms:modified>
  <cp:revision>9</cp:revision>
  <dc:subject/>
  <dc:title/>
</cp:coreProperties>
</file>