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9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382512504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8687885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9232304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11343308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10791391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