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1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283725059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485523506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