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6089637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12337301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