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266977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9003386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