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019151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5168891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