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7818344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2241033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