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2740429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9068114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