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4403448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4321702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