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43131822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70629844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