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2104854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2765749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