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1043355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6351248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