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8170652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4792644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