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8945574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7677552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