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9962241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0336649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