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73127383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947545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5275343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474142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4927992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