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4844216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02713402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