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1309568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0093601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