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932816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5737881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