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5595800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6079734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