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2231210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3792391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