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0256817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067193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