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941946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5985701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