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0975609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699810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