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6745748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4632865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