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0928909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637586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