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103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 xml:space="preserve">ΤΜΗΜΑ ΑΡΧΙΤΕΚΤΟΝΙΚΩΝ ΜΕΛΕΤΩΝ </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μ. Θεοδωρίδου – Κλ.Αρβανιτίδου</w:t>
            </w:r>
          </w:p>
          <w:p>
            <w:pPr>
              <w:pStyle w:val="Normal"/>
              <w:jc w:val="left"/>
              <w:rPr>
                <w:b/>
                <w:b/>
              </w:rPr>
            </w:pPr>
            <w:r>
              <w:rPr/>
              <w:t>2310-296.874 / 2310-296.804</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038" w:type="dxa"/>
            <w:tcBorders/>
          </w:tcPr>
          <w:p>
            <w:pPr>
              <w:pStyle w:val="Normal"/>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rPr/>
            </w:pP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103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337" w:hRule="atLeast"/>
        </w:trPr>
        <w:tc>
          <w:tcPr>
            <w:tcW w:w="9179" w:type="dxa"/>
            <w:gridSpan w:val="5"/>
            <w:tcBorders/>
          </w:tcPr>
          <w:p>
            <w:pPr>
              <w:pStyle w:val="Normal"/>
              <w:rPr>
                <w:u w:val="single"/>
              </w:rPr>
            </w:pPr>
            <w:r>
              <w:rPr>
                <w:b/>
                <w:bCs/>
              </w:rPr>
              <w:t>Θέμα: Έγκριση ανάθεσης της μελέτης Α28/2008 με τίτλο «Μελέτη Δικτύου ύδρευσης – άρδευσης στα Ν. Κοιμητήρια», συνολικής δαπάνης 29.758,28€ με ΦΠΑ, τροποποίηση του Τεχνικού Προγράμματος 2009 του Δήμου Θεσσαλονίκης, αναμόρφωση του Προϋπολογισμού του Δήμου Θεσσαλονίκης, έγκριση της σχετικής δαπάνης και διάθεση της απαιτούμενης πίστωσης.</w:t>
            </w:r>
          </w:p>
        </w:tc>
      </w:tr>
      <w:tr>
        <w:trPr>
          <w:trHeight w:val="337" w:hRule="atLeast"/>
        </w:trPr>
        <w:tc>
          <w:tcPr>
            <w:tcW w:w="9179" w:type="dxa"/>
            <w:gridSpan w:val="5"/>
            <w:tcBorders/>
          </w:tcPr>
          <w:p>
            <w:pPr>
              <w:pStyle w:val="Normal"/>
              <w:rPr>
                <w:bCs/>
              </w:rPr>
            </w:pPr>
            <w:r>
              <w:rPr>
                <w:bCs/>
              </w:rPr>
              <w:t>Σχετ. Το υπ΄αριθμ. 9220/26-1-2009 έγγραφο της Δ/νσης Δημοσίων Έργων της Π.Κ.Μ.</w:t>
            </w:r>
          </w:p>
        </w:tc>
      </w:tr>
    </w:tbl>
    <w:p>
      <w:pPr>
        <w:pStyle w:val="Normal"/>
        <w:spacing w:lineRule="auto" w:line="360"/>
        <w:rPr/>
      </w:pPr>
      <w:r>
        <w:rPr/>
      </w:r>
    </w:p>
    <w:p>
      <w:pPr>
        <w:pStyle w:val="Normal"/>
        <w:spacing w:lineRule="auto" w:line="360"/>
        <w:ind w:firstLine="1134"/>
        <w:rPr/>
      </w:pPr>
      <w:r>
        <w:rPr/>
        <w:t>Σχετικά με το θέμα σας γνωρίζουμε τα παρακάτω:</w:t>
      </w:r>
    </w:p>
    <w:p>
      <w:pPr>
        <w:pStyle w:val="TextBodyIndent"/>
        <w:rPr/>
      </w:pPr>
      <w:r>
        <w:rPr/>
        <w:t>Μετά από αίτημα της Διεύθυνσης Κοιμητηρίων, η Διεύθυνση Μελετών Αρχιτεκτονικών Έργων προχώρησε στις απαραίτητες ενέργειες για την ανάθεση εκπόνησης μελέτης δικτύου ύδρευσης – άρδευσης στα Νέα Κοιμητήρια. Στα πλαίσια αυτής της μελέτης, θα προβλέπεται η αντικατάσταση του υπάρχοντος πεπαλαιωμένου δικτύου ύδρευσης – άρδευσης, το οποίο παρουσιάζει συνεχείς διαρροές και χρήζει συνεχών επισκευών, από νέο δίκτυο, το οποίο θα καλύπτει με επάρκεια τις ανάγκες υδροδότησης του χώρου των Κοιμητηρίων. Η αντικατάσταση του δικτύου κρίνεται επείγουσα και άμεσης ανάγκης, δεδομένου ότι σημαντικά τμήματα των αγωγών του πεπαλαιωμένου δικτύου παρουσίασαν εκτεταμένες φθορές κατά το τελευταίο διάστημα, με αποτέλεσμα μεγάλες διαρροές σε χώρους πλησίον των τάφων και σε κάποια σημεία ακόμα και εντός των τάφων. Η κατάσταση αυτή προκαλεί καθημερινές διαμαρτυρίες των πολιτών. Επιπρόσθετα, η απρόσκοπτη και αδιάλειπτη υδροδότηση του χώρου των Κοιμητηρίων είναι επιβεβλημένη για λόγους υγιεινής των εργαζομένων, ιδιαίτερα όσων ασχολούνται με μαρμαρικές εργασίες και εκταφές, αλλά και των επισκεπτών.</w:t>
      </w:r>
    </w:p>
    <w:p>
      <w:pPr>
        <w:pStyle w:val="TextBodyIndent"/>
        <w:rPr/>
      </w:pPr>
      <w:r>
        <w:rPr/>
        <w:t>Με την υπ΄αριθ. 3200/2008 απόφαση του Δημοτικού Συμβουλίου του ΔΘ έγινε αναμόρφωση των προτάσεων για ένταξη στο πρόγραμμα «ΘΗΣΕΑΣ» με τροποποίηση του προενταγμένου έργου «Κατασκευή Νέου Δικτύου ύδρευσης και άρδευσης στο Α΄ Κοιμητήριο» και υποβολή προς ένταξη πρότασης για χρηματοδότηση της μελέτης με τίτλο «Μελέτη δικτύου ύδρευσης-άρδευσης στα Νέα Κοιμητήρια».</w:t>
      </w:r>
    </w:p>
    <w:p>
      <w:pPr>
        <w:pStyle w:val="TextBodyIndent"/>
        <w:rPr>
          <w:u w:val="single"/>
        </w:rPr>
      </w:pPr>
      <w:r>
        <w:rPr>
          <w:u w:val="single"/>
        </w:rPr>
        <w:t xml:space="preserve">Η μελέτη έχει οριστική ένταξη για χρηματοδότηση από το πρόγραμμα «ΘΗΣΕΑΣ» με κωδικό έργου 35600 και άδεια δημοπράτησης, σύμφωνα με το υπ΄αριθ. Ι.Κ. 557/3-7-2009 έγγραφο της Περιφέρειας Κεντρικής Μακεδονίας –Πρόγραμμα «ΘΗΣΕΑΣ». </w:t>
      </w:r>
    </w:p>
    <w:p>
      <w:pPr>
        <w:pStyle w:val="TextBodyIndent"/>
        <w:rPr>
          <w:u w:val="single"/>
        </w:rPr>
      </w:pPr>
      <w:r>
        <w:rPr>
          <w:u w:val="single"/>
        </w:rPr>
      </w:r>
    </w:p>
    <w:p>
      <w:pPr>
        <w:pStyle w:val="Normal"/>
        <w:spacing w:lineRule="auto" w:line="360"/>
        <w:ind w:firstLine="1134"/>
        <w:rPr/>
      </w:pPr>
      <w:r>
        <w:rPr>
          <w:b/>
        </w:rPr>
        <w:t>Δεδομένου ότι:  α)</w:t>
      </w:r>
      <w:r>
        <w:rPr/>
        <w:t xml:space="preserve"> οι εξειδικευμένες απαιτήσεις της μελέτης υπερβαίνουν τις δυνατότητες της Υπηρεσίας μας </w:t>
      </w:r>
      <w:r>
        <w:rPr>
          <w:b/>
        </w:rPr>
        <w:t>β)</w:t>
      </w:r>
      <w:r>
        <w:rPr/>
        <w:t xml:space="preserve"> τίθενται αυστηρά χρονικά περιθώρια για την εκτέλεση του έργου λόγω της διαπιστούμενης ανάγκης του, </w:t>
      </w:r>
      <w:r>
        <w:rPr>
          <w:b/>
        </w:rPr>
        <w:t xml:space="preserve">γ) </w:t>
      </w:r>
      <w:r>
        <w:rPr/>
        <w:t xml:space="preserve">έχει εξασφαλιστεί η χρηματοδότηση της μελέτης, </w:t>
      </w:r>
      <w:r>
        <w:rPr>
          <w:b/>
        </w:rPr>
        <w:t>δ)</w:t>
      </w:r>
      <w:r>
        <w:rPr/>
        <w:t xml:space="preserve"> έχει εξασφαλιστεί η θετική γνωμοδότηση του Περιφερειακού Συμβουλίου Δημοσίων Έργων της Περιφέρειας Κεντρικής Μακεδονίας σύμφωνα με την </w:t>
      </w:r>
      <w:r>
        <w:rPr>
          <w:u w:val="single"/>
        </w:rPr>
        <w:t>2</w:t>
      </w:r>
      <w:r>
        <w:rPr>
          <w:u w:val="single"/>
          <w:vertAlign w:val="superscript"/>
        </w:rPr>
        <w:t>η</w:t>
      </w:r>
      <w:r>
        <w:rPr>
          <w:u w:val="single"/>
        </w:rPr>
        <w:t xml:space="preserve"> πράξη της 1</w:t>
      </w:r>
      <w:r>
        <w:rPr>
          <w:u w:val="single"/>
          <w:vertAlign w:val="superscript"/>
        </w:rPr>
        <w:t>η</w:t>
      </w:r>
      <w:r>
        <w:rPr>
          <w:u w:val="single"/>
        </w:rPr>
        <w:t xml:space="preserve"> Συνεδρίας του της 14-1-2009</w:t>
      </w:r>
      <w:r>
        <w:rPr/>
        <w:t xml:space="preserve"> όπως μας κοινοποιήθηκε με το παραπάνω σχετ. και </w:t>
      </w:r>
      <w:r>
        <w:rPr>
          <w:b/>
        </w:rPr>
        <w:t>ε)</w:t>
      </w:r>
      <w:r>
        <w:rPr/>
        <w:t xml:space="preserve"> θα υπάρξει σχετική αναγγελία με προθεσμία 10 ημερών στην ιστοσελίδα του Τ.Ε.Ε.,</w:t>
      </w:r>
    </w:p>
    <w:p>
      <w:pPr>
        <w:pStyle w:val="Normal"/>
        <w:spacing w:lineRule="auto" w:line="360"/>
        <w:ind w:firstLine="1134"/>
        <w:rPr>
          <w:b/>
          <w:b/>
        </w:rPr>
      </w:pPr>
      <w:r>
        <w:rPr/>
        <w:t xml:space="preserve">προτείνεται η ανάθεση της μελέτης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pPr>
      <w:r>
        <w:rPr/>
        <w:t>Το κόστος της μελέτης, σύμφωνα με τον Κανονισμό Προεκτιμώμενων Αμοιβών ΔΜΕΟ/α/ο/1257/9-8-2005, όπως τροποποιήθηκε με τις αποφάσεις ΔΜΕΟ/α/ο/2361/30-12-2005 (Α’ Βελτίωση Κανονισμού Προεκτιμώμενων Αμοιβών) και ΔΜΕΟ/α/ο/2229/4-7-2006 (Β’ Βελτίωση Κανονισμού Προεκτιμώμενων Αμοιβών) και το άρθρο ΥΔΡ 5.1 «Μελέτη Εσωτερικού Δικτύου Ύδρευσης», είναι ίσο με 25.006,96€ συν Φ.Π.Α. 19%, δηλαδή 29.758,28€.</w:t>
      </w:r>
    </w:p>
    <w:p>
      <w:pPr>
        <w:pStyle w:val="Normal"/>
        <w:spacing w:lineRule="auto" w:line="360"/>
        <w:ind w:firstLine="1134"/>
        <w:rPr/>
      </w:pPr>
      <w:r>
        <w:rPr/>
        <w:t xml:space="preserve">Για την υλοποίηση της παραπάνω ανάθεσης απαιτείται </w:t>
      </w:r>
    </w:p>
    <w:p>
      <w:pPr>
        <w:pStyle w:val="Normal"/>
        <w:spacing w:lineRule="auto" w:line="360"/>
        <w:ind w:firstLine="1134"/>
        <w:rPr/>
      </w:pPr>
      <w:r>
        <w:rPr/>
        <w:t>- η τροποποίηση του τεχνικού Πρόγραμματος 2009 του Δήμου Θεσσαλονίκης με την εγγραφή νέας ένδειξης</w:t>
      </w:r>
      <w:r>
        <w:rPr>
          <w:color w:val="FF0000"/>
        </w:rPr>
        <w:t xml:space="preserve"> </w:t>
      </w:r>
      <w:r>
        <w:rPr/>
        <w:t xml:space="preserve">«Μελέτη Δικτύου ύδρευσης – άρδευσης στα Ν.Κοιμητήρια»-«ΘΗΣΕΑΣ» και προϋπολογισμό 29.758,28€. </w:t>
      </w:r>
    </w:p>
    <w:p>
      <w:pPr>
        <w:pStyle w:val="Normal"/>
        <w:spacing w:lineRule="auto" w:line="360"/>
        <w:ind w:firstLine="1134"/>
        <w:rPr/>
      </w:pPr>
      <w:r>
        <w:rPr/>
        <w:t xml:space="preserve">-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Heading2"/>
        <w:rPr/>
      </w:pPr>
      <w:r>
        <w:rPr/>
        <w:t>ΠΡΟΤΑΣΗ ΑΠΟΦΑΣΗΣ</w:t>
      </w:r>
    </w:p>
    <w:p>
      <w:pPr>
        <w:pStyle w:val="Normal"/>
        <w:spacing w:lineRule="auto" w:line="360"/>
        <w:ind w:firstLine="1140"/>
        <w:rPr/>
      </w:pPr>
      <w:r>
        <w:rPr/>
        <w:t>1) Εγκρίνεται, σύμφωνα με τις διατάξεις του άρθρου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μετά και τη θετική γνωμοδότηση του Περιφερειακού Συμβουλίου Δημοσίων Έργων της Περιφέρειας Κεντρικής Μακεδονίας (</w:t>
      </w:r>
      <w:r>
        <w:rPr>
          <w:bCs/>
        </w:rPr>
        <w:t>υπ΄αριθμ. 9220/26-1-2009 έγγραφο της Δ/νσης Δημοσίων Έργων της Π.Κ.Μ)</w:t>
      </w:r>
      <w:r>
        <w:rPr/>
        <w:t>, η ανάθεση της μελέτης «Μελέτη Δικτύου ύδρευσης – άρδευσης στα Ν. Κοιμητήρια» με τη διαδικασία της διαπραγμάτευσης χωρίς δημοσίευση Προκήρυξης.</w:t>
      </w:r>
    </w:p>
    <w:p>
      <w:pPr>
        <w:pStyle w:val="Normal"/>
        <w:spacing w:lineRule="auto" w:line="360"/>
        <w:ind w:firstLine="1140"/>
        <w:rPr/>
      </w:pPr>
      <w:r>
        <w:rPr/>
        <w:t>2) Εξουσιοδοτείται ο κ. Δήμαρχος για την υπογραφή της σχετικής σύμβασης με τον Ανάδοχο Μελετητή.</w:t>
      </w:r>
    </w:p>
    <w:p>
      <w:pPr>
        <w:pStyle w:val="Normal"/>
        <w:spacing w:lineRule="auto" w:line="360"/>
        <w:ind w:firstLine="1140"/>
        <w:rPr/>
      </w:pPr>
      <w:r>
        <w:rPr/>
        <w:t>3) Διευθύνουσα Υπηρεσία για την επίβλεψη και παραλαβή της μελέτης ορίζεται η Διεύθυνση Μελετών Αρχιτεκτονικών Έργων.</w:t>
      </w:r>
    </w:p>
    <w:p>
      <w:pPr>
        <w:pStyle w:val="Normal"/>
        <w:spacing w:lineRule="auto" w:line="360"/>
        <w:ind w:firstLine="1140"/>
        <w:rPr/>
      </w:pPr>
      <w:r>
        <w:rPr/>
        <w:t>4) Ορίζεται επιβλέπουσα της παραπάνω μελέτης η κ. Αρβανιτίδου Κλειώ, πολιτικός μηχανικός της Διεύθυνσης Μελετών Αρχιτεκτονικών Έργων.</w:t>
      </w:r>
    </w:p>
    <w:p>
      <w:pPr>
        <w:pStyle w:val="Normal"/>
        <w:spacing w:lineRule="auto" w:line="360"/>
        <w:ind w:firstLine="1140"/>
        <w:rPr/>
      </w:pPr>
      <w:r>
        <w:rPr/>
        <w:t>5)  Εγκρίνεται η τροποποίηση του τεχνικού Πρόγραμματος 2009 του Δήμου Θεσσαλονίκης με την εγγραφή νέας ένδειξης «Μελέτη Δικτύου ύδρευσης – άρδευσης στα Ν.Κοιμητήρια»-«ΘΗΣΕΑΣ» και προϋπολογισμό 29.758,28€.</w:t>
      </w:r>
    </w:p>
    <w:p>
      <w:pPr>
        <w:pStyle w:val="Normal"/>
        <w:spacing w:lineRule="auto" w:line="360"/>
        <w:ind w:firstLine="1140"/>
        <w:rPr/>
      </w:pPr>
      <w:r>
        <w:rPr/>
        <w:t>6) Εγκρίνεται η αναμόρφωση του προϋπολογισμού στο σκέλος των εσόδων του οικονομικού έτους 2009 με την εγγραφή νέου κωδικού ΚΑ 1314.41«ΕΠΙΧΟΡΗΓΗΣΗ ΠΡΟΓΡΑΜΜΑΤΟΣ ΘΗΣΕΑΣ ΓΙΑ ΜΕΛΕΤΗ ΔΙΚΤΥΟΥ ΥΔΡΕΥΣΗΣ – ΑΡΔΕΥΣΗΣ ΣΤΑ Ν.ΚΟΙΜΗΤΗΡΙΑ» με προϋπολογισμό 29.758,28€ και αντίστοιχα στο σκέλος των εξόδων με την εγγραφή νέου κωδικού ΚΑ 30.01/7413.15 «Μελέτη Δικτύου ύδρευσης – άρδευσης στα Ν.Κοιμητήρια»-ΘΗΣΕΑΣ με προϋπολογισμό 29.758,28€.</w:t>
      </w:r>
    </w:p>
    <w:p>
      <w:pPr>
        <w:pStyle w:val="Normal"/>
        <w:spacing w:lineRule="auto" w:line="360"/>
        <w:ind w:firstLine="1140"/>
        <w:rPr/>
      </w:pPr>
      <w:r>
        <w:rPr/>
        <w:t xml:space="preserve">Στη συνέχεια παραπέμπεται η παραπάνω απόφαση στη Δημαρχιακή Επιτροπή για την έγκριση της δαπάνης και τη διάθεση της απαιτούμενης πίστωσης  των 29.758,28€ σε βάρος του ΚΑ 30.01/7413.15 «Μελέτη Δικτύου ύδρευσης – άρδευσης στα Ν.Κοιμητήρια»-ΘΗΣΕΑΣ στο σκέλος εξόδων του προϋπολογισμού του Δήμου για το οικονομικό έτος 2009, για την κατάρτιση των όρων του διαγωνισμού, τον ορισμό της Επιτροπής Διαγωνισμού και την κατακύρωση του αποτελέσματος.  </w:t>
      </w:r>
    </w:p>
    <w:p>
      <w:pPr>
        <w:pStyle w:val="Normal"/>
        <w:spacing w:lineRule="auto" w:line="360"/>
        <w:ind w:firstLine="1140"/>
        <w:rPr/>
      </w:pPr>
      <w:r>
        <w:rPr/>
      </w:r>
    </w:p>
    <w:tbl>
      <w:tblPr>
        <w:tblW w:w="9171" w:type="dxa"/>
        <w:jc w:val="left"/>
        <w:tblInd w:w="0" w:type="dxa"/>
        <w:tblLayout w:type="fixed"/>
        <w:tblCellMar>
          <w:top w:w="0" w:type="dxa"/>
          <w:left w:w="108" w:type="dxa"/>
          <w:bottom w:w="0" w:type="dxa"/>
          <w:right w:w="108" w:type="dxa"/>
        </w:tblCellMar>
      </w:tblPr>
      <w:tblGrid>
        <w:gridCol w:w="5409"/>
        <w:gridCol w:w="3762"/>
      </w:tblGrid>
      <w:tr>
        <w:trPr>
          <w:trHeight w:val="1081" w:hRule="atLeast"/>
          <w:cantSplit w:val="true"/>
        </w:trPr>
        <w:tc>
          <w:tcPr>
            <w:tcW w:w="540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Γνωμοδότηση Περιφερειακού Συμβουλίου</w:t>
            </w:r>
          </w:p>
          <w:p>
            <w:pPr>
              <w:pStyle w:val="Normal"/>
              <w:numPr>
                <w:ilvl w:val="0"/>
                <w:numId w:val="2"/>
              </w:numPr>
              <w:tabs>
                <w:tab w:val="clear" w:pos="720"/>
                <w:tab w:val="left" w:pos="0" w:leader="none"/>
              </w:tabs>
              <w:rPr/>
            </w:pPr>
            <w:r>
              <w:rPr/>
              <w:t>Έκθεση Ανάληψης Δαπάνης</w:t>
            </w:r>
          </w:p>
        </w:tc>
        <w:tc>
          <w:tcPr>
            <w:tcW w:w="3762"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2425" w:hRule="atLeast"/>
          <w:cantSplit w:val="true"/>
        </w:trPr>
        <w:tc>
          <w:tcPr>
            <w:tcW w:w="540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 Γενικού Γραμματέα</w:t>
            </w:r>
          </w:p>
          <w:p>
            <w:pPr>
              <w:pStyle w:val="Normal"/>
              <w:numPr>
                <w:ilvl w:val="0"/>
                <w:numId w:val="3"/>
              </w:numPr>
              <w:tabs>
                <w:tab w:val="clear" w:pos="720"/>
                <w:tab w:val="left" w:pos="0" w:leader="none"/>
                <w:tab w:val="left" w:pos="228" w:leader="none"/>
              </w:tabs>
              <w:rPr/>
            </w:pPr>
            <w:r>
              <w:rPr/>
              <w:t>Γρ. Αντιδημάρχου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κών Έργων</w:t>
            </w:r>
          </w:p>
          <w:p>
            <w:pPr>
              <w:pStyle w:val="Normal"/>
              <w:numPr>
                <w:ilvl w:val="0"/>
                <w:numId w:val="3"/>
              </w:numPr>
              <w:tabs>
                <w:tab w:val="clear" w:pos="720"/>
                <w:tab w:val="left" w:pos="0" w:leader="none"/>
                <w:tab w:val="left" w:pos="228" w:leader="none"/>
              </w:tabs>
              <w:rPr/>
            </w:pPr>
            <w:r>
              <w:rPr/>
              <w:t>Τμήμα Αρχ/κών Μελετών</w:t>
            </w:r>
          </w:p>
          <w:p>
            <w:pPr>
              <w:pStyle w:val="Normal"/>
              <w:numPr>
                <w:ilvl w:val="0"/>
                <w:numId w:val="3"/>
              </w:numPr>
              <w:tabs>
                <w:tab w:val="clear" w:pos="720"/>
                <w:tab w:val="left" w:pos="0" w:leader="none"/>
                <w:tab w:val="left" w:pos="228" w:leader="none"/>
              </w:tabs>
              <w:rPr/>
            </w:pPr>
            <w:r>
              <w:rPr/>
              <w:t>Τμήμα Προγραμματισμού, Σχεδιασμού &amp; Ανάπτυξης</w:t>
            </w:r>
          </w:p>
          <w:p>
            <w:pPr>
              <w:pStyle w:val="Normal"/>
              <w:numPr>
                <w:ilvl w:val="0"/>
                <w:numId w:val="3"/>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3"/>
              </w:numPr>
              <w:tabs>
                <w:tab w:val="clear" w:pos="720"/>
                <w:tab w:val="left" w:pos="0" w:leader="none"/>
                <w:tab w:val="left" w:pos="228" w:leader="none"/>
              </w:tabs>
              <w:rPr/>
            </w:pPr>
            <w:r>
              <w:rPr/>
              <w:t>Κλ. Αρβανιτίδου</w:t>
            </w:r>
          </w:p>
        </w:tc>
        <w:tc>
          <w:tcPr>
            <w:tcW w:w="3762" w:type="dxa"/>
            <w:vMerge w:val="continue"/>
            <w:tcBorders/>
          </w:tcPr>
          <w:p>
            <w:pPr>
              <w:pStyle w:val="Normal"/>
              <w:snapToGrid w:val="false"/>
              <w:jc w:val="center"/>
              <w:rPr/>
            </w:pPr>
            <w:r>
              <w:rPr/>
            </w:r>
          </w:p>
        </w:tc>
      </w:tr>
      <w:tr>
        <w:trPr>
          <w:trHeight w:val="330" w:hRule="atLeast"/>
          <w:cantSplit w:val="true"/>
        </w:trPr>
        <w:tc>
          <w:tcPr>
            <w:tcW w:w="5409" w:type="dxa"/>
            <w:tcBorders/>
          </w:tcPr>
          <w:p>
            <w:pPr>
              <w:pStyle w:val="Normal"/>
              <w:tabs>
                <w:tab w:val="clear" w:pos="720"/>
                <w:tab w:val="left" w:pos="0" w:leader="none"/>
              </w:tabs>
              <w:rPr>
                <w:u w:val="single"/>
              </w:rPr>
            </w:pPr>
            <w:r>
              <w:rPr/>
              <w:t>Φ 15 / Υ 28.08</w:t>
            </w:r>
          </w:p>
        </w:tc>
        <w:tc>
          <w:tcPr>
            <w:tcW w:w="376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911" w:footer="747" w:bottom="12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39441372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97889393"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A28_08_03_Εισήγηση ΔΣ.dot</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54:00Z</dcterms:created>
  <dc:creator>-</dc:creator>
  <dc:description/>
  <cp:keywords/>
  <dc:language>en-US</dc:language>
  <cp:lastModifiedBy>-</cp:lastModifiedBy>
  <cp:lastPrinted>2009-07-08T11:02:00Z</cp:lastPrinted>
  <dcterms:modified xsi:type="dcterms:W3CDTF">2009-07-17T06:36:00Z</dcterms:modified>
  <cp:revision>17</cp:revision>
  <dc:subject>Πρότυπη Εισήγηση</dc:subject>
  <dc:title>ΔΜΑΕ-Ε4.1-5</dc:title>
</cp:coreProperties>
</file>