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30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830639670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86893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4536926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497476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8262345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