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5293256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67420871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