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977849082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193653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7798953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517769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5261377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