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2283307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2459050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