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57134070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9474780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