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8934429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3607960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