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093158802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8135507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0754045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437342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3762915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