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2528259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4629387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