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7662417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9618462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