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0269292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8321202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