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02144691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4947201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