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714774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3496957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