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8729165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9854675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