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6771802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0771455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