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6435294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604837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