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5964995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1006619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