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4570923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82086551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