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59308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4285409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