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2591996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921929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