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8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Τον κ. Δήμαρχο                                                δια του Αντιδημάρχου                                                  κου Βεν.  Καρακωστάνογλου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  <w:r>
              <w:rPr>
                <w:bCs/>
              </w:rPr>
              <w:t>Διάθεση Πίστωσης για την ανάθεση «Μελέτης Δικτύου Ύδρευσης- Άρδευσης στα Νέα Κοιμητήρια»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Με την υπ΄αριθ. 1591/16-7-2009 Απόφασή του το Δημοτικό Συμβούλιο ενέκρινε την ανάθεση της μελέτης «Μελέτη Δικτύου ύδρευσης – άρδευσης στα Ν. Κοιμητήρια» με τη διαδικασία της διαπραγμάτευσης χωρίς δημοσίευση Προκήρυξης, σύμφωνα με τις διατάξεις του άρθρου 10, παράγραφος 2, περίπτωση στ) του Ν.3316/2005, μετά και τη θετική γνωμοδότηση του Περιφερειακού Συμβουλίου Δημοσίων Έργων της Περιφέρειας Κεντρικής Μακεδονίας (</w:t>
      </w:r>
      <w:r>
        <w:rPr>
          <w:bCs/>
        </w:rPr>
        <w:t xml:space="preserve">υπ΄αριθμ. 9220/26-1-2009 έγγραφο της Δ/νσης Δημοσίων Έργων της Π.Κ.Μ).  </w:t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 xml:space="preserve">Η Δημαρχιακή Επιτροπή με την υπ΄αριθ. 2990/22-7-2009 Απόφασή της ενέκρινε την δαπάνη ποσού 29.758,28 € και με την υπ΄αριθ. 3677/7-10-2009 Απόφασή κατάρτισε τους όρους διεξαγωγής του διαγωνισμού ο οποίος πραγματοποιήθηκε στις 14-10-2009 και συγκρότησε την Επιτροπή Διαγωνισμού. 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Επιτροπή Διαγωνισμού, μετά την εξέταση των προσφορών και τη διαδικασία της διαπραγμάτευσης συνέταξε το αντίστοιχο Πρακτικό με το οποίο πρότεινε την κατακύρωση της ανάθεσης της μελέτης του θέματος. Η Δημαρχιακή Επιτροπή με την υπ΄ αριθ. 3828/21-10-2009 Απόφασή της κατακύρωσε την ανάθεση της μελέτης στη μελετήτρια Τριανταφύλλου Βασιλική, πολιτικό μηχανικό έναντι αμοιβής 28.865,53€ (συμπεριλαμβανομένου του ΦΠΑ) με την οποία υπογράφηκε η υπ΄αριθμ 94768/11-11-2009 Σύμβαση Ανάθεσης.</w:t>
      </w:r>
    </w:p>
    <w:p>
      <w:pPr>
        <w:pStyle w:val="Normal"/>
        <w:spacing w:lineRule="auto" w:line="360"/>
        <w:ind w:firstLine="720"/>
        <w:rPr>
          <w:bCs/>
          <w:sz w:val="22"/>
          <w:szCs w:val="22"/>
        </w:rPr>
      </w:pPr>
      <w:r>
        <w:rPr>
          <w:bCs/>
        </w:rPr>
        <w:t xml:space="preserve">Δεδομένου ότι ο διαγωνισμός δεν μπόρεσε να ολοκληρωθεί εντός του έτους 2009, είναι απαραίτητο για την ολοκλήρωση της ανάθεσης να διατεθεί εκ νέου πίστωση. Η συγκεκριμένη ανάθεση μελέτης περιλαμβάνεται στον προϋπολογισμό του Δήμου Θεσσαλονίκης με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.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παραπάνω δαπάνη στηρίζεται στις διατάξεις του άρθρου</w:t>
      </w:r>
      <w:r>
        <w:rPr/>
        <w:t xml:space="preserve"> 10 παρ.2 του Ν.3316/2005, </w:t>
      </w:r>
      <w:r>
        <w:rPr>
          <w:rFonts w:cs="Arial"/>
        </w:rPr>
        <w:t>όπως τροποποιήθηκε με το άρθρο 5 παρ.4 του Ν3481/2006 και σε συνδυασμό με την παρ.5 του ίδιου άρθρου του Ν3316/2005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>Μετά τα παραπάνω παρακαλούμε κ. Δήμαρχε να διαβιβάσετε την παρούσα εισήγηση στη Δημαρχιακή Επιτροπή προκειμένου να εγκρίνει: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ΠΡΟΤΑΣΗ ΑΠΟΦΑΣΗΣ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>
          <w:bCs/>
        </w:rPr>
        <w:tab/>
        <w:t xml:space="preserve">Εγκρίνεται η διάθεση πίστωσης δαπάνης 28.865,53€ σε βάρος του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</w:t>
      </w:r>
      <w:r>
        <w:rPr>
          <w:bCs/>
        </w:rPr>
        <w:t>. στο σκέλος των εξόδων του προϋπολογισμού του Δήμου Θεσσαλονίκης οικονομικού έτους 2010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Έκθεση Ανάληψη Δαπάνη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>Της Δ/νσης Μελετών Αρχ/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.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Γραφείο  Αντιδημάρχου κ. Καρακωστάνογλ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Δ/νση Μελετών Αρχιτεκτονικών Έργω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Αρχιτεκτονικών Μελετώ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Προϋπολογισμού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κ</w:t>
            </w:r>
            <w:r>
              <w:rPr>
                <w:rFonts w:cs="Arial Narrow" w:ascii="Arial Narrow" w:hAnsi="Arial Narrow"/>
                <w:sz w:val="24"/>
              </w:rPr>
              <w:t>. Κλ. Αρβανιτίδ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κ. Α. Μουστακλή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28 08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203391310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735802187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48:00Z</dcterms:created>
  <dc:creator>-</dc:creator>
  <dc:description/>
  <cp:keywords/>
  <dc:language>en-US</dc:language>
  <cp:lastModifiedBy>-</cp:lastModifiedBy>
  <cp:lastPrinted>2010-01-27T13:36:00Z</cp:lastPrinted>
  <dcterms:modified xsi:type="dcterms:W3CDTF">2010-01-27T11:48:00Z</dcterms:modified>
  <cp:revision>11</cp:revision>
  <dc:subject>Πρότυπο Υπηρεσιακό Έγγραφο</dc:subject>
  <dc:title>ΔΜΑΕ-Ε4.1-3</dc:title>
</cp:coreProperties>
</file>