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3479052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10140824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