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0656143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079895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