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79151907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0501831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