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6897985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1586033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