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94773575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0779770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5312610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2288255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7423648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