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2097913317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9175811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6835536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3473009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9364061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