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48402749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0177930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0228454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3968690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1010727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