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042234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7949662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