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9663689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2095813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