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507512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39591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