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9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1673864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7375544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