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6449733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9089234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