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9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21359927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3739944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68881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1560373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588395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