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9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9803071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2899396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