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950461765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0280488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3419393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76244460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9793596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