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086811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0638173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