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898433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2758700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