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42991107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6331672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