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7291311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75499718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