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7205439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2238048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