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9225620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3537163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