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8769288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0205082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