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2435614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70733754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