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319"/>
        <w:gridCol w:w="2769"/>
        <w:gridCol w:w="1148"/>
        <w:gridCol w:w="3353"/>
      </w:tblGrid>
      <w:tr>
        <w:trPr>
          <w:trHeight w:val="1148" w:hRule="atLeast"/>
        </w:trPr>
        <w:tc>
          <w:tcPr>
            <w:tcW w:w="917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8575</wp:posOffset>
                      </wp:positionV>
                      <wp:extent cx="862965" cy="771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2965" cy="771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085" cy="6794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2" t="-53" r="-52" b="-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085" cy="679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95pt;height:60.75pt;mso-wrap-distance-left:9.05pt;mso-wrap-distance-right:9.05pt;mso-wrap-distance-top:0pt;mso-wrap-distance-bottom:0pt;margin-top:2.25pt;mso-position-vertical-relative:text;margin-left:39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085" cy="6794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2" t="-53" r="-52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08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40" w:hRule="atLeast"/>
        </w:trPr>
        <w:tc>
          <w:tcPr>
            <w:tcW w:w="467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ΕΡΙΦΕΡΕΙΑ ΚΕΝΤΡΙΚΗΣ ΜΑΚΕΔΟΝΙΑ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ΜΕΛΕΤΩΝ Α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185" w:hRule="atLeast"/>
          <w:cantSplit w:val="true"/>
        </w:trPr>
        <w:tc>
          <w:tcPr>
            <w:tcW w:w="1590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/>
            </w:pPr>
            <w:r>
              <w:rPr>
                <w:b/>
              </w:rPr>
              <w:t>Ταχ. Κώδικας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31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76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μ. 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rPr>
                <w:b/>
                <w:b/>
              </w:rPr>
            </w:pPr>
            <w:hyperlink r:id="rId4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114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ΔΙΕΥΘΥΝΣΗ ΔΙΟΙΚΗΣΕΩΣ</w:t>
            </w:r>
          </w:p>
          <w:p>
            <w:pPr>
              <w:pStyle w:val="Normal"/>
              <w:rPr/>
            </w:pPr>
            <w:r>
              <w:rPr/>
              <w:t>Τμήμα Δημαρχιακής Επιτροπής</w:t>
            </w:r>
          </w:p>
        </w:tc>
      </w:tr>
      <w:tr>
        <w:trPr>
          <w:trHeight w:val="1200" w:hRule="atLeast"/>
          <w:cantSplit w:val="true"/>
        </w:trPr>
        <w:tc>
          <w:tcPr>
            <w:tcW w:w="15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ΕΝΗΜΕΡΩΤΙΚΟ ΣΗΜΕΙΩΜΑ</w:t>
      </w:r>
    </w:p>
    <w:p>
      <w:pPr>
        <w:pStyle w:val="Normal"/>
        <w:spacing w:lineRule="auto" w:line="360"/>
        <w:ind w:firstLine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u w:val="single"/>
        </w:rPr>
        <w:t>Θέμα:</w:t>
      </w:r>
      <w:r>
        <w:rPr>
          <w:b/>
        </w:rPr>
        <w:t xml:space="preserve">  Όροι Διαγωνισμού </w:t>
      </w:r>
      <w:r>
        <w:rPr>
          <w:b/>
          <w:bCs/>
        </w:rPr>
        <w:t>για την ανάθεσης της μελέτης Α28/2008 με τίτλο «Μελέτη Δικτύου ύδρευσης – άρδευσης στα Ν. Κοιμητήρια», συνολικής δαπάνης 29.758,28€ με ΦΠΑ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>Σχετικά με το θέμα σας γνωρίζουμε τους όρους του Διαγωνισμού για την ανάθεσης της μελέτης Α28/2008 με τίτλο «Μελέτη Δικτύου ύδρευσης – άρδευσης στα Ν. Κοιμητήρια», συνολικής δαπάνης 29.758,28€ με ΦΠΑ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  <w:tab/>
        <w:t xml:space="preserve">Για την ανάθεση της μελέτης έχει ληφθεί η 1591/16-7-2009 ΑΔΣ η οποία επικυρώθηκε από την Περιφέρεια Κεντρικής Μακεδονίας με το υπ΄αριθ. 23321/4-9-2009 έγγραφό της και εγκρίθηκε η δαπάνη και η διάθεση πίστωσης με την </w:t>
      </w:r>
      <w:r>
        <w:rPr>
          <w:u w:val="single"/>
        </w:rPr>
        <w:t>2990/22-7-2009 Απόφαση της Δημαρχιακής Επιτροπής.</w:t>
      </w:r>
    </w:p>
    <w:p>
      <w:pPr>
        <w:pStyle w:val="Normal"/>
        <w:tabs>
          <w:tab w:val="clear" w:pos="720"/>
          <w:tab w:val="left" w:pos="62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bCs/>
        </w:rPr>
        <w:tab/>
        <w:t xml:space="preserve">Επίσης σας γνωρίζουμε τα ονόματα των μελών της Επιτροπής Διαγωνισμού η οποία θα </w:t>
      </w:r>
      <w:r>
        <w:rPr/>
        <w:t xml:space="preserve">συγκροτηθεί σύμφωνα με το άρθρο 21, παρ.1,2,3 του Ν.3316/2005 και παρακαλούμε για τη συγκρότηση της εν λόγω Επιτροπής: </w:t>
      </w:r>
    </w:p>
    <w:p>
      <w:pPr>
        <w:pStyle w:val="Normal"/>
        <w:spacing w:lineRule="auto" w:line="360"/>
        <w:ind w:firstLine="1134"/>
        <w:rPr/>
      </w:pPr>
      <w:r>
        <w:rPr/>
        <w:t>1)   Κλειώ Αρβανιτίδου πολιτικός μηχανικός, με αναπληρώτρια την Σεβαστή Λαφτσίδου πολιτικό μηχανικό</w:t>
      </w:r>
    </w:p>
    <w:p>
      <w:pPr>
        <w:pStyle w:val="Normal"/>
        <w:spacing w:lineRule="auto" w:line="360"/>
        <w:ind w:firstLine="1134"/>
        <w:rPr/>
      </w:pPr>
      <w:r>
        <w:rPr/>
        <w:t>2)  Κοσμάς Μηνάδης ηλεκτρολόγος μηχανικός, με αναπληρώτρια την Μαρία Γκατζιώνη ηλεκτρολόγο μηχανικό,</w:t>
      </w:r>
    </w:p>
    <w:p>
      <w:pPr>
        <w:pStyle w:val="Normal"/>
        <w:spacing w:lineRule="auto" w:line="360"/>
        <w:ind w:firstLine="1134"/>
        <w:rPr/>
      </w:pPr>
      <w:r>
        <w:rPr/>
        <w:t>υπάλληλοι της Διεύθυνσης Μελετών Αρχιτεκτονικών Έργων και</w:t>
      </w:r>
    </w:p>
    <w:p>
      <w:pPr>
        <w:pStyle w:val="Normal"/>
        <w:spacing w:lineRule="auto" w:line="360"/>
        <w:ind w:firstLine="1134"/>
        <w:rPr/>
      </w:pPr>
      <w:r>
        <w:rPr/>
        <w:t xml:space="preserve">3)  Μαρία Απέσου πολιτικός μηχανικός, με αναπληρώτρια την Μαρία Περτζινίδου πολιτικό μηχανικό, εκπρόσωποι του ΤΕΕ 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360"/>
        <w:rPr/>
      </w:pPr>
      <w:r>
        <w:rPr/>
        <w:t xml:space="preserve">Μετά τα παραπάνω και σε </w:t>
      </w:r>
      <w:r>
        <w:rPr>
          <w:u w:val="single"/>
        </w:rPr>
        <w:t>συνδυασμό με την 1591/16-7-2009 ΑΔΣ</w:t>
      </w:r>
      <w:r>
        <w:rPr/>
        <w:t xml:space="preserve"> παρακαλούμε για την λήψη των σχετικών αποφάσεων λόγω αρμοδιότητας.</w:t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591"/>
      </w:tblGrid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  <w:t>Συνημμένα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rPr/>
            </w:pPr>
            <w:r>
              <w:rPr/>
              <w:t>Όροι Διαγωνισμού</w:t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O</w:t>
            </w:r>
            <w:r>
              <w:rPr/>
              <w:t xml:space="preserve"> Προϊστάμενος της Δ/νσης Μελετών Αρχιτεκτονικών Έργω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ων/νος Μπελιμπασάκης</w:t>
            </w:r>
          </w:p>
        </w:tc>
      </w:tr>
      <w:tr>
        <w:trPr>
          <w:trHeight w:val="177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. Αντιδημάρχου Αρχιτεκτονικού &amp; Τοπογραφία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/κών Έργω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/κών Μελετώ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γραμματισμού, Σχεδιασμού &amp; Ανάπτυξ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ρβανιτ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. Λαφτσίδου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Μηνάδη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Μ. Γκατζιών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Στ.Μουστακλή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558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Φ 15 / Υ 280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591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701" w:right="1134" w:gutter="0" w:header="0" w:top="851" w:footer="7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3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26200714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490688369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planning@archthes.ondsl.gr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ΤΥΠΙΚΟ ΕΓΓΡΑΦΟ.dot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8:00Z</dcterms:created>
  <dc:creator>-</dc:creator>
  <dc:description/>
  <cp:keywords/>
  <dc:language>en-US</dc:language>
  <cp:lastModifiedBy>-</cp:lastModifiedBy>
  <cp:lastPrinted>2009-10-05T13:22:00Z</cp:lastPrinted>
  <dcterms:modified xsi:type="dcterms:W3CDTF">2009-10-05T10:33:00Z</dcterms:modified>
  <cp:revision>32</cp:revision>
  <dc:subject>Πρότυπο Υπηρεσιακό Έγγραφο</dc:subject>
  <dc:title>ΔΜΑΕ-Ε4.1-3</dc:title>
</cp:coreProperties>
</file>