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619653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3616322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