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5004180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3689442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