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1645531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7274443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