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033376083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8932056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7941348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8699054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4456609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