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9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857549568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569856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6925044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37033050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5410646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