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400271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9796220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