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Γενικός Δ/ντης </w:t>
            </w:r>
            <w:r>
              <w:rPr>
                <w:rFonts w:cs="Arial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ι Τμημάτ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άμενος της Δ/νσης Κοινωνικής Προστασίας και Δημόσιας Υγεί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TE2DF8008t00" w:hAnsi="TTE2DF8008t00" w:eastAsia="Times New Roman" w:cs="TTE2DF8008t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TTE2DF8008t00" w:hAnsi="TTE2DF8008t00"/>
                <w:sz w:val="20"/>
                <w:szCs w:val="20"/>
                <w:lang w:eastAsia="el-GR"/>
              </w:rPr>
              <w:t>Μόνιμος: ΠΕ (Διοικητικού ή Διοικητικού – Οικονομικού ή Ιατρών Ειδικοτήτων ή Ιατρών Δημόσιας Υγείας ΕΣΥ ή Ψυχολόγων) 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TE2DF8008t00" w:hAnsi="TTE2DF8008t00" w:eastAsia="Times New Roman" w:cs="TTE2DF8008t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TTE2DF8008t00" w:hAnsi="TTE2DF8008t00"/>
                <w:sz w:val="20"/>
                <w:szCs w:val="20"/>
                <w:lang w:eastAsia="el-GR"/>
              </w:rPr>
              <w:t xml:space="preserve">ΤΕ (Αδελφών Νοσοκόμων ή Φυσικοθεραπευτών ή Διοίκησης Μονάδων Τοπικής Αυτοδιοίκησης ή Επισκεπτών Υγείας ή Κοινωνικών Λειτουργών)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TE2DF8008t00" w:hAnsi="TTE2DF8008t00" w:eastAsia="Times New Roman" w:cs="TTE2DF8008t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TTE2DF8008t00" w:hAnsi="TTE2DF8008t00"/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E2DF8008t00" w:ascii="TTE2DF8008t00" w:hAnsi="TTE2DF8008t00"/>
                <w:sz w:val="20"/>
                <w:szCs w:val="20"/>
                <w:lang w:eastAsia="el-GR"/>
              </w:rPr>
              <w:t xml:space="preserve">Αορίστου χρόνου: ΠΕ (Διοικητικού ή Διοικητικών – Οικονομικών ή Παιδοψυχολόγων ή Ψυχολόγων) ή </w:t>
            </w:r>
          </w:p>
          <w:p>
            <w:pPr>
              <w:pStyle w:val="Default"/>
              <w:rPr>
                <w:rFonts w:ascii="TTE2DF8008t00" w:hAnsi="TTE2DF8008t00" w:eastAsia="Times New Roman" w:cs="TTE2DF8008t00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TE2DF8008t00" w:ascii="TTE2DF8008t00" w:hAnsi="TTE2DF8008t00"/>
                <w:color w:val="000000"/>
                <w:sz w:val="20"/>
                <w:szCs w:val="20"/>
                <w:lang w:eastAsia="el-GR"/>
              </w:rPr>
              <w:t xml:space="preserve">ΤΕ (Κοινωνικών Λειτουργών ή Αδελφών Νοσοκόμων ή Φυσικοθεραπευτών ή Διοικητικού ή Τεχνολόγων Τροφίμων)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 συντονισμός και η εποπτεία των εργασιών των Τμημάτων που υπάγονται στη Δ/νση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Κοινωνικής Πολιτικής και Ισότητας των Φύλ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Προνοιακών Επιδομάτων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Κοινωνικής Αρωγής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Προστασίας και Προαγωγής της Δημόσιας Υγείας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Διοικητικής Υποστήριξ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δικασία θεμάτων προσωπικ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δικασία οικονομικής διαχείριση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απολογισμού – στοχοθεσίας – προγραμματισμού δράσεων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– Διεκπεραίωση θεμάτων σχετικών με την πληροφόρηση των παρεχόμενων υπηρεσιών της Διεύθυν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Θεώρηση γνήσιου υπογραφής και διενέργεια επικύρωσης φωτοαντι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 και απαντητικών επιστολών σχετικών με τη γραμματειακή υποστήριξη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οχή γραμματειακής διοικητικής υποστήριξης στον / στην Προϊστάμενο / η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εκπεραίωση θεμάτων σχετικών με την πληροφόρηση των παρεχόμενων υπηρεσιών του Τμήματος Προνοιακών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χορήγησης επιδομά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δόματ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τήσιος προϋπολογισμός χορήγησης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έκδοσης – χορήγησης βιβλιαρίων Υγεία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χορήγησης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ρισμός μελών της Ειδικής Επιτροπής Κοινωνικής Αρωγή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ήρηση μητρώου έκδοσης βιβλιαρίων υγε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θεμάτων σχετικών με την πληροφόρηση των παρεχόμενων υπηρεσιών του Τμήματος Κοινωνικής Αρωγή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– Διεκπεραίωση θεμάτων αλληλογραφίας με εμπλεκόμενους φορείς (π.χ. Δ.Ο.Υ. κλ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ράσεις του Τμήματος Κοινωνικής Πολιτικής και Ισότητας των Φύλ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κοινωνικών θε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Ευρωπαϊκών Προγραμμάτων (ΕΣΠ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θεμάτων σχετικών με την πληροφόρηση των παρεχόμενων υπηρεσιών του Τμήματος Κοινωνικής Πολιτικής και Ισότητας των Φύλ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 και απαντητικών επιστολών σχετικών με τη λειτουργία του Τμήματος Κοινωνικής Πολιτικής και Ισότητας των Φύλ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– Διεκπεραίωση αλληλογραφίας του Τμήματος Κοινωνικής Πολιτικής και Ισότητας των Φύλ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εκπεραίωση θεμάτων έκδοσης πιστοποιητικών Υγεία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εκπεραίωση υλοποίησης δράσεων – ενεργειών σε συνεργασία με διάφορους φορείς, εθελοντές,  ΜΚΟ κλ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Λειτουργία Συμβουλευτικού Σταθμού Προληπτικής Ιατρική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Ευρωπαϊκών Προγραμμάτων (ΕΣΠ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ίριση – Διεκπεραίωση θεμάτων σχετικών με την πληροφόρηση των παρεχόμενων υπηρεσιών του Τμήματος Προστασίας και Προαγωγής της Δημόσιας Υγεία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ή/και σε θέματα Κοινωνικής Προστασίας και Δημόσιας Υγεία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Γενική Δ/ντρια: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TTE2DF8008t00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39:00Z</dcterms:created>
  <dc:creator>e.pazvanti</dc:creator>
  <dc:description/>
  <cp:keywords/>
  <dc:language>en-US</dc:language>
  <cp:lastModifiedBy>v.stoikopoulou</cp:lastModifiedBy>
  <cp:lastPrinted>2014-11-05T10:55:00Z</cp:lastPrinted>
  <dcterms:modified xsi:type="dcterms:W3CDTF">2015-11-25T11:50:00Z</dcterms:modified>
  <cp:revision>18</cp:revision>
  <dc:subject>ΠΕΡΙΓΡΑΜΜΑ ΘΕΣΗΣ ΕΡΓΑΣΙΑΣ</dc:subject>
  <dc:title>Ver.1.0 date 01/07/2014</dc:title>
</cp:coreProperties>
</file>