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41" w:type="dxa"/>
        <w:jc w:val="left"/>
        <w:tblInd w:w="-16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3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ίρισης Ανθρωπίνων Πό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Μισθοδοσία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Τμήματος Μισθοδοσί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  <w:lang w:val="en-US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άλληλος του Τμήματος 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val="el-GR"/>
              </w:rPr>
              <w:t>Μισθοδοσίας</w:t>
            </w:r>
          </w:p>
          <w:p>
            <w:pPr>
              <w:pStyle w:val="Default"/>
              <w:bidi w:val="0"/>
              <w:jc w:val="center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  <w:lang w:val="en-US"/>
              </w:rPr>
              <w:t>(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val="el-GR"/>
              </w:rPr>
              <w:t>Γραμματειακή Υποστήριξη)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Διοικητικού ή ΠΕ Διοικητικού Οικονομικού ή ΤΕ Διοικητικού Λογιστικού ή ΔΕ Διοικητικών Γραμματέ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11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Εκδίδει τις ετήσιες βεβαιώσεις αποδοχών για την εφορία,τα εκκαθαριστικά σημειώματα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2. Εκδίδει πιστοποιητικά,βεβαιώσεις αποδοχών και ενημερώνει το Τμήμα Ελέγχου και Πιστοποίησης Δαπανών για την έκδοση πράξεων περικοπής μισθοδοσία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3. Συντάσσει χρηματικό κατάλογο στην περίπτωση μη ορθής καταβολής μισθοδοσία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11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1. ΕΚΔΟΣΗ ΒΕΒΑΙΩΣΕΩΝ-ΠΙΣΤΟΠΟΙΗΤΙΚΩΝ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2. ΣΥΝΤΑΞΗ ΧΡΗΜΑΤΙΚΟΥ ΚΑΤΑΛΟΓΟΥ ΓΙΑ ΕΠΙΣΤΡΟΦΗ ΜΙΣΘΟΔΟΣΙΑΣ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3. ΕΚΔΟΣΗ ΠΡΑΞΕΩΝ ΠΕΡΙΚΟΠΗΣ ΜΙΣΘΟΔΟΣΙΑΣ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4. ΕΚΔΟΣΗ ΜΗΝΙΑΙΩΝ ΚΑΙ ΕΤΗΣΙΩΝ ΒΕΒΑΙΩΣΕΩΝ ΑΠΟΔΟΧΩ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9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Πτυχίο ή Δίπλωμα ΑΕΙ ή ΤΕΙ κατά προτίμηση οικονομικών ή νομικών κατευθύνσεων 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Βασικές γνώσεις: </w:t>
            </w:r>
            <w:r>
              <w:rPr>
                <w:rFonts w:cs="Arial Narrow" w:ascii="Arial Narrow" w:hAnsi="Arial Narrow"/>
                <w:bCs/>
                <w:u w:val="none"/>
              </w:rPr>
              <w:t xml:space="preserve"> Απολυτήριο Γενικού Λυκείου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none"/>
              </w:rPr>
              <w:t>Γνώση Η/Υ (επεξεργασία κειμένου, υπολογιστικά φύλλα, υπηρεσίες διαδικτύου)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Αγγλικά κατά προτίμηση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Αποκτάται στην πράξη αφενός μεν με τη συνεχή μελέτη του νομοθετικού πλαισίου και αφετέρου με την άσκηση των καθηκόντων εργασία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5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default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Book Antiqua" w:hAnsi="Book Antiqu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ascii="Book Antiqua" w:hAnsi="Book Antiqua" w:cs="Mangal"/>
      <w:i/>
      <w:iCs/>
      <w:sz w:val="22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ascii="Book Antiqua" w:hAnsi="Book Antiqua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7-31T13:32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