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01" w:type="dxa"/>
        <w:jc w:val="left"/>
        <w:tblInd w:w="-14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Οδηγός 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ΔΕ Οδηγ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δηγός σε απορριμματοφόρο προκειμένου να πραγματοποιηθεί η καθαριότητα στο χώρο του Αυτοτελούς Τμήματος Διαχείρισης Κοιμητηρί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ργασίες καθαριότητας στο χώρο των κοιμητηρί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του χώρου των κοιμητηρί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Λοιπές εργασίες που αφορούν το Αυτοτελές Τμήμα Διαχείρισης Κοιμητηρί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Χρήση ΜΑΠ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11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Διαχείριση των χώρων των Κοιμητηρ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Εξυπηρέτηση πολιτών</w:t>
            </w:r>
          </w:p>
          <w:p>
            <w:pPr>
              <w:pStyle w:val="Normal"/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1"/>
      </w:tblGrid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υτεροβάθμια Εκπαίδευσ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Οδηγός διπλώματος Β κατηγορίας / Οδηγός διπλώματος Γ κατηγορίας (οχήματος Απορριμματοφόρου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Δεν είναι απαραίτητη η ξένη γλώσσ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17T12:09:00Z</cp:lastPrinted>
  <dcterms:modified xsi:type="dcterms:W3CDTF">2014-10-17T04:54:00Z</dcterms:modified>
  <cp:revision>2</cp:revision>
  <dc:subject>ΠΕΡΙΓΡΑΜΜΑ ΘΕΣΗΣ ΕΡΓΑΣΙΑΣ</dc:subject>
  <dc:title>Ver.1.0 date 01/07/2014</dc:title>
</cp:coreProperties>
</file>