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Αυτοτελές Τμήμα Πολιτικής Προστασ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Α.Τ.Π.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</w:rPr>
              <w:t xml:space="preserve">Υπεύθυνος υποστήριξης λειτουργίας του Αυτοτελούς Τμήματος Πολιτικής Προστασίας </w:t>
            </w:r>
            <w:r>
              <w:rPr>
                <w:rFonts w:cs="Arial" w:ascii="Arial Narrow" w:hAnsi="Arial Narrow"/>
                <w:sz w:val="32"/>
                <w:szCs w:val="32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ΔΕ</w:t>
            </w:r>
            <w:r>
              <w:rPr>
                <w:rFonts w:cs="Arial" w:ascii="Arial Narrow" w:hAnsi="Arial Narrow"/>
                <w:lang w:val="en-US"/>
              </w:rPr>
              <w:t>-  TEXNIT</w:t>
            </w:r>
            <w:r>
              <w:rPr>
                <w:rFonts w:cs="Arial" w:ascii="Arial Narrow" w:hAnsi="Arial Narrow"/>
              </w:rPr>
              <w:t>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0" w:hanging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έριμνα για ενημέρωση μαθητών και πολιτών (λήψη προληπτικών μέτρων αντιμετώπισης εκτάκτου ανάγκη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Φύλαξη υλικών (αποθήκευση).Τήρηση αρχείου αποθήκης –συντήρηση και φύλαξη εξοπλισμού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Γραμματειακή υποστήριξη Σ.Τ.Ο (Συντονιστικό Τοπικό  Όργανο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ε σεμινάρια, ημερίδες, συνεδριάσεις ,συσκέψεις και ασκήσεις Πολιτικής Προστασίας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Εκπαίδευση στην εφαρμογή σχεδίων έκτακτης ανάγκης </w:t>
            </w:r>
          </w:p>
          <w:p>
            <w:pPr>
              <w:pStyle w:val="Normal"/>
              <w:spacing w:lineRule="auto" w:line="240" w:before="0" w:after="0"/>
              <w:ind w:left="60" w:hanging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8.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O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δήγηση πυροσβεστικού οχήματος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KHH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940 (ΔΘ 714) σύμφωνα με την υπ.αρίθμ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Arial Narrow" w:hAnsi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51542/27-8/2014 έγκριση της Αποκεντρωμένης Διοίκησης Μακεδονίας –Θράκης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9. Εφαρμογή σχεδίων έκτακτης ανάγκη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1. ΔΙΑΧΕΙΡΙΣΗ ΑΠΟΘΗΚΗ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2. ΣΥΜΜΕΤΟΧΗ . ΣΕ ΣΥΣΚΕΨΕΙΣ  ΚΑΙ  ΑΣΚΗΣΕΙΣ ΠΟΛ.ΠΡΟΣΤΑΣΙΑ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3. ΕΝΗΜΕΡΩΣΗ ΠΟΛΙΤΩΝ ΚΑΙ ΜΑΘΗΤΩΝ ΓΙΑ ΤΗΝ ΛΗΨΗ ΠΡΟΛΗΠΤΙΚΩΝ ΜΕΣΩΝ ΚΑΙ ΤΡΟΠΩΝ ΑΝΤΙΜΕΤΩΠΙΣΗΣ ΣΕ ΠΕΡΙΠΤΩΣΗ ΕΚΤΑΚΤΩΝ ΑΝΑΓΚ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Λύκειο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K</w:t>
            </w:r>
            <w:r>
              <w:rPr>
                <w:rFonts w:cs="Arial Narrow" w:ascii="Arial Narrow" w:hAnsi="Arial Narrow"/>
                <w:sz w:val="24"/>
                <w:szCs w:val="24"/>
              </w:rPr>
              <w:t>αλή γνώση χειρισμού Η/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Άριστη επικοινωνία και συνεργασία σε ομαδική εργασία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 Γνώση χειρισμού προγράμματος Πρωτοκόλλου- και διαδικασιών οικονομικής διαχείρισης, απαραίτητες τεχνικές γνώσεις για μηχανήματα και εργαλεία που συνήθως χρησιμοποιούνται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απλ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Κ.Ευδωρίδης ………………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03:00Z</dcterms:created>
  <dc:creator>e.pazvanti</dc:creator>
  <dc:description/>
  <cp:keywords/>
  <dc:language>en-US</dc:language>
  <cp:lastModifiedBy>-</cp:lastModifiedBy>
  <cp:lastPrinted>2014-12-05T11:52:00Z</cp:lastPrinted>
  <dcterms:modified xsi:type="dcterms:W3CDTF">2015-09-02T06:52:00Z</dcterms:modified>
  <cp:revision>20</cp:revision>
  <dc:subject>ΠΕΡΙΓΡΑΜΜΑ ΘΕΣΗΣ ΕΡΓΑΣΙΑΣ</dc:subject>
  <dc:title>Ver.1.0 date 01/07/2014</dc:title>
</cp:coreProperties>
</file>