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Διοικητικών και Οικονομικών Υπηρεσιών.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Διαφάνειας και Εξυπηρέτησης Δημοτών.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-------------------------------------------------------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αμένη της Γενικής Δ/νσης Διοικητικών &amp; Οικονομικών Υπηρεσιών.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Προϊστάμενος του τμήματος Διαφάνειας. 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ου τμήματος Δημοτολογίου.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ου τμήματος Ληξιαρχείου.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ου τμήματος Γενικού Πρωτοκόλλου &amp; Διοικητικής Υποστήριξης.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ου τμήματος Αλλοδαπών και Μετανάστευσης (Η αρμοδιότητα του τμήματος μεταφέρθηκε στην Αποκεντρωμένη Διοίκηση Μακεδονίας Θράκης από 01-01-2014 και το τμήμα υφίσταται τυπικά και όχι ουσιαστικά, μέχρις ότου καταργηθεί με διάταξη του Ο.Ε.Υ. του Δήμου).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Προϊσταμένη της Δ/νσης Διαφάνειας &amp; Εξυπηρέτησης Δημοτών.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ΠΕ ΔΙΟΙΚΗΤΙΚΟΥ, ΠΕ ΔΙΟΙΚΗΤΙΚΟΥ / ΟΙΚΟΝΟΜΙΚΟΥ, ΠΕ ΠΛΗΡΟΦΟΡΙΚΗΣ Η ΤΕ ΠΛΗΡΟΦΟΡΙΚΗΣ, ΤΕ ΔΙΟΙΚΗΤΙΚΟΥ ΛΟΓΙΣΤΙΚΟΥ </w:t>
            </w:r>
            <w:r>
              <w:rPr>
                <w:rFonts w:cs="Arial" w:ascii="Arial Narrow" w:hAnsi="Arial Narrow"/>
                <w:u w:val="single"/>
              </w:rPr>
              <w:t>(ΣΥΜΦΩΝΑ ΜΕ ΤΟΝ ΟΡΓΑΝΙΣΜΟ ΕΣΩΤΕΡΙΚΗΣ ΥΠΗΡΕΣΙΑΣ)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. Η άρτια κατάρτιση (συνεχής ενημέρωση και μελέτη του νομοθετικού πλαισίου και των σχετικώ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εγκυκλίων) και γνώση του συνόλου των αρμοδιοτήτων του ΟΕΥ που αφορούν τη Δ/νση, στη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οποία προΐσταται, καθώς και των Διευθύνσεων / Τμημάτων, με τις οποίες συνεργάζεται η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Υπηρεσία τ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2. Η εφαρμογή της Στοχοθεσίας και ο προγραμματισμός των δραστηριοτήτων της Διεύθυνσης, σ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υνεργασία με τους Προϊσταμένους των Τμημάτων για τη βέλτιστη κατανομή στου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3. Ο καθημερινός έλεγχος των εισερχομένων εγγράφων και η έγκαιρη χρέωσή τους στα αρμόδια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μήματα, αναλόγως των δραστηριοτήτων του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4. Η ευθύνη για την έγκαιρη και έγκυρη διεκπεραίωση των εργασιών της Διεύθυ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5. Ο συντονισμός και η εποπτεία των εργασιών των Τμημάτων που υπάγονται στη Δ/νση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μήμα Διαφάνεια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μήμα Δημοτολογί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μήμα Ληξιαρχεί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μήμα Γενικού Πρωτοκόλλου και Διοικητικής Υποστήριξης</w:t>
            </w:r>
          </w:p>
          <w:p>
            <w:pPr>
              <w:pStyle w:val="Normal"/>
              <w:spacing w:lineRule="auto" w:line="240" w:before="0" w:after="0"/>
              <w:ind w:left="480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6. Ο έλεγχος της Στοχοθεσίας και του προγραμματισμένου έργου της Δ/νσης (για την εμπρόθεσμη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εκπεραίωσή του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7. Η συμμετοχή – συντονισμός στη σύνταξη του Σχεδίου του ετήσιου Προϋπολογισμού τη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/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8. Η παρακολούθηση της οικονομικής διαχείρισης των πιστώσεων της Δ/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. Η ενημέρωση της Διοίκησης για την πορεία των ανωτέρω (Δημάρχου, Αντιδημάρχων, Γενικού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Γραμματέα, Γενικών Δ/ντων, Προϊσταμένων Υπηρεσιών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.Η αξιολόγηση του προσωπικού της Δ/νσης, σε συνεργασία με τους Προϊσταμένους τ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Τμημάτων και ο σχεδιασμός εκπαίδευσης, η παροχή βοήθειας και η εξασφάλιση ίσ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υκαιριών, προκειμένου να βελτιωθεί η αποδοτικότητα και η  δημιουργικότητα το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1.Η διαχείριση του προσωπικού της Δ/νσης, έτσι ώστε να καλύπτονται κατά το δυνατόν ο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επιμέρους αρμοδιότητες των τμημάτων, ιδιαίτερα σε συνθήκες μετακίνησης, συνταξιοδότησης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θεσιμότητας, κινητικότητας, μακροχρόνιων αδειών κ.λ.π. των υπαλλήλω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2.Η δημιουργία των προϋποθέσεων επίτευξης ήρεμου εργασιακού κλίματος, με τη διαχείριση –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επίλυση διαφορών και διενέξεων μεταξύ των υπαλλήλων, καθώς και μεταξύ υπαλλήλων και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ημοτώ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3.Η συμμετοχή μέσω συσκέψεων – κατευθύνσεων και ελέγχου στην τυποποίηση τ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δικασιώ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14.Ο συντονισμός της καταγραφής του ετήσιου Απολογισμού της Δ/νση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15.Η περιοδική παρακολούθηση στατιστικών παραμέτρων και στοιχείων της Δ/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.Ο ΣΥΝΤΟΝΙΣΜΟΣ ΚΑΙ Η ΕΠΟΠΤΕΙΑ ΤΩΝ ΔΙΑΔΙΚΑΣΙΩΝ ΤΩΝ ΤΜΗΜΑΤΩΝ ΤΗΣ Δ/ΝΣΗ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ΜΗΜΑ ΔΙΑΦΑΝΕΙΑ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ΜΗΜΑ ΔΗΜΟΤΟΛΟΓΙΟ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ΜΗΜΑ ΛΗΞΙΑΡΧΕΙΟ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ΤΜΗΜΑ ΓΕΝΙΚΟΥ ΠΡΩΤΟΚΟΛΛΟΥ &amp; ΔΙΟΙΚΗΤΙΚΗΣ ΥΠΟΣΤΗΡΙΞΗ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2. ΔΙΑΧΕΙΡΙΣΗ ΕΓΓΡΑΦ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3. ΔΙΑΧΕΙΡΙΣΗ ΑΙΤΗΜΑΤΩΝ ΠΟΛΙΤΩΝ ΚΑΙ ΥΠΗΡΕΣΙ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4. ΔΙΑΧΕΙΡΙΣΗ ΘΕΜΑΤΩΝ ΠΡΟΣΩΠΙΚ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5. ΟΙΚΟΝΟΜΙΚΗ ΔΙΑΧΕΙΡΙΣΗ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6. ΣΥΝΤΑΞΗ ΕΤΗΣΙΟΥ ΠΡΟΫΠΟΛΟΓΙΣΜ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7. ΣΥΝΤΑΞΗ ΕΤΗΣΙΟΥ ΑΠΟΛΟΓΙΣΜ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8. ΣΥΝΤΑΞΗ – ΠΡΟΓΡΑΜΜΑΤΙΣΜΟΣ ΕΤΗΣΙΑΣ ΣΤΟΧΟΘΕΣΙΑΣ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κατηγορίας ΠΕ – ΤΕ, όπως προσδιορίζεται στον Ο.Ε.Υ , κατά προτίμηση νομικής σχολής, λόγω ανάγκης εφαρμογής ενός πλέγματος νομικών διατάξεων αστικού δικαίου και πολιτικής δικονομίας, σε συνδυασμό με την ερμηνεία εγκυκλίων.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.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.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.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.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.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.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Απαραίτητη η καλή γνώση μιας ξένης γλώσσας που να ομιλείται ευρέος όπως η </w:t>
            </w:r>
            <w:r>
              <w:rPr>
                <w:rFonts w:cs="Arial Narrow" w:ascii="Arial Narrow" w:hAnsi="Arial Narrow"/>
                <w:u w:val="single"/>
              </w:rPr>
              <w:t>αγγλική</w:t>
            </w:r>
            <w:r>
              <w:rPr>
                <w:rFonts w:cs="Arial Narrow" w:ascii="Arial Narrow" w:hAnsi="Arial Narrow"/>
              </w:rPr>
              <w:t xml:space="preserve">, λόγω της προσέλευσης αλλοδαπών για την τέλεση πολιτικών γάμων με έλληνες και της ανάγκης ερμηνείας των αιτημάτων που υποβάλλονται με ηλεκτρονικό ταχυδρομείο, στην ηλεκτρονική διεύθυνση του Δήμου Θεσσαλονίκης. 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Επιθυμητή η εμπειρία σε θέση Προϊσταμένου και σε θέματα διαχείρισης κοινού, σε συνάρτηση με τη διαχείριση ανθρώπινου δυναμικού που καλείται άμεσα να υπηρετήσει αιτήματα πολιτών, που άπτονται των αρμοδιοτήτων των τμημάτων της Δ/νσης.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Γενική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00:00Z</dcterms:created>
  <dc:creator>e.pazvanti</dc:creator>
  <dc:description/>
  <cp:keywords/>
  <dc:language>en-US</dc:language>
  <cp:lastModifiedBy> </cp:lastModifiedBy>
  <cp:lastPrinted>2015-10-01T08:21:00Z</cp:lastPrinted>
  <dcterms:modified xsi:type="dcterms:W3CDTF">2015-10-01T05:21:00Z</dcterms:modified>
  <cp:revision>61</cp:revision>
  <dc:subject>ΠΕΡΙΓΡΑΜΜΑ ΘΕΣΗΣ ΕΡΓΑΣΙΑΣ</dc:subject>
  <dc:title>Ver.1.0 date 01/07/2014</dc:title>
</cp:coreProperties>
</file>