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41" w:type="dxa"/>
        <w:jc w:val="left"/>
        <w:tblInd w:w="-1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3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Διοικητικών &amp; Οικονομικών Υπηρεσι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Διεύθυνση</w:t>
            </w:r>
            <w:r>
              <w:rPr>
                <w:rFonts w:cs="Arial" w:ascii="Arial Narrow" w:hAnsi="Arial Narrow"/>
                <w:b/>
                <w:bCs/>
              </w:rPr>
              <w:t>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έντρων Εξυπηρέτησης Πολιτ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ξυπηρέτησης Πολιτώ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</w:rPr>
              <w:t xml:space="preserve">Προϊστάμενος Τμήματος </w:t>
            </w:r>
            <w:r>
              <w:rPr>
                <w:rFonts w:cs="Arial Narrow" w:ascii="Arial Narrow" w:hAnsi="Arial Narrow"/>
              </w:rPr>
              <w:t>Εξυπηρέτησης Πολιτώ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sz w:val="32"/>
                <w:szCs w:val="32"/>
              </w:rPr>
              <w:t>Υπάλληλος υποδοχής αιτημάτων πολιτών Τμήματος Εξυπηρέτησης Πολιτώ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  <w:p>
            <w:pPr>
              <w:pStyle w:val="Default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bCs/>
                <w:i/>
              </w:rPr>
              <w:t>(σύμφωνα με τον ισχύοντα ΟΕΥ)</w:t>
            </w:r>
          </w:p>
        </w:tc>
        <w:tc>
          <w:tcPr>
            <w:tcW w:w="523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1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7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εκτέλεση των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 xml:space="preserve">σημείων α.3-α.10 και α.12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των εργασιών του Τμήματος Εξυπηρέτησης Πολιτών της Διεύθυνσης ΚΕΠ, όπως αυτές περιγράφονται στη συνέχεια, δεδομένων των προβλημάτων στην αποτύπωσή τους στον ισχύοντα ΟΕΥ:</w:t>
            </w:r>
          </w:p>
          <w:p>
            <w:pPr>
              <w:pStyle w:val="TextBody"/>
              <w:suppressAutoHyphens w:val="false"/>
              <w:autoSpaceDE w:val="false"/>
              <w:spacing w:lineRule="auto" w:line="240" w:before="0" w:after="0"/>
              <w:ind w:left="357" w:hanging="0"/>
              <w:jc w:val="both"/>
              <w:rPr>
                <w:rFonts w:ascii="Arial Narrow" w:hAnsi="Arial Narrow" w:cs="Arial Narrow"/>
                <w:u w:val="single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u w:val="single"/>
              </w:rPr>
              <w:t>α) Τμήμα Εξυπηρέτησης Πολιτών</w:t>
            </w:r>
          </w:p>
          <w:p>
            <w:pPr>
              <w:pStyle w:val="TextBody"/>
              <w:spacing w:lineRule="auto" w:line="240" w:before="0" w:after="0"/>
              <w:ind w:left="719" w:hanging="359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3.Δίδει στους πολίτες πληροφοριακά ή άλλα έντυπα (π.χ. υπεύθυνες δηλώσεις, εξουσιοδοτήσεις) για τις διαδικασίες των ΚΕΠ.</w:t>
            </w:r>
          </w:p>
          <w:p>
            <w:pPr>
              <w:pStyle w:val="TextBody"/>
              <w:spacing w:lineRule="auto" w:line="240" w:before="0" w:after="0"/>
              <w:ind w:left="719" w:hanging="359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4.Παραλαμβάνει τις αιτήσεις των πολιτών για την διεκπεραίωση υποθέσεών τους - οι οποίες εμπίπτουν στις αρμοδιότητες των ΚΕΠ - με τα απαραίτητα δικαιολογητικά. Σε περίπτωση που απαιτούνται δικαιολογητικά, τα οποία δεν υποβάλλονται μαζί με την αίτηση και μπορούν να ζητηθούν υπηρεσιακά, τα αναζητά από τις αρμόδιες Υπηρεσίες.</w:t>
            </w:r>
          </w:p>
          <w:p>
            <w:pPr>
              <w:pStyle w:val="TextBody"/>
              <w:spacing w:lineRule="auto" w:line="240" w:before="0" w:after="0"/>
              <w:ind w:left="719" w:hanging="359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5.Παρέχει διάφορες υπηρεσίες στους πολίτες που δεν απαιτούν έγγραφο αίτημα (π.χ. επικύρωση διοικητικών εγγράφων, θεώρηση γνησίου υπογραφής, βεβαιώσεις ταυτοπροσωπίας ανηλίκων).</w:t>
            </w:r>
          </w:p>
          <w:p>
            <w:pPr>
              <w:pStyle w:val="TextBody"/>
              <w:spacing w:lineRule="auto" w:line="240" w:before="0" w:after="0"/>
              <w:ind w:left="719" w:hanging="359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6.Διεκπεραιώνει τις διαδικασίες άμεσης εξυπηρέτησης των πολιτών με “on line” πρόσβαση στα πληροφοριακά συστήματα της Δημόσιας Διοίκησης.</w:t>
            </w:r>
          </w:p>
          <w:p>
            <w:pPr>
              <w:pStyle w:val="TextBody"/>
              <w:spacing w:lineRule="auto" w:line="240" w:before="0" w:after="0"/>
              <w:ind w:left="719" w:hanging="359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7.Υποδέχεται αιτήσεις πολιτών μέσω της Διαδικτυακής Πύλης της Δημόσιας Διοίκησης «ΕΡΜΗΣ» και του κεντρικού Πανελλαδικού Τηλεφωνικού Κέντρου εξυπηρέτησης πολιτών, η διεκπεραίωση των οποίων εμπίπτει στις αρμοδιότητες των ΚΕΠ. Εκτελεί τις διαδικασίες σχετικές με τα ψηφιακά πιστοποιητικά της Διαδικτυακής Πύλης της Δημόσιας Διοίκησης «ΕΡΜΗΣ» (π.χ. φυσική ταυτοποίηση, ψηφιακές υπογραφές).</w:t>
            </w:r>
          </w:p>
          <w:p>
            <w:pPr>
              <w:pStyle w:val="TextBody"/>
              <w:spacing w:lineRule="auto" w:line="240" w:before="0" w:after="0"/>
              <w:ind w:left="719" w:hanging="359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8.Εξυπηρετεί τα αιτήματα πολιτών στα ΚΕΠ που είναι και ΕΚΕ (Ενιαία Κέντρα Εξυπηρέτησης)</w:t>
            </w:r>
          </w:p>
          <w:p>
            <w:pPr>
              <w:pStyle w:val="TextBody"/>
              <w:spacing w:lineRule="auto" w:line="240" w:before="0" w:after="0"/>
              <w:ind w:left="719" w:hanging="359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9.Γενικότερα, υποδέχεται αιτήματα για κάθε διοικητική διαδικασία αρμοδιότητας των ΚΕΠ, όπως περιγράφεται κάθε φορά στις κοινές αποφάσεις του αρμόδιου για τα ΚΕΠ Υπουργού και του κατά περίπτωση αρμόδιου Υπουργού.</w:t>
            </w:r>
          </w:p>
          <w:p>
            <w:pPr>
              <w:pStyle w:val="TextBody"/>
              <w:spacing w:lineRule="auto" w:line="240" w:before="0" w:after="0"/>
              <w:ind w:left="719" w:hanging="359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10.Διαβιβάζει τις αιτήσεις των πολιτών με τα δικαιολογητικά τους, για έλεγχο, διεκπεραίωση ή ειδική αρχειοθέτηση (όπου απαιτείται) στο Τμήμα Εσωτερικής Ανταπόκρισης</w:t>
            </w:r>
          </w:p>
          <w:p>
            <w:pPr>
              <w:pStyle w:val="TextBody"/>
              <w:spacing w:lineRule="auto" w:line="240" w:before="0" w:after="0"/>
              <w:ind w:left="719" w:hanging="359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12.Δίδει στοιχεία σχετικά με παράπονα ή καταγγελίες πολιτών και ελεγκτικών ή άλλων φορέων της Δημόσιας Διοίκησης που έχουν σχέση με τις αρμοδιότητές το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κατάρτιση (ενημέρωση και μελέτη του νομοθετικού πλαισίου και των σχετικών εγκυκλίων) και ενημέρωση για το σύνολο των αρμοδιοτήτων του ΟΕΥ που αφορούν το Τμήμα στο οποίο εργάζεται. </w:t>
            </w:r>
          </w:p>
        </w:tc>
      </w:tr>
      <w:tr>
        <w:trPr>
          <w:trHeight w:val="11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Έκτακτα και Παράλληλα καθήκοντα: </w:t>
            </w:r>
          </w:p>
        </w:tc>
      </w:tr>
      <w:tr>
        <w:trPr>
          <w:trHeight w:val="7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τους υπαλλήλους της Θέσης Εργασίας, σύμφωνα με τις ανάγκες της Υπηρεσίας, μπορεί να ανατεθούν τα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u w:val="single"/>
              </w:rPr>
              <w:t>παράλληλα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καθήκοντα: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[Υπεύθυνου ΚΕΠ], [Υπεύθυνου Βάρδιας]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, όπως περιγράφονται στη συνέχεια, σε όλα τα ΚΕΠ του Δ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ε περιπτώσεις έκτακτων αναγκών της Υπηρεσίας, μπορεί να τους ανατεθούν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u w:val="single"/>
              </w:rPr>
              <w:t>έκτακτα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πλήρη ή ορισμένα καθήκοντα των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[Υπαλλήλου πληροφοριών-παραλαβών Τμήματος Εξυπηρέτησης Πολιτών], [Υπαλλήλου Τμήματος Εσωτερικής Ανταπόκρισης υπεύθυνου ελέγχου-αρχείου], [[Υπαλλήλου Τμήματος Εσωτερικής Ανταπόκρισης - επιμελητή]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, σε όλα τα ΚΕΠ του Δ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τους υπαλλήλους της Θέσης Εργασίας, σύμφωνα με τους κανονισμούς της Υπηρεσίας, μπορεί να ανατεθούν τα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u w:val="single"/>
              </w:rPr>
              <w:t>έκτακτα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u w:val="single"/>
              </w:rPr>
              <w:t>/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u w:val="single"/>
              </w:rPr>
              <w:t>παράλληλα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καθήκοντα μελών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επιτροπών αξιολόγησης ή παραλαβής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υλικών/υπηρεσιών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τους υπαλλήλους της Θέσης Εργασίας, σύμφωνα με τη κρίση της Υπηρεσίας, μπορεί να ανατεθούν τα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u w:val="single"/>
              </w:rPr>
              <w:t>έκτακτα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u w:val="single"/>
              </w:rPr>
              <w:t>/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u w:val="single"/>
              </w:rPr>
              <w:t>παράλληλα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καθήκοντα μελών </w:t>
            </w: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επιτροπών εντός της Δ/νσης ΚΕΠ για τη μελέτη, διερεύνηση, εκτέλεση ειδικών εργασιών του κύριου αντικειμένου τη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1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 (για τα κύρια καθήκοντα):</w:t>
            </w:r>
          </w:p>
        </w:tc>
      </w:tr>
      <w:tr>
        <w:trPr>
          <w:trHeight w:val="57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ΚΕΠ 2] ΕΙΣΑΓΩΓΗ ΥΠΟΘΕΣΗΣ ΣΤΟΝ "ΕΡΜΗ"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ΚΕΠ 3] ΧΡΗΣΗ (άλλου) ΠΛΗΡΟΦΟΡΙΑΚΟΥ ΣΥΣΤΗΜΑΤΟΣ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ΚΕΠ 4] ΓΡΑΦΙΚΗ ΔΟΥΛΕΙΑ ΣΤΟ ΚΕΠ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ΚΕΠ 5] ΠΑΡΑΓΩΓΗ ΕΓΓΡΑΦΟΥ από Η/Υ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ΚΕΠ 6] ΕΝΕΡΓΕΙΕΣ ΑΠΕΜΠΛΟΚΗΣ ΤΗΣ ΔΙΑΔΙΚΑΣΙΑΣ (ΣΕ ΠΕΡΙΠΤΩΣΗ ΠΡΟΒΛΗΜΑΤΟΣ)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ΚΕΠ 7] ΥΠΟΒΟΛΗ ΑΙΤΗΜΑΤΟΣ ΣΕ ΑΛΛΗ ΥΠΗΡΕΣΙΑ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ΚΕΠ 8] ΥΠΟΒΟΛΗ ΕΓΓΡΑΦΩΝ ΤΟΥ ΠΟΛΙΤΗ ΣΤΟ ΚΕΠ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ΚΕΠ 9] ΠΑΡΑΛΑΒΗ ΕΓΓΡΑΦΩΝ ΑΠΟ ΑΛΛΗ ΥΠΗΡΕΣΙΑ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ΚΕΠ 10] ΠΑΡΑΛΑΒΗ ΕΓΓΡΑΦΟΥ ΑΛΛΗΣ ΥΠΗΡΕΣΙΑΣ ΑΠΟ ΤΟΝ ΠΟΛΙΤΗ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ΚΕΠ 11] ΚΑΤΑΘΕΣΗ ΣΤΗΝ ΗΛΕΚΤΡΟΝΙΚΗ ΘΥΡΙΔΑ ΤΟΥ ΠΟΛΙΤΗ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[ΥΠΚΕΠ-1] ΚΑΤΑΝΟΗΣΗ ΤΩΝ ΕΡΩΤΗΜΑΤΩΝ ΤΩΝ ΠΟΛΙΤΩΝ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2] ΠΡΟΦΟΡΙΚΗ ΕΝΗΜΕΡΩΣΗ ΠΟΛΙΤΩΝ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3] ΤΗΛΕΦΩΝΙΚΗ ΕΝΗΜΕΡΩΣΗ ΠΟΛΙΤΩΝ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4] ΓΡΑΠΤΗ ΕΝΗΜΕΡΩΣΗ ΠΟΛΙΤΩΝ (ΔΙΑΝΟΜΗ ΕΝΤΥΠΩΝ)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7] ΑΝΑΖΗΤΗΣΗ / ΕΝΗΜΕΡΩΣΗ ΥΠΟΘΕΣΗΣ ΣΤΟΝ «ΕΡΜΗ»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[ΥΠΚΕΠ-13] ΠΡΟΦΟΡΙΚΕΣ ΔΙΕΥΚΡΙΝΙΣΕΙΣ ΣΕ ΠΟΛΙΤΕΣ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0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15] ΔΙΑΡΚΗΣ ΕΡΕΥΝΑ ΓΙΑ ΝΟΜΟΘΕΤΙΚΕΣ &amp; ΔΙΟΙΚΗΤΙΚΕΣ ΔΙΑΤΑΞΕΙΣ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ΥΠΚΕΠ-16] ΑΞΙΟΛΟΓΗΣΗ ΤΗΣ ΕΚΑΣΤΟΤΕ ΚΑΤΑΛΛΗΛΗΣ ΔΙΑΤΑΞΗΣ</w:t>
            </w:r>
          </w:p>
        </w:tc>
      </w:tr>
      <w:tr>
        <w:trPr>
          <w:trHeight w:val="11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 (για τα έκτακτα/παράλληλα καθήκοντα):</w:t>
            </w:r>
          </w:p>
        </w:tc>
      </w:tr>
      <w:tr>
        <w:trPr>
          <w:trHeight w:val="57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 w:before="0" w:after="280"/>
              <w:ind w:left="431" w:hanging="431"/>
              <w:rPr/>
            </w:pPr>
            <w:r>
              <w:rPr>
                <w:rFonts w:cs="Arial" w:ascii="Arial Narrow" w:hAnsi="Arial Narrow"/>
              </w:rPr>
              <w:t>[ΔΘ-5] ΑΞΙΟΛΟΓΗΣΗ &amp; ΠΑΡΑΛΑΒΗ ΥΛΙΚΩΝ &amp; ΥΠΗΡΕΣΙΩΝ</w:t>
            </w:r>
          </w:p>
          <w:p>
            <w:pPr>
              <w:pStyle w:val="Western"/>
              <w:numPr>
                <w:ilvl w:val="0"/>
                <w:numId w:val="2"/>
              </w:numPr>
              <w:tabs>
                <w:tab w:val="clear" w:pos="720"/>
                <w:tab w:val="left" w:pos="431" w:leader="none"/>
              </w:tabs>
              <w:spacing w:lineRule="auto" w:line="288"/>
              <w:ind w:left="431" w:hanging="431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[ΔΘ-17] ΑΝΑΛΥΣΗ, ΚΑΤΑΓΡΑΦΗ ΔΙΑΔΙΚΑΣΙΩΝ ΛΕΙΤΟΥΡΓΙΑΣ, ΕΠΑΝΑΣΧΕΔΙΑΣΜΟΣ ΤΟΥΣ ΓΙΑ ΤΗ ΒΕΛΤΙΣΤΟΠΟΙΗΣΗ ΤΗΣ ΟΡΓΑΝΩΣΗΣ ΚΑΙ ΛΕΙΤΟΥΡΓΙΑΣ ΤΩΝ ΚΕΠ / ΕΣΩΤΕΡΙΚΗ ΟΡΓΑΝΩΣΗ ΤΗΣ ΥΠΗΡΕΣΙΑΣ ΤΩΝ ΚΕΠ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391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-</w:t>
            </w:r>
          </w:p>
          <w:p>
            <w:pPr>
              <w:pStyle w:val="Defaul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η χειρισμού βασικών εφαρμογών ηλεκτρονικού υπολογιστή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Νομοθετικό πλαίσιο των διαδικασιών των ΚΕΠ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Βασικές αρχές της Δημόσιας Διοίκησης και λειτουργίας Δημόσιων Υπηρεσιών και Οργανισμών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άθεση για επίλυση των προβλημάτων των πολιτών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διαίτερη ευγένεια και υπομονή κατά την 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ξύνοι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Αγγλικών ή άλλων ξένων γλωσσών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5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274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789" w:leader="none"/>
      </w:tabs>
      <w:spacing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ΠΕΡΙΓΡΑΜΜΑ ΘΕΣΗΣ ΕΡΓΑΣΙΑΣ [ΘΕ-ΚΕΠ-06]</w:t>
      <w:tab/>
    </w:r>
    <w:r>
      <w:rPr/>
      <w:tab/>
    </w:r>
    <w:r>
      <w:rPr>
        <w:rFonts w:cs="Arial Narrow" w:ascii="Arial Narrow" w:hAnsi="Arial Narrow"/>
        <w:i/>
        <w:sz w:val="20"/>
        <w:szCs w:val="20"/>
      </w:rPr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789" w:leader="none"/>
      </w:tabs>
      <w:spacing w:before="0" w:after="0"/>
      <w:rPr>
        <w:rFonts w:ascii="Arial Narrow" w:hAnsi="Arial Narrow" w:cs="Arial Narrow"/>
        <w:b/>
        <w:b/>
        <w:i/>
        <w:i/>
        <w:sz w:val="20"/>
        <w:szCs w:val="20"/>
      </w:rPr>
    </w:pPr>
    <w:r>
      <w:rPr>
        <w:rFonts w:cs="Arial Narrow" w:ascii="Arial Narrow" w:hAnsi="Arial Narrow"/>
        <w:b/>
        <w:i/>
        <w:sz w:val="20"/>
        <w:szCs w:val="20"/>
      </w:rPr>
      <w:t>ΥΠΑΛΛΗΛΟΥ ΥΠΟΔΟΧΗΣ ΑΙΤΗΜΑΤΩΝ ΠΟΛΙΤΩΝ ΤΜΗΜΑΤΟΣ ΕΞΥΠΗΡΕΤΗΣΗΣ ΠΟΛΙΤΩΝ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cs="Arial"/>
      <w:color w:val="000000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color w:val="000000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CharChar">
    <w:name w:val=" Char Char"/>
    <w:basedOn w:val="Style14"/>
    <w:qFormat/>
    <w:rPr>
      <w:rFonts w:ascii="Tahoma" w:hAnsi="Tahoma" w:cs="Tahoma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Χάρτης εγγράφου"/>
    <w:basedOn w:val="Normal"/>
    <w:qFormat/>
    <w:pPr>
      <w:shd w:fill="000080" w:val="clear"/>
      <w:suppressAutoHyphens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48:00Z</dcterms:created>
  <dc:creator>e.pazvanti</dc:creator>
  <dc:description/>
  <cp:keywords/>
  <dc:language>en-US</dc:language>
  <cp:lastModifiedBy>a.menos</cp:lastModifiedBy>
  <cp:lastPrinted>2015-09-10T15:09:00Z</cp:lastPrinted>
  <dcterms:modified xsi:type="dcterms:W3CDTF">2015-09-10T12:09:00Z</dcterms:modified>
  <cp:revision>15</cp:revision>
  <dc:subject>ΠΕΡΙΓΡΑΜΜΑ ΘΕΣΗΣ ΕΡΓΑΣΙΑΣ</dc:subject>
  <dc:title>Ver.1.0 date 01/07/2014</dc:title>
</cp:coreProperties>
</file>