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Περίγραμμα θέσης εργασία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Ενότητα 1. Γενικά στοιχεία της θέσης εργασίας</w:t>
      </w:r>
    </w:p>
    <w:tbl>
      <w:tblPr>
        <w:tblW w:w="86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5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νική Διεύθυνση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νική Διεύθυνση Οικονομικών &amp; Διοικητικών Υπηρεσιώ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εύθυνση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ικονομικής &amp; Ταμειακής Διαχείριση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ήμα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γιστήριο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μεσα Προϊστάμενος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στάμενος του Τμήματος Λογιστηρίο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μεσα Υφιστάμενοι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άλληλοι του Τμήματος Λογιστηρίο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ίτλος θέσης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άλληλος του Τμήματος Λογιστηρίο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άδος/ Ειδικότητα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  Οικονομικο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Ενότητα 2. Καθήκοντα της θέσης εργασίας</w:t>
      </w:r>
    </w:p>
    <w:tbl>
      <w:tblPr>
        <w:tblW w:w="8500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ύρια καθήκοντα</w:t>
            </w:r>
          </w:p>
        </w:tc>
      </w:tr>
      <w:tr>
        <w:trPr>
          <w:trHeight w:val="1739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H </w:t>
            </w:r>
            <w:r>
              <w:rPr>
                <w:sz w:val="20"/>
                <w:szCs w:val="20"/>
                <w:lang w:val="el-GR"/>
              </w:rPr>
              <w:t>συγκέντρωση και ο έλεγχος όλων των δικαιολογητικών που απαιτούνται για την εκτέλεση της δαπάνης της Παγίας Προκαταβολή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 σωστός προγραμματισμός και 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εκτέλεση των πληρωμών των αντίστοιχων δαπανών της Παγία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Η παρακολούθηση κατά τη διάρκεια του έτους της κίνησης του λογαριασμού της Παγίας και η αναπλήρωσή του όποτε αυτό απαιτείτα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Η επιστροφή του ποσού της Παγίας Προκαταβολής στο τέλος του έτου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bookmarkStart w:id="0" w:name="__DdeLink__659_1893404073"/>
      <w:r>
        <w:rPr>
          <w:sz w:val="20"/>
          <w:szCs w:val="20"/>
        </w:rPr>
        <w:t>Ενότητα 3</w:t>
      </w:r>
      <w:bookmarkEnd w:id="0"/>
      <w:r>
        <w:rPr>
          <w:sz w:val="20"/>
          <w:szCs w:val="20"/>
        </w:rPr>
        <w:t>. Διαδικασίες που αφορούν τη συγκεκριμένη θέση εργασίας</w:t>
      </w:r>
    </w:p>
    <w:tbl>
      <w:tblPr>
        <w:tblW w:w="86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αδικασίες</w:t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αχείριση Παγίας Προκαταβολής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Ενότητα 4. Απαιτήσεις της θέσης εργασίας για γνώσεις, δεξιότητες και συναφής εμπειρία</w:t>
      </w:r>
    </w:p>
    <w:tbl>
      <w:tblPr>
        <w:tblW w:w="8566" w:type="dxa"/>
        <w:jc w:val="left"/>
        <w:tblInd w:w="-1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6"/>
      </w:tblGrid>
      <w:tr>
        <w:trPr/>
        <w:tc>
          <w:tcPr>
            <w:tcW w:w="8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ασικές γνώσεις, δεξιότητες και εμπειρία</w:t>
            </w:r>
          </w:p>
        </w:tc>
      </w:tr>
      <w:tr>
        <w:trPr/>
        <w:tc>
          <w:tcPr>
            <w:tcW w:w="8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single"/>
              </w:rPr>
              <w:t>Εκπαίδευση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Πτυχίο ή δίπλωμα οποιουδήποτε τμήματος ή σχολής ΑΕΙ ή ΤΕΙ οικονομικής ή θετικής κατεύθυνσης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single"/>
              </w:rPr>
              <w:t>Βασικές γνώσεις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Τα βασικά γνωστικά αντικείμενα που πρέπει να κατέχει είναι :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 , ηλεκτρονικού ταχυδρομείου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single"/>
              </w:rPr>
              <w:t>Δεξιότητες/Ικανότητες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Ικανότητα συνεργασίας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Επικοινωνία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Εργασίες σε ομάδες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single"/>
              </w:rPr>
              <w:t>Ξένες γλώσσες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Επιθυμητή η γνώση ξένης γλώσσας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single"/>
              </w:rPr>
              <w:t>Εμπειρία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Επιθυμητή η διετής εμπειρία σε οικονομικές υπηρεσίες</w:t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Ενότητα 5. Έλεγχος και έγκριση από Προϊσταμένους</w:t>
      </w:r>
    </w:p>
    <w:tbl>
      <w:tblPr>
        <w:tblW w:w="8504" w:type="dxa"/>
        <w:jc w:val="left"/>
        <w:tblInd w:w="-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10"/>
        <w:gridCol w:w="2770"/>
        <w:gridCol w:w="2924"/>
      </w:tblGrid>
      <w:tr>
        <w:trPr/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Ο Προϊστάμενος του τμήματος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ωνσταντινίδης Κ.</w:t>
            </w:r>
          </w:p>
        </w:tc>
        <w:tc>
          <w:tcPr>
            <w:tcW w:w="2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Προϊστάμενος της Δ/νσης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Λακερίδου Π.</w:t>
            </w:r>
          </w:p>
        </w:tc>
        <w:tc>
          <w:tcPr>
            <w:tcW w:w="2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Cs/>
      <w:sz w:val="20"/>
      <w:szCs w:val="20"/>
      <w:lang w:val="el-GR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Χαρακτήρες αρίθμησης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4:00Z</dcterms:created>
  <dc:creator>-</dc:creator>
  <dc:description/>
  <dc:language>en-US</dc:language>
  <cp:lastModifiedBy>-</cp:lastModifiedBy>
  <cp:lastPrinted>2014-10-16T09:19:00Z</cp:lastPrinted>
  <dcterms:modified xsi:type="dcterms:W3CDTF">2014-09-04T10:23:00Z</dcterms:modified>
  <cp:revision>3</cp:revision>
  <dc:subject/>
  <dc:title>Περίγραμμα θέσης εργασίας</dc:title>
</cp:coreProperties>
</file>