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Τεχνικών Υπηρεσιών</w:t>
            </w:r>
          </w:p>
        </w:tc>
      </w:tr>
      <w:tr>
        <w:trPr>
          <w:trHeight w:val="38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Αυτοτελές Τμήμα Διαχείρισης Κοιμητη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Αυτοτελούς Τμήματος Διαχείρισης Κοιμητη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Εργάτης (Γενικά)  Αυτοτελούς Τμήματος Διαχείρισης Κοιμητηρί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Ε εργατών γενικά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ιενέργεια ταφών, εκταφών, μεταταφών και αναγκαστικών εκταφώ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οηθητικές εργασίες στο χώρο του Αυτοτελούς Τμήματος Διαχείρισης Κοιμητηρίων σε συνεργασία με εργάτες ταφής, εργάτες οστεοφυλακίου, μαρμαράδες ή/και δενδροανθοκηπουρού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ργασίες καθαριότητας στο χώρο των κοιμητηρ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υτοψία του χώρου των κοιμητηρ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λύσιμο οστών για μεταφορά τους στο οστεοφυλάκι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λύσιμο οστών για μεταφορά τους σε άλλο κοιμητήρι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Λοιπές εργασίες που αφορούν το Αυτοτελές Τμήμα Διαχείρισης Κοιμητηρ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ήρηση ΜΑΠ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ία ταφών, εκταφών, μεταφορών και αναγκαστικών εκταφών (τεχνική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των χώρων των Κοιμητηρ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ξυπηρέτηση πολιτών</w:t>
            </w:r>
          </w:p>
          <w:p>
            <w:pPr>
              <w:pStyle w:val="Normal"/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ποχρεωτική Εκπαίδευσ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Δεν είναι απαραίτητε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Δεν είναι απαραίτητη η ξένη γλώσσ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ανάλογη θέ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 Διαχείρισης Κοιμητηρίων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 Narrow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7T12:09:00Z</cp:lastPrinted>
  <dcterms:modified xsi:type="dcterms:W3CDTF">2014-10-17T04:54:00Z</dcterms:modified>
  <cp:revision>2</cp:revision>
  <dc:subject>ΠΕΡΙΓΡΑΜΜΑ ΘΕΣΗΣ ΕΡΓΑΣΙΑΣ</dc:subject>
  <dc:title>Ver.1.0 date 01/07/2014</dc:title>
</cp:coreProperties>
</file>