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αιδικών Σταθμών Ε’ Δημοτικής 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ροϊστάμενος Τμήματος Παιδικών Σταθμών Ε’ Δημοτικής Κοινότητα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μήματος Παιδικών Σταθμών Ε’ Δημοτικής  Κοινότητας - Κοινωνικός Λειτουργό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,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Ο/Η Κοινωνικός Λειτουργός συμβάλλει στην πρόληψη ή αντιμετώπιση προβλημάτων των παιδιών κάθε Σταθμού και των οικογενειών τους εφόσον στην τελευταία περίπτωση αυτό ζητηθεί ή είναι εκ των πραγμάτων αναγκαίο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Διεξάγει κοινωνικές έρευνες, σχεδιάζει,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Συνεργάζεται με το παιδαγωγικό προσωπικό με το οποίο βρίσκεται σε συνεχή επαφή και με τον Παιδίατρο του Σταθμού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16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Ο/Η Κοινωνικός Λειτουργός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μπλέκεται στις παρακάτω διαδικασίε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ου ΤΠΣ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Ε’ Δημοτικής  Κοινότητα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7 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εν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ργεια κοινωνικΩν  ερευνΩν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8   ΑπαλλαγΕς τροφεΙων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τυχίο αναγνωρισμένης από το Κράτος Σχολής Κοινωνικής Εργασίας της Τριτοβάθμιας Εκπαίδευσης ή ισότιμη αντίστοιχης Σχολής της αλλοδαπ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Θεωρητική και εφαρμοσμένη γνώση για την πρόληψη και θεραπεία κοινωνικών προβλημάτων, εφαρμοσμένη κοινωνική έρευνα, σχεδιασμό, ανάπτυξη και αξιολόγηση προγραμμάτων κοινωνικής πολιτικής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δεια ασκήσεως επαγγέλματος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θυμητή η καλή γνώση ανοιχτού λογισμικού επεξεργασίας κειμένου, παρουσιάσεων και χρήσης διαδικτύου και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Διαχείριση κρίσης, εργασία σε ομάδες, διακριτικότητα, εχεμύθεια,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θυμητές αλλά όχι απαραίτητ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θυμητή εμπειρία σε παρόμοια  θέση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70"/>
        </w:tabs>
        <w:ind w:left="227" w:hanging="227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2:00Z</dcterms:created>
  <dc:creator>p.lotsiopoulou</dc:creator>
  <dc:description/>
  <dc:language>en-US</dc:language>
  <cp:lastModifiedBy>e.vardaka</cp:lastModifiedBy>
  <cp:lastPrinted>2014-12-04T12:28:00Z</cp:lastPrinted>
  <dcterms:modified xsi:type="dcterms:W3CDTF">2014-12-04T10:28:00Z</dcterms:modified>
  <cp:revision>4</cp:revision>
  <dc:subject>ΘΕΣΗ ΕΡΓΑΣΙΑΣ νΠΙΑΓΩΓΟΥ</dc:subject>
  <dc:title>Περίγραμμα θέσης εργασίας </dc:title>
</cp:coreProperties>
</file>