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ΑΥΤΟΤΕΛΕΣ ΤΜΗΜΑ ΕΣΩΤΕΡΙΚΟΥ ΕΛΕΓΧ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ΠΡΟΙΣΤΑΜΕΝΟΣ ΑΥΤΟΤΕΛΟΥΣ ΤΜΗΜΑΤΟΣ ΕΣΩΤΕΡΙΚΟΥ ΕΛΕΓΧΟΥ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ΕΣΩΤΕΡΙΚΟΣ ΕΛΕΓΚΤΗ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ΠΕ ή ΤΕ κατά περίπτωση ανάλογα με τον οργανισμό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>Διενέργεια τακτικών ελέγχων βάσει χρονοδιαγράμματος 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Έλεγχος  ύπαρξης  διαδικασιών του ελεγχόμενου τμήματος  και αξιολόγηση αυτών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Σύνταξη ερωτηματολογίου – Φύλλα Ελέγχου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Διενέργεια συναντήσεων – συνεντεύξεων  με τον προϊστάμενο του ελεγχόμενου τμήματος  και τους αρμόδιους  υπαλλήλους  για εντοπισμό  της ορθής  τήρησης  των διαδικασιών  και της λογιστικής αποτύπωσης   των εργασιών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Προτάσεις για ελεγκτικές διαδικασίες που είναι απαραίτητες για την ολοκλήρωση του ελέγχου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Έλεγχος της ακρίβειας και αξιοπιστίας των εργασιών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Σύνταξη Σχεδίου Έκθεσης  Ελέγχου  - Διάγραμμα ροής διαδικασιών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Εκτίμηση κινδύν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Παρουσίαση των αποτελεσμάτων με τα προτεινόμενα διορθωτικά μέτρα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Σύνταξη τελικού Σχεδίου Έκθεσης Ελέγχου και υποβολή στον προϊστάμενο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Έλεγχος υλοποίησης διορθωτικών ενεργειώ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Τήρηση  φυσικού και ηλεκτρονικού αρχείου της υπό έλεγχο υπηρεσία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 xml:space="preserve">Διενέργεια  έκτακτων ελέγχων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 xml:space="preserve">Έλεγχος καταγγελιώ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 xml:space="preserve">Ενέργειες  από χρεώσεις εγγράφ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1. ΔΙΕΝΕΡΓΕΙΑ ΕΛΕΓΧΩΝ                                                                                                    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2. ΑΝΤΑΠΟΚΡΙΣΗ ΣΕ ΚΑΤΑΓΓΕΛΙΕ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3. ΕΦΑΡΜΟΓΗ ΣΥΣΤΗΜΑΤΟΣ ΔΙΟΙΚΗΣΗΣ ΜΕΣΩ ΣΤΟΧ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4. ΕΦΑΡΜΟΓΗ ΚΟΙΝΟΥ ΠΛΑΙΣΙΟΥ ΑΞΙΟΛΟΓΗ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 ΣΥΝΤΑΞΗ ΕΤΗΣΙΟΥ ΑΠΟΛΟΓΙΣΜ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 xml:space="preserve">6. ΔΙΑΧΕΙΡΙΣΗ  ΕΙΣΕΡΧΟΜΕΝΩΝ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>Εκπαίδευση: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Πτυχίο ή δίπλωμα ΑΕΙ της ημεδαπής ή ισότιμων σχολών της αλλοδαπής οικονομική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ιαρκής  επιμόρφωση </w:t>
            </w:r>
          </w:p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Άριστη γνώση των ηλεκτρονικών εφαρμογών επεξεργασίας κειμένου, υπολογιστικών φύλλων, παρουσίασης, δημιουργίας βάσεων δεδομένων, ηλεκτρονικού ταχυδρομείου, πλοήγησης στο διαδίκτυο</w:t>
            </w:r>
          </w:p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u w:val="single"/>
              </w:rPr>
              <w:t>Δεξιότητες / Ικανότητες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Calibri" w:hAnsi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  <w:r>
              <w:rPr>
                <w:rFonts w:cs="Arial Narrow" w:ascii="Calibri" w:hAnsi="Calibri"/>
                <w:bCs/>
              </w:rPr>
              <w:t>-     Ικανότητα διαχείρισης κρίσεων</w:t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  <w:r>
              <w:rPr>
                <w:rFonts w:cs="Arial Narrow" w:ascii="Calibri" w:hAnsi="Calibri"/>
                <w:bCs/>
              </w:rPr>
              <w:t>-     Ικανότητα συνεργασίας</w:t>
            </w:r>
          </w:p>
          <w:p>
            <w:pPr>
              <w:pStyle w:val="Default"/>
              <w:rPr>
                <w:rFonts w:ascii="Calibri" w:hAnsi="Calibri" w:cs="Arial Narrow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  <w:r>
              <w:rPr>
                <w:rFonts w:cs="Arial Narrow" w:ascii="Calibri" w:hAnsi="Calibri"/>
                <w:bCs/>
              </w:rPr>
              <w:t xml:space="preserve">-     Ικανότητα </w:t>
            </w:r>
            <w:r>
              <w:rPr>
                <w:rFonts w:cs="Calibri" w:ascii="Calibri" w:hAnsi="Calibri"/>
                <w:bCs/>
              </w:rPr>
              <w:t xml:space="preserve">Εργασία σε ομάδες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ικοινωνία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χεμύθεια </w:t>
            </w:r>
            <w:r>
              <w:rPr>
                <w:rStyle w:val="StrongEmphasis"/>
                <w:b w:val="false"/>
                <w:sz w:val="24"/>
                <w:szCs w:val="24"/>
              </w:rPr>
              <w:t>/ Εμπιστευτικότητα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Ακεραιότητα /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Αντικειμενικότητα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Ξένες γλώσσες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Default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Εμπειρία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u w:val="single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Επιθυμητή</w:t>
            </w:r>
            <w:r>
              <w:rPr>
                <w:rFonts w:cs="Arial Narrow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πενταετής εμπειρία στις οικονομικές υπηρεσίες  του Δήμου  μετά την απόκτηση του βασικού τίτλου 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49"/>
        <w:gridCol w:w="3060"/>
      </w:tblGrid>
      <w:tr>
        <w:trPr>
          <w:trHeight w:val="4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z w:val="24"/>
                <w:szCs w:val="24"/>
              </w:rPr>
              <w:t xml:space="preserve"> Αναπληρώτρια Προϊσταμένη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ου Αυτοτελούς Τμήματος         Εσωτερικού Ελέγχου :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Web">
    <w:name w:val="Κανονικό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42:00Z</dcterms:created>
  <dc:creator>e.pazvanti</dc:creator>
  <dc:description/>
  <cp:keywords/>
  <dc:language>en-US</dc:language>
  <cp:lastModifiedBy>p.dadira</cp:lastModifiedBy>
  <cp:lastPrinted>2015-11-05T12:52:00Z</cp:lastPrinted>
  <dcterms:modified xsi:type="dcterms:W3CDTF">2015-11-05T10:53:00Z</dcterms:modified>
  <cp:revision>34</cp:revision>
  <dc:subject>ΠΕΡΙΓΡΑΜΜΑ ΘΕΣΗΣ ΕΡΓΑΣΙΑΣ</dc:subject>
  <dc:title>Ver.1.0 date 01/07/2014</dc:title>
</cp:coreProperties>
</file>