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91" w:type="dxa"/>
        <w:jc w:val="left"/>
        <w:tblInd w:w="-14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8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οικητικών &amp;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Βιβλιοθηκών &amp; Μουσεί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Βιβλιοθηκονομικής Υποστήριξης &amp; Βιβλιοδεσία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μήματος Βιβλιοθηκονομικής Υποστήριξης &amp; Βιβλιοδεσί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>Τεχνίτης Βιβλιοδέτη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/ΥΕ  Ειδικότητα Τεχνίτη Βιβλιοδέτη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1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 xml:space="preserve">πιμελείται το «δέσιμο» βιβλίων, περιοδικών και κάθε άλλου έντυπου υλικού, </w:t>
            </w:r>
            <w:r>
              <w:rPr>
                <w:rFonts w:cs="Arial" w:ascii="Arial" w:hAnsi="Arial"/>
                <w:lang w:val="el-GR"/>
              </w:rPr>
              <w:t>της Δ/νσης Βιβλιοθηκών.</w:t>
            </w:r>
            <w:r>
              <w:rPr>
                <w:rFonts w:cs="Arial" w:ascii="Arial" w:hAnsi="Arial"/>
              </w:rPr>
              <w:t xml:space="preserve"> Αναλαμβάνει εργασίες καλλιτεχνικής βιβλιοδεσίας και αποκαθιστά τη βιβλιοδεσία παλαιών, φθαρμένων ή σπάνιων βιβλίων.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1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Α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ΝΑΒΙΒΛΙΟΔΕΣΙΑ ΚΑΙ ΣΥΝΤΗΡΗΣΗ ΤΟΥ ΕΝΤΥΠΟΥ ΥΛΙΚΟΥ ΤΗΣ Δ/ΝΣΗ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91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τυχίο ή Δίπλωμα Επαγγελματικής Κατάρτισης, από δημόσια ή ιδιωτικά ΙΕΚ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Επιθυμητή η γνώση γραφιστική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Χρήση διπλωτικών, κοπτικών, συρματορραφικών και κολλητικών μηχανών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Αισθητική, φαντασία και δημιουργικότητα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Συνεχής ενημέρωση για τις εξελίξεις της τεχνολογίας.</w:t>
            </w:r>
          </w:p>
          <w:p>
            <w:pPr>
              <w:pStyle w:val="Default"/>
              <w:bidi w:val="0"/>
              <w:jc w:val="left"/>
              <w:rPr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Συνεχής εκπαίδευση στα μηχανήματα νέας τεχνολογίας και στις εναλλακτικές μεθόδους που αναπτύσσονται.</w:t>
            </w:r>
          </w:p>
          <w:p>
            <w:pPr>
              <w:pStyle w:val="Default"/>
              <w:bidi w:val="0"/>
              <w:jc w:val="left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efault"/>
              <w:bidi w:val="0"/>
              <w:jc w:val="left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</w:rPr>
              <w:t>Επιθυμητή η γνώση μίας ξένης γλώσσας.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4"/>
                <w:szCs w:val="24"/>
              </w:rPr>
              <w:t>Η εμπειρία που αποκτάται από την αντίστοιχη Σχολή Επαγγελματικής Κατάρτισης (συνήθως διετής εκπαίδευση)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6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0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Αναπληρώτρια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Ελισάβετ Οικονομίδου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κ. α. 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Φροίξος Μακρής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07-31T13:32:00Z</cp:lastPrinted>
  <dcterms:modified xsi:type="dcterms:W3CDTF">2014-07-31T10:43:00Z</dcterms:modified>
  <cp:revision>19</cp:revision>
  <dc:subject>ΠΕΡΙΓΡΑΜΜΑ ΘΕΣΗΣ ΕΡΓΑΣΙΑΣ</dc:subject>
  <dc:title>Ver.1.0 date 01/07/2014</dc:title>
</cp:coreProperties>
</file>