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31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 (ΔΔΑΠ)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Μελετών και Σχεδιασμού Αστικού Περιβάλλοντος (ΤΜΣΑΠ)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eastAsia="Arial Narrow" w:cs="Calibri" w:ascii="Arial Narrow" w:hAnsi="Arial Narrow"/>
                <w:color w:val="000000"/>
              </w:rPr>
              <w:t>Υπάλληλος του ΤΜΣΑΠ Εργοδηγός Συνεργείου</w:t>
            </w:r>
            <w:r>
              <w:rPr>
                <w:rFonts w:eastAsia="Times New Roman" w:cs="Calibri" w:ascii="Arial Narrow" w:hAnsi="Arial Narrow"/>
                <w:color w:val="000000"/>
                <w:lang w:eastAsia="el-GR"/>
              </w:rPr>
              <w:t xml:space="preserve"> Ανακατασκευών και  Διαμορφώσεων Χώρων Πρασίν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eastAsia="Arial Narrow" w:cs="Calibri" w:ascii="Arial Narrow" w:hAnsi="Arial Narrow"/>
                <w:color w:val="000000"/>
              </w:rPr>
              <w:t xml:space="preserve">Υπάλληλος του ΤΜΣΑΠ </w:t>
            </w:r>
            <w:r>
              <w:rPr>
                <w:rFonts w:eastAsia="Arial Narrow" w:cs="Calibri" w:ascii="Arial Narrow" w:hAnsi="Arial Narrow"/>
                <w:color w:val="000000"/>
                <w:lang w:val="en-US"/>
              </w:rPr>
              <w:t xml:space="preserve">- </w:t>
            </w:r>
            <w:r>
              <w:rPr>
                <w:rFonts w:eastAsia="Times New Roman" w:cs="Calibri" w:ascii="Arial Narrow" w:hAnsi="Arial Narrow"/>
                <w:color w:val="000000"/>
                <w:lang w:eastAsia="el-GR"/>
              </w:rPr>
              <w:t>Δενδροανθοκηπουρό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ΔΕ Δενδροανθοκηπουρών ή ΥΕ Εργατών Γενικά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1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eastAsia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>Εργασίες μόρφωσης επιφάνειας εδάφους και προετοιμασίας  εγκατάστασης πρασίνου στους υπό διαμόρφωση ή ανακατασκευή χώρους πρασίνο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eastAsia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>Εργασίες μεταφοράς και εγκατάστασης φυτικού υλικού στους υπό διαμόρφωση ή ανακατασκευή χώρους πρασίνο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eastAsia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>Εργασίες εγκατάστασης αρδευτικού δικτύου στους υπό διαμόρφωση ή ανακατασκευή χώρους πρασίνο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eastAsia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>Χρήση Μέσων Ατομικής Προστασίας (ΜΑΠ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eastAsia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>Τήρηση των εντολών και οδηγιών που δίνονται από τον επιβλέποντα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μμετέχει στο συνεργείο επιφυλακής της Διεύθυν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1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ΑΝΑΚΑΤΑΣΚΕΥ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en-US" w:eastAsia="el-GR"/>
              </w:rPr>
              <w:t>E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Σ ΚΑΙ ΔΙΑΜΟΡΦΩΣΕΙΣ ΧΩΡΩΝ ΠΡΑΣΙΝΟΥ ΔΔΑΠ-ΤΜΣΑΠ-Δ2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 Narrow" w:hAnsi="Arial Narrow" w:eastAsia="Calibri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ΗΜΙΟΥΡΓΙΑ ΝΕΩΝ ΧΩΡΩΝ ΠΡΑΣΙΝΟΥ ΔΔΑΠ-ΤΜΣΑΠ-Δ3</w:t>
            </w:r>
          </w:p>
          <w:p>
            <w:pPr>
              <w:pStyle w:val="Header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libri" w:cs="Arial Narrow" w:ascii="Arial Narrow" w:hAnsi="Arial Narrow"/>
                <w:sz w:val="24"/>
              </w:rPr>
              <w:t xml:space="preserve">ΛΕΙΤΟΥΡΓΙΑ ΣΥΝΕΡΓΕΙΟΥ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 xml:space="preserve">ΑΝΑΚΑΤΑΣΚΕΥΩΝ ΚΑΙ ΔΙΑΜΟΡΦΩΣΕΩΝ ΧΩΡΩΝ ΠΡΑΣΙΝΟΥ </w:t>
            </w:r>
            <w:r>
              <w:rPr>
                <w:rFonts w:eastAsia="Calibri" w:cs="Arial Narrow" w:ascii="Arial Narrow" w:hAnsi="Arial Narrow"/>
                <w:sz w:val="24"/>
              </w:rPr>
              <w:t xml:space="preserve"> ΔΔΑΠ-ΤΜΣΑΠ-Δ2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39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Πτυχίο αντίστοιχης ειδικότητας Ι.Ε.Κ., ή πτυχίο αντίστοιχων ειδικοτήτων των σχολών μαθητείας Ο.Α.Ε.Δ. του ν. 1346/1983 (ΦΕΚ 46/Α΄), ή άλλων ισότιμων τίτλων σχολικών μονάδων της ημεδαπής ή αλλοδαπή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πολυτήριος τίτλος υποχρεωτικής εκπαίδευσης (δηλαδή απολυτήριο τριταξίου γυμνασίου ή για υποψήφιους που έχουν αποφοιτήσει μέχρι και το 1980 απολυτήριο δημοτικού σχολείου), ή ισοδύναμος απολυτήριος τίτλος κατώτερης τεχνικής σχολής του Ν.Δ. 580/1970, ή απολυτήριος τίτλος Εργαστηρίων Ειδική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παγγελματικής Εκπαίδευσης και Κατάρτισης, του άρθρου 1 του Ν. 2817/2000.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Χειρισμού βασικών εργαλείων και μηχανημάτων κηπουρικής (φτυάρια, τσάπες, κλαδευτήρια, φρέζες, αυλακωτήρας, μηχανοψάλιδο, αλυσοπρίωνο κ.α.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rPr>
                <w:rFonts w:ascii="Arial Narrow" w:hAnsi="Arial Narrow" w:cs="Calibri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  <w:t>Ομαδικό πνεύμα συνεργασίας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  <w:t>Ατομική πρωτοβουλία αν χρειαστεί</w:t>
            </w:r>
          </w:p>
          <w:p>
            <w:pPr>
              <w:pStyle w:val="Default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Δεν απαιτείται</w:t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Calibri" w:ascii="Arial Narrow" w:hAnsi="Arial Narrow"/>
              </w:rPr>
              <w:t>Δεν απαιτείτα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30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Times New Roman" w:cs="OpenSymbo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◦"/>
      <w:lvlJc w:val="left"/>
      <w:pPr>
        <w:tabs>
          <w:tab w:val="num" w:pos="1135"/>
        </w:tabs>
        <w:ind w:left="113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5"/>
        </w:tabs>
        <w:ind w:left="149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5"/>
        </w:tabs>
        <w:ind w:left="1855" w:hanging="360"/>
      </w:pPr>
      <w:rPr>
        <w:rFonts w:ascii="Symbol" w:hAnsi="Symbol" w:cs="Symbol" w:hint="default"/>
        <w:sz w:val="24"/>
        <w:szCs w:val="24"/>
        <w:color w:val="auto"/>
      </w:rPr>
    </w:lvl>
    <w:lvl w:ilvl="4">
      <w:start w:val="1"/>
      <w:numFmt w:val="bullet"/>
      <w:lvlText w:val="◦"/>
      <w:lvlJc w:val="left"/>
      <w:pPr>
        <w:tabs>
          <w:tab w:val="num" w:pos="2215"/>
        </w:tabs>
        <w:ind w:left="221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5"/>
        </w:tabs>
        <w:ind w:left="257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5"/>
        </w:tabs>
        <w:ind w:left="2935" w:hanging="360"/>
      </w:pPr>
      <w:rPr>
        <w:rFonts w:ascii="Symbol" w:hAnsi="Symbol" w:cs="Symbol" w:hint="default"/>
        <w:sz w:val="24"/>
        <w:szCs w:val="24"/>
        <w:color w:val="auto"/>
      </w:rPr>
    </w:lvl>
    <w:lvl w:ilvl="7">
      <w:start w:val="1"/>
      <w:numFmt w:val="bullet"/>
      <w:lvlText w:val="◦"/>
      <w:lvlJc w:val="left"/>
      <w:pPr>
        <w:tabs>
          <w:tab w:val="num" w:pos="3295"/>
        </w:tabs>
        <w:ind w:left="329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5"/>
        </w:tabs>
        <w:ind w:left="365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Arial Unicode MS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OpenSymbol"/>
      <w:color w:val="auto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caps w:val="false"/>
      <w:smallCaps w:val="false"/>
      <w:color w:val="000000"/>
      <w:spacing w:val="0"/>
      <w:sz w:val="24"/>
      <w:szCs w:val="24"/>
      <w:lang w:val="en-U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caps w:val="false"/>
      <w:smallCaps w:val="false"/>
      <w:color w:val="000000"/>
      <w:spacing w:val="0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color w:val="auto"/>
      <w:sz w:val="24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eastAsia="Times New Roman" w:cs="OpenSymbol"/>
      <w:color w:val="auto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yle13">
    <w:name w:val="Προεπιλεγμένη γραμματοσειρά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Προεπιλεγμένη γραμματοσειρά2"/>
    <w:qFormat/>
    <w:rPr/>
  </w:style>
  <w:style w:type="character" w:styleId="WW8Num7z0">
    <w:name w:val="WW8Num7z0"/>
    <w:qFormat/>
    <w:rPr>
      <w:rFonts w:ascii="Symbol" w:hAnsi="Symbol" w:eastAsia="Times New Roman" w:cs="OpenSymbol"/>
      <w:color w:val="auto"/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Times New Roman" w:cs="Calibri"/>
      <w:color w:val="auto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4">
    <w:name w:val="Χαρακτήρες αρίθμησης"/>
    <w:qFormat/>
    <w:rPr>
      <w:rFonts w:ascii="Calibri" w:hAnsi="Calibri" w:cs="Calibri"/>
      <w:b w:val="false"/>
      <w:bCs w:val="false"/>
    </w:rPr>
  </w:style>
  <w:style w:type="character" w:styleId="Style15">
    <w:name w:val="Κουκκίδες"/>
    <w:qFormat/>
    <w:rPr>
      <w:rFonts w:ascii="Symbol" w:hAnsi="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32:00Z</dcterms:created>
  <dc:creator>e.pazvanti</dc:creator>
  <dc:description/>
  <cp:keywords/>
  <dc:language>en-US</dc:language>
  <cp:lastModifiedBy>user</cp:lastModifiedBy>
  <cp:lastPrinted>2015-09-15T13:04:00Z</cp:lastPrinted>
  <dcterms:modified xsi:type="dcterms:W3CDTF">2015-09-23T05:51:00Z</dcterms:modified>
  <cp:revision>3</cp:revision>
  <dc:subject>ΠΕΡΙΓΡΑΜΜΑ ΘΕΣΗΣ ΕΡΓΑΣΙΑΣ</dc:subject>
  <dc:title>Ver.1.0 date 01/07/2014</dc:title>
</cp:coreProperties>
</file>