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61" w:type="dxa"/>
        <w:jc w:val="left"/>
        <w:tblInd w:w="-17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5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ιοικητικών και Οικονομικών Υ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ιαχείρισης Ανθρωπίνων Πόρω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Μισθοδοσίας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του Τμήματος Μισθοδοσίας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3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eastAsia="Arial Narrow" w:cs="Arial Narrow"/>
                <w:sz w:val="32"/>
                <w:szCs w:val="32"/>
                <w:lang w:val="el-GR"/>
              </w:rPr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Υπάλληλος του Τμήματος 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val="el-GR"/>
              </w:rPr>
              <w:t>Μισθοδοσίας</w:t>
            </w:r>
          </w:p>
          <w:p>
            <w:pPr>
              <w:pStyle w:val="Default"/>
              <w:bidi w:val="0"/>
              <w:jc w:val="center"/>
              <w:rPr/>
            </w:pPr>
            <w:r>
              <w:rPr>
                <w:rFonts w:eastAsia="Arial Narrow" w:cs="Arial Narrow" w:ascii="Arial Narrow" w:hAnsi="Arial Narrow"/>
                <w:sz w:val="32"/>
                <w:szCs w:val="32"/>
                <w:lang w:val="el-GR"/>
              </w:rPr>
              <w:t>(Έκδοση μισθοδοτικών καταστάσεων)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 Διοικητικού ή ΠΕ Διοικητικού Οικονομικού ή ΤΕ Διοικητικού Λογιστικού ή ΔΕ Διοικητικών Γραμματέων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061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11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1.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 xml:space="preserve">Εκκαθαρίζει τις μισθολογικές καταστάσεις και τις παραδίδει στο Τμήμα Ελέγχου &amp; Πιστοποίησης Δαπανών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. Η έκδοση βεβαιώσεων  όποτε απαιτηθεί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61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11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sz w:val="24"/>
                <w:szCs w:val="24"/>
                <w:u w:val="none"/>
              </w:rPr>
              <w:t>1. ΕΚΔΟΣΗ ΜΙΣΘΟΔΟΤΙΚΩΝ ΚΑΤΑΣΤΑΣΕΩΝ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sz w:val="24"/>
                <w:szCs w:val="24"/>
                <w:u w:val="none"/>
              </w:rPr>
              <w:t>2. ΕΚΔΟΣΗ ΕΙΔΙΚΩΝ ΒΕΒΑΙΩΣΕΩΝ-ΠΙΣΤΟΠΟΙΗΤΙΚΩΝ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61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391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Πτυχίο ή Δίπλωμα ΑΕΙ ή ΤΕΙ κατά προτίμηση οικονομικών ή νομικών κατευθύνσεων  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/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Βασικές γνώσεις: </w:t>
            </w:r>
            <w:r>
              <w:rPr>
                <w:rFonts w:cs="Arial Narrow" w:ascii="Arial Narrow" w:hAnsi="Arial Narrow"/>
                <w:bCs/>
                <w:u w:val="none"/>
              </w:rPr>
              <w:t xml:space="preserve"> Απολυτήριο Γενικού Λυκείου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/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none"/>
              </w:rPr>
              <w:t>Γνώση Η/Υ (επεξεργασία κειμένου, υπολογιστικά φύλλα, υπηρεσίες διαδικτύου)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/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Αγγλικά κατά προτίμηση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Αποκτάται στην πράξη αφενός μεν με τη συνεχή μελέτη του νομοθετικού πλαισίου και αφετέρου με την άσκηση των καθηκόντων εργασία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238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7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default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  <w:font w:name="Arial Narrow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Book Antiqua" w:hAnsi="Book Antiqua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ascii="Book Antiqua" w:hAnsi="Book Antiqua" w:cs="Mangal"/>
      <w:i/>
      <w:iCs/>
      <w:sz w:val="22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ascii="Book Antiqua" w:hAnsi="Book Antiqua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e.pazvanti</cp:lastModifiedBy>
  <cp:lastPrinted>2014-07-31T13:32:00Z</cp:lastPrinted>
  <dcterms:modified xsi:type="dcterms:W3CDTF">2014-07-31T10:43:00Z</dcterms:modified>
  <cp:revision>19</cp:revision>
  <dc:subject>ΠΕΡΙΓΡΑΜΜΑ ΘΕΣΗΣ ΕΡΓΑΣΙΑΣ</dc:subject>
  <dc:title>Ver.1.0 date 01/07/2014</dc:title>
</cp:coreProperties>
</file>