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εριφερειακών Βιβλιοθηκ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ϊστάμενος Περιφερειακών Βιβλιοθηκ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σωπικό Τμήματος Περιφερειακών Βιβλιοθηκώ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2"/>
                <w:szCs w:val="22"/>
              </w:rPr>
              <w:t xml:space="preserve">Υπάλληλος υποστήριξης του Τμήματος </w:t>
            </w:r>
            <w:r>
              <w:rPr>
                <w:rFonts w:eastAsia="Arial Narrow" w:cs="Arial" w:ascii="Arial" w:hAnsi="Arial"/>
                <w:bCs/>
                <w:sz w:val="22"/>
                <w:szCs w:val="22"/>
              </w:rPr>
              <w:t>Περιφερειακών Βιβλιοθηκ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eastAsia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ΠΕ ή ΤΕ ή  ΔΕ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 xml:space="preserve">Η διεκπεραίωση αλληλογραφίας του Τμήματος </w:t>
            </w:r>
            <w:r>
              <w:rPr>
                <w:rFonts w:eastAsia="Arial Narrow" w:cs="Arial" w:ascii="Arial" w:hAnsi="Arial"/>
                <w:bCs/>
                <w:color w:val="000000"/>
              </w:rPr>
              <w:t>Περιφερειακών Βιβλιοθηκ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Η αρχειοθέτηση εγγράφων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Διαχείριση αιτήσεων πάσης φύσεως αδειών των εργαζομέν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Σύνταξη καταστάσεων παραγγελιών και ενδεικτικούς προϋπολογισμούς για συμμετοχή του τμήματος σε απευθείας αναθέσεις και διαγωνισμούς προμηθειών και προώθησή τους στο τμήμα Διοικητικής Υποστήριξ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 Narrow" w:cs="Arial" w:ascii="Arial" w:hAnsi="Arial"/>
                <w:color w:val="000000"/>
              </w:rPr>
              <w:t xml:space="preserve">Λαμβάνει τα κατάλληλα μέτρα για την αποθήκευση, διαφύλαξη, μακροπρόθεσμη διατήρηση και συντήρηση του υλικού των Βιβλιοθηκών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ΑΧΕΙΡΙΣΗ ΘΕΜΑΤΩΝ ΠΡΟΣΩΠΙΚΟ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ΙΡΙΣΗ ΕΙΣΕΡΧΟΜΕΝΩΝ - ΕΞΕΡΧΟΜΕΝΩΝ ΕΓΓΡΑΦ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ΔΙΑΧΕΙΡΙΣΗ ΘΕΜΑΤΩΝ ΠΟΥ ΑΠΤΟΝΤΑΙ ΤΗΣ ΕΥΠΡΕΠΟΥΣ ΚΑΙ ΛΕΙΤΟΥΡΓΙΚΗΣ ΕΙΚΟΝΑΣ ΤΩΝ ΒΙΒΛΙΟΘΗΚ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ΠΛΗΡΟΦΟΡΗΣΗ ΚΟΙΝΟΥ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Απολυτήριο Λυκείου ή Τ.Ε.Ι ή Α.Ε.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" w:ascii="Arial" w:hAnsi="Arial"/>
                <w:bCs/>
              </w:rPr>
              <w:t xml:space="preserve"> καλή χρήση Η/Υ 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Επικοινωνία, Εργασία σε ομάδα, Συντονισμός &amp; έλεγχος διαδικασιών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Επιθυμητή η γνώση ξένων γλωσσών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480"/>
        <w:gridCol w:w="3043"/>
        <w:gridCol w:w="2999"/>
      </w:tblGrid>
      <w:tr>
        <w:trPr>
          <w:trHeight w:val="482" w:hRule="atLeast"/>
        </w:trPr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0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ώτης Αποστολόπουλος</w:t>
            </w:r>
          </w:p>
        </w:tc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/10/2014</w:t>
            </w:r>
          </w:p>
        </w:tc>
      </w:tr>
      <w:tr>
        <w:trPr>
          <w:trHeight w:val="482" w:hRule="atLeast"/>
        </w:trPr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0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Style22"/>
              <w:suppressAutoHyphens w:val="false"/>
              <w:spacing w:lineRule="atLeast" w:line="100" w:before="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Φροίξος Μακρής</w:t>
            </w:r>
          </w:p>
        </w:tc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/10/201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 Narrow" w:hAnsi="Arial Narrow" w:eastAsia="Arial Narrow" w:cs="Arial Narrow"/>
        <w:color w:val="000000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bCs/>
      <w:color w:val="000000"/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 </cp:lastModifiedBy>
  <cp:lastPrinted>2014-07-31T13:32:00Z</cp:lastPrinted>
  <dcterms:modified xsi:type="dcterms:W3CDTF">2014-10-17T07:05:00Z</dcterms:modified>
  <cp:revision>5</cp:revision>
  <dc:subject>ΠΕΡΙΓΡΑΜΜΑ ΘΕΣΗΣ ΕΡΓΑΣΙΑΣ</dc:subject>
  <dc:title>Ver.1.0 date 01/07/2014</dc:title>
</cp:coreProperties>
</file>