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ΔΗΜΟΤΙΚΩΝ ΠΡΟΣΟΔΩΝ ΚΑΙ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ΑΝΤΑΠΟΔΟΤΙΚΩΝ ΤΕΛ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ΠΡΟΪΣΤΑΜΕΝΗ ΤΜΗΜΑΤΟΣ ΑΝΤΑΠΟΔΟΤΙΚΩΝ ΤΕ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ΥΠΑΛΛΗΛΟΣ ΤΟΥ ΤΜΗΜΑΤΟΣ ΑΝΤΑΠΟΔΟΤΙΚΩΝ ΤΕΛΩΝ - ΘΕΣΗ ΕΡΓΑΣΙΑΣ: ΛΟΓΙΣΤΙΚΗ ΤΑΚΤΟΠΟΙΗΣΗ ΕΣΟΔΩΝ, ΑΝΕΙΣΠΡΑΚΤΕΣ ΟΦΕΙΛΕΣ Δ.Τ. ΚΑΙ Δ.Φ.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Ε1, ΤΕ, ΔΕ1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1. Μεριμνά για ανείσπρακτες οφειλές, για ηλεκτροδοτούμενα ακίνητα όπου έχει εκδοθεί μεταφορά επισφαλούς διαφοράς, για σύνταξη χρηματικών καταλόγων, για σύνταξη ενημερωτικών επιστολών και αποστολή τους στους υπόχρε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2. Προβαίνει σε λογιστική τακτοποίηση των καταστάσεων της Δ.Ε.Η. για την απόδοση του 15% στην Κ.Ε.Δ.Ε. και της προμήθειας του 2% στη Δ.Ε.Η. και τους εναλλακτικούς παρόχ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3. Εισηγείται στο Δημοτικό Συμβούλιο, την αναπροσαρμογή των συντελεστών δημοτικών τελών και δημοτικού φόρο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4. Γραμματειακή Υποστήριξη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 ΓΡΑΜΜΑΤΕΙΑΚΗ ΥΠΟΣΤΗΡΙΞΗ 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 ΕΙΣΠΡΑΞΗ ΟΦΕΙΛΩΝ ΑΝΕΙΣΠΡΑΚΤΩΝ Δ.Τ., Δ.Φ. ΚΑΙ Τ.Α.Π. ΑΠΟ ΤΗ Δ.Ε.Η. (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 ΛΟΓΙΣΤΙΚΗ ΤΑΚΤΟΠΟΙΗΣΗ ΑΠΟΔΟΣΕΩΝ ΥΠΕΡ ΤΡΙΤΩΝ (13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Επιθυμητός τίτλος σπουδών ΤΕΙ ή ΑΕ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u w:val="single"/>
              </w:rPr>
              <w:t>Βασικές γνώσεις</w:t>
            </w:r>
            <w:r>
              <w:rPr>
                <w:rFonts w:cs="Times New Roman" w:ascii="Arial Narrow" w:hAnsi="Arial Narrow"/>
                <w:bCs/>
                <w:color w:val="000000"/>
              </w:rPr>
              <w:t>:</w:t>
            </w:r>
            <w:r>
              <w:rPr>
                <w:rFonts w:cs="Arial Narrow" w:ascii="Arial Narrow" w:hAnsi="Arial Narrow"/>
                <w:bCs/>
              </w:rPr>
              <w:t xml:space="preserve"> Καλή γνώση χειρισμού ηλεκτρονικού υπολογιστή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Επικοινωνία, Συνεργασία σε ομάδες, Διαχείριση κρίσεων</w:t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Άριστη γνώση του αντικειμένου «Λογιστική τακτοποίηση εσόδων, ανείσπρακτες οφειλές Δ.Τ. και Δ.Φ.», της Νομολογίας και των σχετικών διαδικασ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1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1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09:00Z</dcterms:created>
  <dc:creator>e.pazvanti</dc:creator>
  <dc:description/>
  <cp:keywords/>
  <dc:language>en-US</dc:language>
  <cp:lastModifiedBy>t.vlachopoulou</cp:lastModifiedBy>
  <cp:lastPrinted>2014-10-22T10:55:00Z</cp:lastPrinted>
  <dcterms:modified xsi:type="dcterms:W3CDTF">2015-09-10T09:55:00Z</dcterms:modified>
  <cp:revision>3</cp:revision>
  <dc:subject>ΠΕΡΙΓΡΑΜΜΑ ΘΕΣΗΣ ΕΡΓΑΣΙΑΣ</dc:subject>
  <dc:title>Ver.1.0 date 01/07/2014</dc:title>
</cp:coreProperties>
</file>