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21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Τεχνικών Υπηρεσιών</w:t>
            </w:r>
          </w:p>
        </w:tc>
      </w:tr>
      <w:tr>
        <w:trPr>
          <w:trHeight w:val="38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Αυτοτελές Τμήμα Διαχείρισης Κοιμητη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Αυτοτελούς Τμήματος Διαχείρισης Κοιμητη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Χειριστής Μηχανήματος-Οδηγός Τρικύκλου του Αυτοτελούς Τμήματος Διαχείρισης Κοιμητηρί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Χειριστών Μηχανημάτων, ΔΕ Οδηγών Τρίκυκλ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ταφή σε τάφους ή και άνοιγμα τάφων με χρήση οχήματος-μηχανήματο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ρήση οχήματος-μηχανήματος (τσάπα) για υποβοήθηση υδραυλικών εργασιών στο Αυτοτελές Τμήμα Διαχείρισης Κοιμητηρ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ρήση οχήματος-μηχανήματος (τσάπα) για υποβοήθηση ηλεκτρολογικών εργασιών στο Αυτοτελές Τμήμα Διαχείρισης Κοιμητηρ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Άνοιγμα διαδρόμων, αυλάκια με τη χρήση οχήματος-μηχανήματος (τσάπα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Μεταφορά χωμάτων με τη χρήση μηχανήματος-οχήματος(τσάπα) για τις ανάγκες της Υπηρεσία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ερισυλλογή μαρμάρων (με το τρίκυκλο) από προγραμματισμένες ανακομιδές της Υπηρεσία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υτοψία και έλεγχος του χώρου των κοιμητηρί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εί το κοινό με γενικές πληροφορίε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ήρηση ΜΑΠ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Εξυπηρέτηση πολιτ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Διαδικασία εκταφών, μεταφορών και αναγκαστικών εκταφών (τεχνική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Διαχείριση Χώρων Κοιμητηρίω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υτεροβάθμια Εκπαίδευσ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Κάτοχος Επαγγελματικού Διπλώματος οδήγησης Γ' Κατηγορίας / Απαραίτητη γνώση χειρισμού μηχανήματος-οχήματος (τσάπα) ή/και Απαραίτητη γνώση χειρισμού τρικύκλου περισυλλογής μαρμάρω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γένει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Δεν είναι απαραίτητ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ανάλογη θέ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 Διαχείρισης Κοιμητηρίων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cs="Arial Narro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9-29T12:16:00Z</cp:lastPrinted>
  <dcterms:modified xsi:type="dcterms:W3CDTF">2014-10-17T04:53:00Z</dcterms:modified>
  <cp:revision>2</cp:revision>
  <dc:subject>ΠΕΡΙΓΡΑΜΜΑ ΘΕΣΗΣ ΕΡΓΑΣΙΑΣ</dc:subject>
  <dc:title>Ver.1.0 date 01/07/2014</dc:title>
</cp:coreProperties>
</file>