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bidi w:val="0"/>
        <w:jc w:val="left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ηρεσία υπαγόμενη στο Δήμαρχο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υτοτελές Τμήμα Δημοσίων και Διεθνών Σχέσεων.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 του Αυτοτελούς Τμήματος Δημοσίων &amp; Διεθνών Σχέ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Calibri" w:ascii="Arial Narrow" w:hAnsi="Arial Narrow"/>
              </w:rPr>
              <w:t>Υπάλληλος Αυτοτελούς Τμήματος Δημοσίων &amp; Διεθνών Σχέσεων, Αρμόδιος Τεχνικής Υποστήριξης Εκδηλώσεων.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, ΔΕ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110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295" w:hanging="295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εχνική υποστήριξη λειτουργίας αίθουσας Δημοτικού Συμβουλίου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295" w:hanging="295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γγραφή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ήχου, λήψη, αρχειοθέτηση, επεξεργασία ηχητικών δεδομένων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295" w:hanging="29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χητική υποστήριξη εκδηλώσεων των Υπηρεσιών του Δήμου, που πραγματοποιούνται στο  Δημαρχείο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295" w:hanging="29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εχνική  και ηχητική  υποστήριξη εκδηλώσεων φορέων στους οποίους έχουν παραχωρηθεί χώροι στο Δημαρχείο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295" w:hanging="29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υποδομών ήχου και εικόνας του Τμήματο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5" w:hanging="29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Υποβολή σχετικών τεχνικών προτάσεων βελτίωσης και εκσυγχρονισμοί του εξοπλισμού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158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 ΤΕΧΝΙΚΗ ΥΠΟΣΤΗΡΙΞΗ ΥΛΟΠΟΙΗΣΗΣ ΕΚΔΗΛΩΣΕ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τυχίο Σχολής ΑΕΙ ή ΤΕΙ ημεδαπής ή αλλοδαπής σχετικού αντικειμένου ή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ειδικότητας ΔΕ Τεχνικών Ηλεκτρονικών, ΔΕ Ηλεκτρολόγων ή ΔΕ Διοικητικών Υπαλλήλων.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προγραμμάτων ηχοληψίας και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Calibri" w:ascii="Arial Narrow" w:hAnsi="Arial Narrow"/>
                <w:bCs/>
              </w:rPr>
              <w:t xml:space="preserve">: δεξιότητες επικοινωνίας και χειρισμού ηχητικών εξοπλισμ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u w:val="single"/>
              </w:rPr>
            </w:pPr>
            <w:r>
              <w:rPr>
                <w:rFonts w:cs="Calibri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Calibri" w:ascii="Arial Narrow" w:hAnsi="Arial Narrow"/>
                <w:bCs/>
                <w:u w:val="single"/>
              </w:rPr>
              <w:t>Ξένες γλώσσες</w:t>
            </w:r>
            <w:r>
              <w:rPr>
                <w:rFonts w:cs="Calibri" w:ascii="Arial Narrow" w:hAnsi="Arial Narrow"/>
                <w:bCs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</w:rPr>
              <w:t>απαραίτητη γνώση αγγλικ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Cs/>
                <w:u w:val="single"/>
              </w:rPr>
              <w:t>Εμπειρία</w:t>
            </w:r>
            <w:r>
              <w:rPr>
                <w:rFonts w:cs="Calibri" w:ascii="Arial Narrow" w:hAnsi="Arial Narrow"/>
                <w:bCs/>
              </w:rPr>
              <w:t xml:space="preserve">: Απαραίτητη η εμπειρία στο χειρισμό του ηχητικού εξοπλισμού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.</w:t>
      </w:r>
    </w:p>
    <w:tbl>
      <w:tblPr>
        <w:tblW w:w="91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39"/>
        <w:gridCol w:w="3309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5-07-15T14:51:00Z</cp:lastPrinted>
  <dcterms:modified xsi:type="dcterms:W3CDTF">2015-10-07T12:33:00Z</dcterms:modified>
  <cp:revision>15</cp:revision>
  <dc:subject>ΠΕΡΙΓΡΑΜΜΑ ΘΕΣΗΣ ΕΡΓΑΣΙΑΣ</dc:subject>
  <dc:title>Ver.1.0 date 01/07/2014</dc:title>
</cp:coreProperties>
</file>