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color w:val="666699"/>
          <w:sz w:val="24"/>
          <w:szCs w:val="24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 xml:space="preserve">Ενότητα 1. Γενικά στοιχεία της θέσης εργασίας </w:t>
      </w:r>
    </w:p>
    <w:tbl>
      <w:tblPr>
        <w:tblW w:w="8981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7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Γενική 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Τμήμ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αιδικών Σταθμών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’ Δημοτικής  Κοινότητας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Προϊστάμενος (τίτλος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Προϊστάμενος Τμήματος Παιδικών Σταθμών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’ Δημοτικής  Κοινότητα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Άμεσα Υφιστάμενοι (τίτλοι)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Υπάλληλος Τμήματος Παιδικών Σταθμών </w:t>
            </w:r>
            <w:r>
              <w:rPr>
                <w:rFonts w:cs="Arial Narrow" w:ascii="Arial Narrow" w:hAnsi="Arial Narrow"/>
                <w:sz w:val="32"/>
                <w:szCs w:val="32"/>
                <w:lang w:val="en-US"/>
              </w:rPr>
              <w:t>E</w:t>
            </w:r>
            <w:r>
              <w:rPr>
                <w:rFonts w:cs="Arial Narrow" w:ascii="Arial Narrow" w:hAnsi="Arial Narrow"/>
                <w:sz w:val="32"/>
                <w:szCs w:val="32"/>
              </w:rPr>
              <w:t>’ Δημοτικής Κοινότητας - Ψυχολόγ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Κλάδος / Ειδικότητα:</w:t>
            </w:r>
          </w:p>
        </w:tc>
        <w:tc>
          <w:tcPr>
            <w:tcW w:w="5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Παρέχει συμβουλευτικές υπηρεσίες σε θέματα ψυχολογικής υποστήριξης παιδιών και γονέων συνεργαζόμενος στενά με τον Παιδίατρο, τον/την Κοινωνική Λειτουργό και το παιδαγωγικό προσωπικ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  <w:lang w:val="en-US"/>
              </w:rPr>
              <w:t>B</w:t>
            </w: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οηθά και συμβουλεύει  το παιδαγωγικό προσωπικό για την καλύτερη απόδοση στην εργασία τους με διαλέξεις, συζητήσεις και ιδιαίτερες συναντήσει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Επισκέπτεται τις τάξεις των παιδικών σταθμών, με στόχο τον εντοπισμό πιθανών δυσκολιών που αντιμετωπίζουν τα παιδιά και φροντίζει για την ενημέρωση των παιδαγωγών καθώς  και των γονέων του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Main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Συζητά με τους παιδαγωγούς τα προβλήματα που παρουσιάζονται κατά καιρούς στην άσκηση των καθηκόντων τους με τα παιδιά και να καθορίζουν  από κοινού τρόπους αντιμετώπι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 xml:space="preserve">Παρέχει συμβουλευτικές υπηρεσίες προς τους γονείς που το επιθυμούν- σε ατομική βάση- για θέματα που αφορούν την εξελικτική πορεία των παιδιών του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</w:t>
            </w:r>
            <w:r>
              <w:rPr>
                <w:rStyle w:val="Main"/>
                <w:rFonts w:cs="Arial Narrow" w:ascii="Arial Narrow" w:hAnsi="Arial Narrow"/>
                <w:sz w:val="24"/>
                <w:szCs w:val="24"/>
              </w:rPr>
              <w:t>ραγματοποιεί ενημερωτικές συναντήσεις με θεματικές ενότητες  που αφορούν κυρίως την βιοσωματική και ψυχοσυναισθηματική ανάπτυξη  των παιδιών, τόσο  με το προσωπικό όσο και με τους γονείς.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1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/Η Ψυχολόγος εμπλέκεται στις παρακάτω διαδικασίες του ΤΠΣ  Α’, Β’, Γ’, Δ’ Δημοτικής Κοινότητας και Δημοτικής Ενότητας Τριανδρίας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shd w:fill="FFFF00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6  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Παρακολ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θηση και αξιολ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γηση της ψυχικ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ς υγε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ας των παιδ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7    ΔιενΕργεια κοινωνικΩν  ερευν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9    ΠαρακολοΥθηση της υγεΙας των παιδι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10  ΔιαχεΙριση Εκτακτων  περιστατικΩν λΟγω φυσικΩν φαινομΕνω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11  ΔιαχεΙριση Εκτακτων περιστατικΩν εΙτε που αφοροΥν θΕματα ΔημΟσιας υγεΙας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τυχίο ΠΕ Τμήματος Ψυχολογίας της ημεδαπής ή ισότιμης σχολής της αλλοδαπή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Άριστη γνώση των εξελικτικών σταδίων της προσχολικής ηλικίας, της βιοσωματικής και ψυχοσυναισθηματικής ανάπτυξης, των βασικών αρχών διαπαιδαγώγησης, των διαταραχών που μπορεί να εμφανιστούν στην προσχολική ηλικία και η αντιμετώπισή τους, </w:t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πιθυμητή η γνώση ανοιχτού λογισμικού επεξεργασίας κειμένου, παρουσιάσεων και χρήσης διαδικτύου και ηλεκτρονικού ταχυδρομείου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πικοινωνία, εργασία σε ομάδες, διαχείριση κρί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Τουλάχιστον μια κοινοτική γλώσσα (Αγγλικά κατά προτίμηση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Διετής εμπειρία σε συναφές αντικείμενο(βρεφική-προσχολική ηλικία), μετά την απόκτηση του βασικού τίτλου σπουδ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40" w:hanging="34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Main">
    <w:name w:val="mai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3:00Z</dcterms:created>
  <dc:creator>e.pazvanti</dc:creator>
  <dc:description/>
  <dc:language>en-US</dc:language>
  <cp:lastModifiedBy>e.vardaka</cp:lastModifiedBy>
  <cp:lastPrinted>2014-12-04T12:29:00Z</cp:lastPrinted>
  <dcterms:modified xsi:type="dcterms:W3CDTF">2014-12-04T10:30:00Z</dcterms:modified>
  <cp:revision>5</cp:revision>
  <dc:subject>ΠΕΡΙΓΡΑΜΜΑ ΘΕΣΗΣ ΕΡΓΑΣΙΑΣ</dc:subject>
  <dc:title>Ver.1.0 date 01/07/2014</dc:title>
</cp:coreProperties>
</file>