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>ΣΧΕΔΙΑΣΜΟΣ ΘΕΣΗΣ ΕΡΓΑΣΙΑΣ ΤΜΗΜΑΤΟΣ ΔΙΟΙΚΗΤΙΚΗΣ ΥΠΟΣΤΗΡΙΞΗΣ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lang w:val="el-GR"/>
        </w:rPr>
        <w:t>Το ΤΜΗΜΑ ΔΙΟΙΚΗΤΙΚΗΣ ΥΠΟΣΤΗΡΙΞΗΣ υπάγεται στη ΔΙΕΥΘΥΝΣΗ ΔΙΑΧΕΙΡΙΣΗΣ ΑΣΤΙΚΟΥ ΠΕΡΙΒΑΛΛΟΝΤΟΣ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lang w:val="el-GR"/>
        </w:rPr>
        <w:t>ΕΙΣΑΓΩΓΙΚΟ ΣΗΜΕΙΩΜΑ:</w:t>
      </w:r>
      <w:r>
        <w:rPr>
          <w:rFonts w:cs="Arial Narrow" w:ascii="Arial Narrow" w:hAnsi="Arial Narrow"/>
          <w:i/>
          <w:sz w:val="24"/>
          <w:szCs w:val="24"/>
          <w:lang w:val="el-GR"/>
        </w:rPr>
        <w:t xml:space="preserve">Με βάση τον ισχύοντα ΟΕΥ,το Τμήμα Διοικητικής Υποστήριξης της Δ/νσης Διαχ.Αστικού Περιβάλλοντος είναι αρμόδιο για: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α)Διεκπεραιωση της αλληλογραφιας της Δ/νσης,τηρηση πρωτοκολλου εισερχομενων-εξερχομενων εγγραφων και αρχειοθετηση αυτων.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β)Την οικονομικη διαχειριση της Δ/νσης,που περιλαμβανει ενα ευρυτατο φασμα εργασιων(αναμορφωσεις προυπολογισμου,εισηγησεις για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εγκριση και διαθεση πιστωσης,αποφασεις υπερωριων,εξοδων κινησης,νυχτερινων κλπ.,εκδοση αιτηματων αναληψης υποχρεωσης,</w:t>
      </w:r>
    </w:p>
    <w:p>
      <w:pPr>
        <w:pStyle w:val="Normal"/>
        <w:rPr/>
      </w:pPr>
      <w:r>
        <w:rPr>
          <w:rFonts w:cs="Arial Narrow" w:ascii="Arial Narrow" w:hAnsi="Arial Narrow"/>
          <w:i/>
          <w:sz w:val="24"/>
          <w:szCs w:val="24"/>
          <w:lang w:val="el-GR"/>
        </w:rPr>
        <w:t>παρακολουθηση ηλεκτρονικως των πιστωσεων και του προυπολογισμου,υποβολη στατιστικων στοιχειων και απολογισμους τηςΔ/νσης,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συνταξη χρηματικων καταλογων για εισπραξη βεβαιωμενων ποσων).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γ)Εκδοση ημερησιου παρουσιολογιου και απουσιολογιου για τη μισθοδοσια των εργαζομενων.οπως και τη διαχειριση των πασης φυσεως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αδειων και ρεπο του προσωπικου καθως και τις βεβαιωσεις απεργιων και στασεων με ταυτοχρονη ενημερωση της Δ/νσης Διαχειρισης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Ανθρωπινων Πορων.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δ)Συνταξη εγγραφων και απαντητικων επιστολων που αφορουν το τμημα και τηρηση σχετικου αρχειου.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  <w:t>ε)Συμμετοχη σε προγραμματα εκπαιδευσης του προσωπικου(σεμιναρια,ημεριδες,συνεδρια κλπ).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l-GR"/>
        </w:rPr>
      </w:pPr>
      <w:r>
        <w:rPr>
          <w:rFonts w:cs="Arial Narrow" w:ascii="Arial Narrow" w:hAnsi="Arial Narrow"/>
          <w:i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  <w:t>Για την εύρυθμη λειτουργία του Τμήματος απαιτούνται ο σχεδιασμός των παρακάτω θέσεων εργασίας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09"/>
        <w:gridCol w:w="1890"/>
        <w:gridCol w:w="1890"/>
        <w:gridCol w:w="1890"/>
        <w:gridCol w:w="42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ΤΙΤΛΟΣ ΠΕΡΙΓΡΑΜΜΑΤΟΣ ΘΕΣΗΣ ΕΡΓΑΣΙΑ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ΑΠΑΙΤΟΥΜΕΝΕΣ ΘΕΣΕΙ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ΚΑΛΥΠΤΟΜΕΝΕΣ ΘΕΣΕΙ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ΚΕΝΕ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ΠΑΡΑΤΗΡΗΣΕΙ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l-GR"/>
              </w:rPr>
              <w:t>Υπάλληλος Τμήματος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 xml:space="preserve"> Διοικητικής Υποστήριξης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l-GR"/>
              </w:rPr>
              <w:t xml:space="preserve"> - Υπεύθυνος για την Οικονομική Διαχείρισ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Ε ΟΙΚΟΝΟΜΙΚΟΥ ή ΠΕ ΔΙΟΙΚΗΤΙΚΟΥ- ΟΙΚΟΝΟΜΙΚΟ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 xml:space="preserve">Υπάλληλος Τμήματος Διοικητικής Υποστήριξη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Ε ΟΙΚΟΝΟΜΙΚΟΥ ή  ΤΕ ΟΙΚΟΝΟΜΙΚΗΣ ΚΑΤΕΥΘΥΝΣΗΣ ή ΔΕ ΔΙΟΙΚΗΤΙΚΟ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l-GR"/>
              </w:rPr>
              <w:t>Υπάλληλος Τμήματος Διοικητικής Υποστήριξης - Κλητήρα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ΥΕ ΓΕΝΙΚΩΝ ΚΑΘΗΚΟΝΤΩΝ- ΘΥΡΩΡΩΝ- ΚΛΗΤΗΡΩΝ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1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cs="Arial Unicode MS"/>
    </w:rPr>
  </w:style>
  <w:style w:type="character" w:styleId="WW8Num15z1">
    <w:name w:val="WW8Num15z1"/>
    <w:qFormat/>
    <w:rPr/>
  </w:style>
  <w:style w:type="character" w:styleId="Char">
    <w:name w:val="Κεφαλίδα Char"/>
    <w:basedOn w:val="1"/>
    <w:qFormat/>
    <w:rPr>
      <w:rFonts w:cs="Mangal"/>
      <w:szCs w:val="18"/>
      <w:lang w:val="en-US" w:eastAsia="zh-CN" w:bidi="hi-IN"/>
    </w:rPr>
  </w:style>
  <w:style w:type="character" w:styleId="Char1">
    <w:name w:val="Υποσέλιδο Char"/>
    <w:basedOn w:val="1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szCs w:val="18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6:00Z</dcterms:created>
  <dc:creator>Microsoft Corp.</dc:creator>
  <dc:description/>
  <cp:keywords/>
  <dc:language>en-US</dc:language>
  <cp:lastModifiedBy>user</cp:lastModifiedBy>
  <cp:lastPrinted>2014-10-08T08:58:00Z</cp:lastPrinted>
  <dcterms:modified xsi:type="dcterms:W3CDTF">2015-09-22T06:20:00Z</dcterms:modified>
  <cp:revision>3</cp:revision>
  <dc:subject/>
  <dc:title>ΣΧΕΔΙΑΣΜΟΣ ΘΕΣΗΣ ΕΡΓΑΣΙΑΣ ΤΜΗΜΑΤΟΣ ΔΙΟΙΚΗΤΙΚΗΣ ΥΠΟΣΤΗΡΙΞΗΣ</dc:title>
</cp:coreProperties>
</file>