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01" w:type="dxa"/>
        <w:jc w:val="left"/>
        <w:tblInd w:w="-145" w:type="dxa"/>
        <w:tblLayout w:type="fixed"/>
        <w:tblCellMar>
          <w:top w:w="0" w:type="dxa"/>
          <w:left w:w="103" w:type="dxa"/>
          <w:bottom w:w="0" w:type="dxa"/>
          <w:right w:w="108" w:type="dxa"/>
        </w:tblCellMar>
      </w:tblPr>
      <w:tblGrid>
        <w:gridCol w:w="3705"/>
        <w:gridCol w:w="529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Γενική Διεύθυνση Τεχνικών Υπηρεσιών</w:t>
            </w:r>
          </w:p>
        </w:tc>
      </w:tr>
      <w:tr>
        <w:trPr>
          <w:trHeight w:val="386"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val="en-US"/>
              </w:rPr>
            </w:pPr>
            <w:r>
              <w:rPr>
                <w:rFonts w:cs="Arial Narrow" w:ascii="Arial Narrow" w:hAnsi="Arial Narrow"/>
                <w:b/>
                <w:bCs/>
                <w:color w:val="000000"/>
                <w:sz w:val="24"/>
                <w:szCs w:val="24"/>
              </w:rPr>
              <w:t>Διεύθυνση:</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bCs/>
              </w:rPr>
            </w:pPr>
            <w:r>
              <w:rPr>
                <w:rFonts w:eastAsia="Arial Narrow" w:cs="Arial Narrow" w:ascii="Arial Narrow" w:hAnsi="Arial Narrow"/>
                <w:bCs/>
              </w:rPr>
              <w:t>Αυτοτελές Τμήμα Διαχείρισης Κοιμητηρί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Προϊστάμενος του Αυτοτελούς Τμήματος Διαχείρισης Κοιμητηρί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lang w:val="en-US"/>
              </w:rPr>
            </w:pPr>
            <w:r>
              <w:rPr>
                <w:rFonts w:cs="Arial Narrow" w:ascii="Arial Narrow" w:hAnsi="Arial Narrow"/>
                <w:b/>
                <w:bCs/>
              </w:rPr>
              <w:t>Άμεσα Υφιστάμενοι (τίτλοι):</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lang w:val="en-US"/>
              </w:rPr>
            </w:pPr>
            <w:r>
              <w:rPr>
                <w:rFonts w:cs="Arial Narrow" w:ascii="Arial Narrow" w:hAnsi="Arial Narrow"/>
                <w:bCs/>
                <w:lang w:val="en-U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9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Narrow"/>
                <w:sz w:val="32"/>
                <w:szCs w:val="32"/>
              </w:rPr>
            </w:pPr>
            <w:r>
              <w:rPr>
                <w:rFonts w:cs="Arial Narrow" w:ascii="Arial Narrow" w:hAnsi="Arial Narrow"/>
                <w:sz w:val="32"/>
                <w:szCs w:val="32"/>
              </w:rPr>
              <w:t>Διοικητικός Υπάλληλος του Αυτοτελούς Τμήματος Διαχείρισης Κοιμητηρί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TTE2DF8008t00" w:hAnsi="TTE2DF8008t00" w:cs="TTE2DF8008t00"/>
                <w:sz w:val="20"/>
              </w:rPr>
            </w:pPr>
            <w:r>
              <w:rPr>
                <w:rFonts w:cs="Arial Narrow" w:ascii="Arial Narrow" w:hAnsi="Arial Narrow"/>
                <w:b/>
                <w:bCs/>
              </w:rPr>
              <w:t>Κλάδος / Ειδικότητα:</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TTE2DF8008t00" w:hAnsi="TTE2DF8008t00" w:cs="TTE2DF8008t00"/>
                <w:sz w:val="20"/>
              </w:rPr>
            </w:pPr>
            <w:r>
              <w:rPr>
                <w:rFonts w:cs="TTE2DF8008t00" w:ascii="TTE2DF8008t00" w:hAnsi="TTE2DF8008t00"/>
                <w:sz w:val="20"/>
              </w:rPr>
              <w:t>ΠΕ ΔΙΟΙΚΗΤΙΚΟΥ , ΠΕ ΔΙΟΙΚΗΤΙΚΟΥ/ΟΙΚΟΝΟΜΙΚΟΥ, ΠΕ ΟΙΚΟΝΟΜΙΚΟΥ ΛΟΓΙΣΤΙΚΟΥ</w:t>
            </w:r>
          </w:p>
          <w:p>
            <w:pPr>
              <w:pStyle w:val="Normal"/>
              <w:spacing w:before="0" w:after="0"/>
              <w:rPr>
                <w:rFonts w:ascii="TTE2DF8008t00" w:hAnsi="TTE2DF8008t00" w:cs="TTE2DF8008t00"/>
                <w:sz w:val="20"/>
              </w:rPr>
            </w:pPr>
            <w:r>
              <w:rPr>
                <w:rFonts w:cs="TTE2DF8008t00" w:ascii="TTE2DF8008t00" w:hAnsi="TTE2DF8008t00"/>
                <w:sz w:val="20"/>
              </w:rPr>
              <w:t xml:space="preserve">ΠΕ ΠΟΛΙΤΙΚΩΝ ΜΗΧΑΝΙΚΩΝ, ΠΕ ΑΡΧΙΤΕΚΤΟΝΩΝ ΜΗΧΑΝΙΚΩΝ, ΠΕ ΜΗΧΑΝΟΛΟΓΩΝ ή ΗΛΕΚΤΡΟΛΟΓΩΝ ΜΗΧΑΝΙΚΩΝ, ΠΕ ΤΟΠΟΓΡΑΦΩΝ ΜΗΧΑΝΙΚΩΝ, ΠΕ ΧΗΜΙΚΩΝ ΜΗΧΑΝΙΚΩΝ ή οποιοσδήποτε άλλος τίτλος ΑΕΙ. </w:t>
            </w:r>
          </w:p>
          <w:p>
            <w:pPr>
              <w:pStyle w:val="Normal"/>
              <w:spacing w:before="0" w:after="0"/>
              <w:rPr>
                <w:rFonts w:ascii="TTE2DF8008t00" w:hAnsi="TTE2DF8008t00" w:cs="TTE2DF8008t00"/>
                <w:sz w:val="20"/>
              </w:rPr>
            </w:pPr>
            <w:r>
              <w:rPr>
                <w:rFonts w:cs="TTE2DF8008t00" w:ascii="TTE2DF8008t00" w:hAnsi="TTE2DF8008t00"/>
                <w:sz w:val="20"/>
              </w:rPr>
              <w:t>ΤΕ ΔΙΟΙΚΗΤΙΚΟΥ, ΤΕ ΔΙΟΙΚΗΤΙΚΟΥ ΛΟΓΙΣΤΙΚΟΥ, ΤΕ ΔΙΟΙΚΗΤΙΚΟΥ ΟΙΚΟΝΟΜΙΚΟΥ, ΤΕ ΜΗΧΑΝΙΚΩΝ (Ηλεκτρολόγων), ΤΕ ΜΗΧΑΝΙΚΩΝ (Μηχανοπλόγων), ΤΕ ΜΗΧΑΝΙΚΩΝ (Δομικών Έργων), ΤΕ ΜΗΧΑΝΙΚΩΝ (Έργων Υποδομής), ΤΕ ΜΗΧΑΝΙΚΩΝ (Συγ/κων &amp;</w:t>
            </w:r>
          </w:p>
          <w:p>
            <w:pPr>
              <w:pStyle w:val="Normal"/>
              <w:spacing w:before="0" w:after="0"/>
              <w:rPr>
                <w:rFonts w:ascii="TTE2DF8008t00" w:hAnsi="TTE2DF8008t00" w:cs="TTE2DF8008t00"/>
                <w:sz w:val="20"/>
              </w:rPr>
            </w:pPr>
            <w:r>
              <w:rPr>
                <w:rFonts w:cs="TTE2DF8008t00" w:ascii="TTE2DF8008t00" w:hAnsi="TTE2DF8008t00"/>
                <w:sz w:val="20"/>
              </w:rPr>
              <w:t>υδραυλικών), ΤΕ ΜΗΧΑΝΙΚΩΝ (Μηχ/γων</w:t>
            </w:r>
          </w:p>
          <w:p>
            <w:pPr>
              <w:pStyle w:val="Normal"/>
              <w:spacing w:before="0" w:after="0"/>
              <w:rPr>
                <w:rFonts w:ascii="TTE2DF8008t00" w:hAnsi="TTE2DF8008t00" w:cs="TTE2DF8008t00"/>
                <w:sz w:val="20"/>
              </w:rPr>
            </w:pPr>
            <w:r>
              <w:rPr>
                <w:rFonts w:cs="TTE2DF8008t00" w:ascii="TTE2DF8008t00" w:hAnsi="TTE2DF8008t00"/>
                <w:sz w:val="20"/>
              </w:rPr>
              <w:t>υπομηχανικών), ΤΕ ΜΗΧΑΝΙΚΩΝ (Πολιτικών</w:t>
            </w:r>
          </w:p>
          <w:p>
            <w:pPr>
              <w:pStyle w:val="Normal"/>
              <w:spacing w:before="0" w:after="0"/>
              <w:rPr>
                <w:rFonts w:ascii="TTE2DF8008t00" w:hAnsi="TTE2DF8008t00" w:cs="TTE2DF8008t00"/>
                <w:sz w:val="20"/>
              </w:rPr>
            </w:pPr>
            <w:r>
              <w:rPr>
                <w:rFonts w:cs="TTE2DF8008t00" w:ascii="TTE2DF8008t00" w:hAnsi="TTE2DF8008t00"/>
                <w:sz w:val="20"/>
              </w:rPr>
              <w:t>υπομηχανικών), ΤΕ ΜΗΧΑΝΙΚΩΝ (Τοπογράφων) ή οποιοςδήποτε άλλος τίτλος ΤΕΙ .</w:t>
            </w:r>
          </w:p>
          <w:p>
            <w:pPr>
              <w:pStyle w:val="Normal"/>
              <w:spacing w:before="0" w:after="0"/>
              <w:rPr>
                <w:rFonts w:ascii="TTE2DF8008t00" w:hAnsi="TTE2DF8008t00" w:cs="TTE2DF8008t00"/>
                <w:sz w:val="20"/>
              </w:rPr>
            </w:pPr>
            <w:r>
              <w:rPr>
                <w:rFonts w:cs="TTE2DF8008t00" w:ascii="TTE2DF8008t00" w:hAnsi="TTE2DF8008t00"/>
                <w:sz w:val="20"/>
              </w:rPr>
              <w:t>ΔΕ Διοικητικού ή ΔΕ Διοικητικών Γραμματέων ή ΔΕ προσωπικού Η/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01" w:type="dxa"/>
        <w:jc w:val="left"/>
        <w:tblInd w:w="-148" w:type="dxa"/>
        <w:tblLayout w:type="fixed"/>
        <w:tblCellMar>
          <w:top w:w="0" w:type="dxa"/>
          <w:left w:w="108" w:type="dxa"/>
          <w:bottom w:w="0" w:type="dxa"/>
          <w:right w:w="108" w:type="dxa"/>
        </w:tblCellMar>
      </w:tblPr>
      <w:tblGrid>
        <w:gridCol w:w="9001"/>
      </w:tblGrid>
      <w:tr>
        <w:trPr>
          <w:trHeight w:val="110"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0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eastAsia="Arial Narrow" w:cs="Arial Narrow"/>
                <w:color w:val="000000"/>
                <w:sz w:val="24"/>
                <w:szCs w:val="24"/>
              </w:rPr>
            </w:pPr>
            <w:r>
              <w:rPr>
                <w:rFonts w:cs="Arial Narrow" w:ascii="Arial Narrow" w:hAnsi="Arial Narrow"/>
                <w:color w:val="000000"/>
                <w:sz w:val="24"/>
                <w:szCs w:val="24"/>
              </w:rPr>
              <w:t>Μεριμνά για τη διενέργεια ταφών – εκταφών και γενικά για τη διαχείριση των</w:t>
            </w:r>
          </w:p>
          <w:p>
            <w:pPr>
              <w:pStyle w:val="Normal"/>
              <w:spacing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νεκρών και φροντίζει για την προσκόμιση από τα γραφεία τελετών των δικαιολογητικών ταφής.</w:t>
            </w:r>
          </w:p>
          <w:p>
            <w:pPr>
              <w:pStyle w:val="Normal"/>
              <w:numPr>
                <w:ilvl w:val="0"/>
                <w:numId w:val="2"/>
              </w:numPr>
              <w:spacing w:before="0" w:after="0"/>
              <w:rPr>
                <w:rFonts w:ascii="Arial Narrow" w:hAnsi="Arial Narrow" w:cs="Arial Narrow"/>
                <w:color w:val="000000"/>
                <w:sz w:val="24"/>
                <w:szCs w:val="24"/>
              </w:rPr>
            </w:pPr>
            <w:r>
              <w:rPr>
                <w:rFonts w:cs="Arial Narrow" w:ascii="Arial Narrow" w:hAnsi="Arial Narrow"/>
                <w:color w:val="000000"/>
                <w:sz w:val="24"/>
                <w:szCs w:val="24"/>
              </w:rPr>
              <w:t>Μεριμνά για την έγκαιρη κατάρτιση των Χρηματικών Καταλόγων από τις οίκοθεν εισπράξεις των Κοιμητηρίων, σύμφωνα με τον κανονισμό λειτουργίας και τις ισχύουσες, κάθε φορά διατάξει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Μεριμνά για την οίκοθεν είσπραξη των τελών και δικαιωμάτων από τις σχετικές πράξεις (τέλεση κηδειών, αφή κανδηλών, δόμηση οικογενειακών τάφων, φύλαξη οστών, παρατάσεις ταφής, καθαριότητα και περιποίηση τάφων, παραμονή νεκρών στο νεκροθάλαμο και ψυκτικό θάλαμο, τέλεση μνημόσυνων, πώληση κηρού και ανακομιδών, σύμφωνα με το Νόμο και τον ισχύοντα κανονισμό λειτουργίας των.</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Μεριμνά για την οίκοθεν είσπραξη των ετησίων τελών καθαριότητας και περιποίησης πρασίνου για τους οικογενειακούς τάφους και παρακολουθεί τις μεταβολές που επέρχονται στους τάφου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Τηρεί όλα τα βιβλία που προβλέπονται από το Νόμο και παραδίδουν καθημερινά τα έσοδα, τα οποία πραγματοποιούν στον Κεντρικό Ταμία του Δήμου.</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Διεκπεραιώνει την αλληλογραφία, τηρεί το πρωτόκολλο εισερχομένων και εξερχομένων εγγράφων ενώ φροντίζει και για την εκκαθάριση του αρχείου.</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Εκδίδει το ημερήσιο παρουσιολόγιο και απουσιολόγιο, ενημερώνοντας το ηλεκτρονικό σύστημα, σύμφωνα με τις οδηγίες της Διεύθυνσης Διαχείρισης Ανθρωπίνων Πόρων. Επίσης, διαχειρίζεται τις αιτήσεις των πάσης φύσεως αδειών των εργαζομένων, μετά την υπογραφή τους από τον αρμόδιο Προϊστάμενο.</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Φροντίζει για τη νομότυπη βεβαίωση και είσπραξη των εσόδων των Κοιμητηρίων και των Ιερών Ναών αυτών, σύμφωνα με τον Α.Ν. 582/68 αρ.4§3 και τον ισχύοντα Κανονισμό λειτουργίας των κοιμητηρίων.</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Τηρεί όλα τα υπό του Νόμου προβλεπόμενα βιβλία (Β.Δ. 542/61 αρ.7§1, ΦΕΚ 136Α) για την εφαρμογή του κανονισμού Λειτουργίας και δικαιωμάτων χρήσης των Δημοτικών Κοιμητηρίων.</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Χρήση εφαρμογής των προγραμμάτων που τηρεί ο Δήμο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01" w:type="dxa"/>
        <w:jc w:val="left"/>
        <w:tblInd w:w="-148" w:type="dxa"/>
        <w:tblLayout w:type="fixed"/>
        <w:tblCellMar>
          <w:top w:w="0" w:type="dxa"/>
          <w:left w:w="108" w:type="dxa"/>
          <w:bottom w:w="0" w:type="dxa"/>
          <w:right w:w="108" w:type="dxa"/>
        </w:tblCellMar>
      </w:tblPr>
      <w:tblGrid>
        <w:gridCol w:w="9001"/>
      </w:tblGrid>
      <w:tr>
        <w:trPr>
          <w:trHeight w:val="110"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0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ταφής (Διοικητική)</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eastAsia="Arial Narrow" w:cs="Arial Narrow" w:ascii="Arial Narrow" w:hAnsi="Arial Narrow"/>
                <w:color w:val="000000"/>
                <w:sz w:val="24"/>
                <w:szCs w:val="24"/>
              </w:rPr>
              <w:t>Διαδικασία εκταφών, μεταφορών και αναγκαστικών εκταφών (διοικητική)</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ξυπηρέτηση πολιτώ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Σύνταξη Ετήσιου Προϋπολογισμού (και Σύνταξη Τεχνικού Προγράμματος για τις Τεχνικές </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Υπηρεσίε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01" w:type="dxa"/>
        <w:jc w:val="left"/>
        <w:tblInd w:w="-148" w:type="dxa"/>
        <w:tblLayout w:type="fixed"/>
        <w:tblCellMar>
          <w:top w:w="0" w:type="dxa"/>
          <w:left w:w="108" w:type="dxa"/>
          <w:bottom w:w="0" w:type="dxa"/>
          <w:right w:w="108" w:type="dxa"/>
        </w:tblCellMar>
      </w:tblPr>
      <w:tblGrid>
        <w:gridCol w:w="9001"/>
      </w:tblGrid>
      <w:tr>
        <w:trPr>
          <w:trHeight w:val="391"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0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lang w:val="el-GR"/>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bCs/>
                <w:lang w:val="el-GR"/>
              </w:rPr>
              <w:t>Πανεπιστημιακή Εκπαίδευση / Τεχνολογική Εκπαίδευση ή Δευτεροβάθμια Εκπαίδευση</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sz w:val="24"/>
                <w:szCs w:val="24"/>
              </w:rPr>
              <w:t xml:space="preserve"> </w:t>
            </w:r>
            <w:r>
              <w:rPr>
                <w:rFonts w:cs="Arial Narrow" w:ascii="Arial Narrow" w:hAnsi="Arial Narrow"/>
                <w:bCs/>
                <w:color w:val="000000"/>
                <w:sz w:val="24"/>
                <w:szCs w:val="24"/>
              </w:rPr>
              <w:t>Γνώση χειρισμού ηλεκτρονικού υπολογιστή, γνώση λογισμικού επεξεργασίας κειμένου, υπολογιστικών φύλλων, παρουσίασης, ηλεκτρονικού ταχυδρομείου, γνώση Αρχειοθέτησης</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rPr>
              <w:t>Ευγένει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sz w:val="16"/>
                <w:szCs w:val="16"/>
              </w:rPr>
            </w:pPr>
            <w:r>
              <w:rPr>
                <w:rFonts w:cs="Arial Narrow" w:ascii="Arial Narrow" w:hAnsi="Arial Narrow"/>
              </w:rPr>
              <w:t>Επιθυμητή η γνώση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b/>
                <w:b/>
                <w:bCs/>
                <w:color w:val="000000"/>
                <w:sz w:val="18"/>
                <w:szCs w:val="18"/>
              </w:rPr>
            </w:pPr>
            <w:r>
              <w:rPr>
                <w:rFonts w:cs="Arial Narrow" w:ascii="Arial Narrow" w:hAnsi="Arial Narrow"/>
              </w:rPr>
              <w:t>Επιθυμητή η εμπειρία σε διοικητική θέση</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78" w:type="dxa"/>
        <w:jc w:val="left"/>
        <w:tblInd w:w="-148" w:type="dxa"/>
        <w:tblLayout w:type="fixed"/>
        <w:tblCellMar>
          <w:top w:w="0" w:type="dxa"/>
          <w:left w:w="108" w:type="dxa"/>
          <w:bottom w:w="0" w:type="dxa"/>
          <w:right w:w="108" w:type="dxa"/>
        </w:tblCellMar>
      </w:tblPr>
      <w:tblGrid>
        <w:gridCol w:w="2628"/>
        <w:gridCol w:w="3240"/>
        <w:gridCol w:w="331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Αυτοτελούς Τμήματος Διαχείρισης Κοιμητηρίων:</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kinsoku w:val="true"/>
        <w:overflowPunct w:val="true"/>
        <w:autoSpaceDE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TTE2DF8008t00">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rPr>
        <w:sz w:val="24"/>
        <w:szCs w:val="24"/>
        <w:rFonts w:ascii="Arial Narrow" w:hAnsi="Arial Narrow" w:cs="Arial Narrow"/>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Narrow"/>
      <w:color w:val="000000"/>
      <w:sz w:val="24"/>
      <w:szCs w:val="24"/>
    </w:rPr>
  </w:style>
  <w:style w:type="character" w:styleId="WW8Num2z1">
    <w:name w:val="WW8Num2z1"/>
    <w:qFormat/>
    <w:rPr>
      <w:rFonts w:ascii="Wingdings" w:hAnsi="Wingdings" w:cs="Arial Narro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kinsoku w:val="true"/>
      <w:overflowPunct w:val="true"/>
      <w:autoSpaceDE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9-29T12:16:00Z</cp:lastPrinted>
  <dcterms:modified xsi:type="dcterms:W3CDTF">2014-10-17T05:21:00Z</dcterms:modified>
  <cp:revision>4</cp:revision>
  <dc:subject>ΠΕΡΙΓΡΑΜΜΑ ΘΕΣΗΣ ΕΡΓΑΣΙΑΣ</dc:subject>
  <dc:title>Ver.1.0 date 01/07/2014</dc:title>
</cp:coreProperties>
</file>