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Γενική Δ/νση 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Τουρισμ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Πολιτισμού &amp;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η Διοργάνωση τουριστικών δράσεω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ο Σχεδιασμό-ανάπτυξη δράσεων προώθησης-προβολή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ην Παροχή πληροφόρησης-ενημέρωση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ην Οργανωτική υποστήριξη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Τουρισμού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ΠΕ ΔΙΟΙΚΗΤΙΚΟΥ , ΠΕ ΔΙΟΙΚΗΤΙΚΟΥ / ΟΙΚΟΝΟΜΙΚΟΥ, ΠΕ ΚΑΘΗΓΗΤΩΝ (Θεολόγων), ΠΕ ΚΑΘΗΓΗΤΩΝ (Ελληνικής Φιλολογίας), ΠΕ ΚΑΘΗΓΗΤΩΝ (Γαλλικής Φιλολογίας), ΠΕ ΚΑΘΗΓΗΤΩΝ (Ιστορίας Αρχαιολογίας), ΠΕ ΚΑΘΗΓΗΤΩΝ (Εμπεριστατωμένων Σπουδών Νεοελληνικής), ΤΕ ΔΙΟΙΚΗΤΙΚΟΥ ΛΟΓΙΣ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 τα καθήκοντα των παρακάτω θέσεων εργασίας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η Διοργάνωση τουριστικών δράσεω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ο Σχεδιασμό-ανάπτυξη δράσεων προώθησης-προβολή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ην Παροχή πληροφόρησης-ενημέρωση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7" w:leader="none"/>
              </w:tabs>
              <w:spacing w:lineRule="auto" w:line="240" w:before="0" w:after="0"/>
              <w:ind w:left="577" w:right="0" w:hanging="283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άλληλος Τμήματος Τουρισμού, υπεύθυνος για την Οργανωτική υποστήριξη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λλογή-Καταγραφή-Επεξεργασία δεδομένων Τουρισμού (Πολιτιστικά Σημεία-Υποδομές-Οικονομικά δεδομένα-Στατιστικά Στοιχεία κλπ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Ανάπτυξη συνεργασιών με φορείς , συλλογικά Όργανα και λοιπές Υπηρεσίε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χεδιασμός και εφαρμογή δράσεων τουριστικής προβολής και ανάδειξης προϊόντο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Έρευνες ανάπτυξης Υποδομών και Λειτουργία Υποδομών Τουριστικού ενδιαφέροντος και ενημέρωση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χεδιασμός-Ανάπτυξη-Προβολή-Συνεργασίες και εκπροσώπηση σε Διεθνή Δίκτυα-Φορείς-Εκθέσεις και επιχορήγηση Φορέων Πολιτιστικού-Τουριστικού χαρακτήρ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  <w:lang w:val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  <w:lang w:val="en-GB"/>
              </w:rPr>
            </w:pPr>
            <w:r>
              <w:rPr>
                <w:rFonts w:cs="Arial Narrow" w:ascii="Arial Narrow" w:hAnsi="Arial Narrow"/>
                <w:bCs/>
                <w:u w:val="single"/>
                <w:lang w:val="en-GB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ηγε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του ανθρώπινου δυναμ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Επιθυμητή η παρακολούθηση σεμιναρίων σχετικών με επικοινωνία, </w:t>
            </w:r>
            <w:r>
              <w:rPr>
                <w:rFonts w:cs="Arial Narrow" w:ascii="Arial Narrow" w:hAnsi="Arial Narrow"/>
                <w:lang w:val="en-US"/>
              </w:rPr>
              <w:t>marketing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</w:rPr>
              <w:t>Απαραίτητη</w:t>
            </w:r>
            <w:r>
              <w:rPr>
                <w:rFonts w:cs="Arial Narrow" w:ascii="Arial Narrow" w:hAnsi="Arial Narrow"/>
              </w:rPr>
              <w:t xml:space="preserve"> η γνώση  μιας τουλάχιστον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Δημοσίων Σχέσεων, Πολιτισμού-διοργάνωσης εκδηλώσε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  <w:lang w:val="en-US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 Narro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14"/>
        </w:tabs>
        <w:ind w:left="10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Wingdings" w:hAnsi="Wingdings" w:cs="Wingding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1">
    <w:name w:val="WW8Num1z1"/>
    <w:qFormat/>
    <w:rPr>
      <w:rFonts w:cs="Arial Narrow"/>
    </w:rPr>
  </w:style>
  <w:style w:type="character" w:styleId="WW8Num2z1">
    <w:name w:val="WW8Num2z1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Προεπιλεγμένη γραμματοσειρά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4-16T10:41:00Z</cp:lastPrinted>
  <dcterms:modified xsi:type="dcterms:W3CDTF">2015-04-16T07:49:00Z</dcterms:modified>
  <cp:revision>12</cp:revision>
  <dc:subject>ΠΕΡΙΓΡΑΜΜΑ ΘΕΣΗΣ ΕΡΓΑΣΙΑΣ</dc:subject>
  <dc:title>Ver.1.0 date 01/07/2014</dc:title>
</cp:coreProperties>
</file>