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Default"/>
        <w:bidi w:val="0"/>
        <w:jc w:val="left"/>
        <w:rPr>
          <w:rFonts w:ascii="Arial Narrow" w:hAnsi="Arial Narrow" w:cs="Arial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31" w:type="dxa"/>
        <w:jc w:val="left"/>
        <w:tblInd w:w="-1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Υπηρεσία υπαγόμενη στο Δήμαρχο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Αυτοτελές Τμήμα Δημοσίων και Διεθνών Σχέσεων.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 Προϊστάμενος του Αυτοτελούς Τμήματος Δημοσίων &amp; Διεθνών Σχέσε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Calibri" w:ascii="Arial Narrow" w:hAnsi="Arial Narrow"/>
              </w:rPr>
              <w:t>Υπάλληλος Αυτοτελούς Τμήματος Δημοσίων &amp; Διεθνών Σχέσεων, Αρμόδιος φωτογραφικής κάλυψης Εκδηλώσε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, ΤΕ, Δ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5"/>
      </w:tblGrid>
      <w:tr>
        <w:trPr>
          <w:trHeight w:val="110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95" w:hanging="295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Λήψη φωτογραφιών εκδηλώσεων του Τμήματος, του Δημοτικού Συμβουλίου και υπηρεσιών του Δήμου αναλόγως των αναγκών που προκύπτου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95" w:hanging="295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Λήψη φωτογραφιών εθιμοτυπικών επισκέψεων του Δημάρχο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95" w:hanging="295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Επικοινωνία με τις υπηρεσίες του Δήμου, φωτογραφική κάλυψη  των εγκαταστάσεων τους και κατόπιν συνεννοήσεως φωτογραφική κάλυψη των σημαντικότερων εκδηλώσεων τους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95" w:hanging="295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πεξεργασία των φωτογραφιώ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95" w:hanging="295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ήρηση φωτογραφικού ηλεκτρονικού αρχείο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95" w:hanging="295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νάρτηση φωτογραφιών στην ιστοσελίδα του Δήμο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95" w:hanging="295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Σχεδιασμός και επεξεργασία ηλεκτρονικών προσκλήσεων, αφισών και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flyer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εκδηλώσεων του τμήματος ή όπου απαιτείται κατόπιν επικοινωνίας με τις υπηρεσίε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95" w:hanging="295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Συμμετοχή σε ομάδες έργου και επιτροπέ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158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 ΦΩΤΟΓΡΑΦΙΚΗ ΥΠΟΣΤΗΡΙΞΗ ΕΚΔΗΛΩΣΕ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: 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Πτυχίο Σχολής ΑΕΙ ή ΤΕΙ ημεδαπής ή αλλοδαπής σχετικού αντικειμένου 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Γνώση προγραμμάτων επεξεργασίας φωτογραφιών (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photoshop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) και Η/Υ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  <w:u w:val="single"/>
              </w:rPr>
              <w:t>Δεξιότητες / Ικανότητες</w:t>
            </w:r>
            <w:r>
              <w:rPr>
                <w:rFonts w:cs="Calibri" w:ascii="Arial Narrow" w:hAnsi="Arial Narrow"/>
                <w:bCs/>
              </w:rPr>
              <w:t>: δεξιότητες επικοινωνίας και χειρισμού φωτογραφικού εξοπλισμ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Calibri"/>
                <w:bCs/>
                <w:u w:val="single"/>
              </w:rPr>
            </w:pPr>
            <w:r>
              <w:rPr>
                <w:rFonts w:cs="Calibri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Calibri" w:ascii="Arial Narrow" w:hAnsi="Arial Narrow"/>
                <w:bCs/>
                <w:u w:val="single"/>
              </w:rPr>
              <w:t>Ξένες γλώσσες</w:t>
            </w:r>
            <w:r>
              <w:rPr>
                <w:rFonts w:cs="Calibri" w:ascii="Arial Narrow" w:hAnsi="Arial Narrow"/>
                <w:bCs/>
              </w:rPr>
              <w:t xml:space="preserve">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Arial Narrow" w:hAnsi="Arial Narrow"/>
                <w:bCs/>
              </w:rPr>
              <w:t>απαραίτητη γνώση αγγλική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Calibri" w:ascii="Arial Narrow" w:hAnsi="Arial Narrow"/>
                <w:bCs/>
                <w:u w:val="single"/>
              </w:rPr>
              <w:t>Εμπειρία</w:t>
            </w:r>
            <w:r>
              <w:rPr>
                <w:rFonts w:cs="Calibri" w:ascii="Arial Narrow" w:hAnsi="Arial Narrow"/>
                <w:bCs/>
              </w:rPr>
              <w:t xml:space="preserve">: Απαραίτητη η εμπειρία στο χειρισμό του φωτογραφικού εξοπλισμού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5. Έλεγχος και έγκριση.</w:t>
      </w:r>
    </w:p>
    <w:tbl>
      <w:tblPr>
        <w:tblW w:w="917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239"/>
        <w:gridCol w:w="3309"/>
      </w:tblGrid>
      <w:tr>
        <w:trPr>
          <w:trHeight w:val="48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Τμήματος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Ημερομηνία ελέγχου &amp; έγκρισης)</w:t>
            </w:r>
          </w:p>
        </w:tc>
      </w:tr>
      <w:tr>
        <w:trPr>
          <w:trHeight w:val="48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Δήμαρχο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Ημερομηνία ελέγχου &amp; έγκρισης)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Arial Narrow" w:hAnsi="Arial Narrow" w:cs="Arial Narrow"/>
      <w:color w:val="000000"/>
      <w:sz w:val="24"/>
      <w:szCs w:val="24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35:00Z</dcterms:created>
  <dc:creator>e.pazvanti</dc:creator>
  <dc:description/>
  <cp:keywords/>
  <dc:language>en-US</dc:language>
  <cp:lastModifiedBy>-</cp:lastModifiedBy>
  <cp:lastPrinted>2015-07-16T09:32:00Z</cp:lastPrinted>
  <dcterms:modified xsi:type="dcterms:W3CDTF">2015-10-07T12:33:00Z</dcterms:modified>
  <cp:revision>14</cp:revision>
  <dc:subject>ΠΕΡΙΓΡΑΜΜΑ ΘΕΣΗΣ ΕΡΓΑΣΙΑΣ</dc:subject>
  <dc:title>Ver.1.0 date 01/07/2014</dc:title>
</cp:coreProperties>
</file>