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6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Υπάλληλος Γραμματειακής Υποστήριξη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ή ΤΕ ή ΔΕ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τήρηση του πρωτοκόλλου εισερχομένων – εξερχομένων εγγράφων, η διεκπεραίωση αλληλογραφίας της Διεύθυνσης   και η διακίνησή της  στα αντίστοιχα τμήματα της Διεύθυνσ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και διεκπεραίωση αλληλογραφίας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Τήρηση της διαδικασίας για τον ετήσιο καθορισμό του Προσωπικού Ασφαλείας στις απεργίες και τις στάσεις εργασία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γκέντρωση και υποβολή των Δηλώσεων Περιουσιακής Κατάστασης του  προσωπικού (μόνιμου και αορίστου χρόνου) του Δήμου, των υπαλλήλων που υπηρετούν  στην Πολεοδομία και των υπαλλήλων Μηχανικών Επιβλεπόντων Δημοσίων Έργων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κδοση βεβαιώσεων υπηρεσίας – προϋπηρεσίας των εργαζομένων του Δήμου και πιστοποιητικών υπηρεσιακής κατάστασ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Παροχή και διαχείριση διοικητικής υποστήριξης στον Προϊστάμενο Διεύθυνσης, διεκπεραίωση αλληλογραφίας και διαχείριση του προγράμματός το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κδοση και κοινοποίηση εγκυκλίων σχετικών με την υπηρεσιακή κατάσταση του προσωπικού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κδοση εισηγήσεων για έγκριση και διάθεση πιστώσεων στους αρμόδιους διατάκτ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Υποβολή όλων των αιτημάτων της Διεύθυνσης  προς το Τμήμα Προϋπολογισμού και Οικονομικής Επιτροπής προκειμένου να εκδοθούν και να εγκριθούν οι αντίστοιχες αποφάσεις ή προτάσεις ανάληψης υποχρέωσ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Έκδοση εισηγήσεων για τις αναμορφώσεις του προϋπολογισμού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μέλεια της διαδικασίας προς ενταλματοποίηση, από το Τμήμα Ελέγχου και Πιστοποίησης Δαπανών, όλων των δαπανών αναδρομικών οφειλών του Δήμου προς τους υπαλλήλους κατόπιν δικαστικών αποφάσε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άρτιση  του προγράμματος  εργασίας των φυλάκων  και γενικότερα επιμέλεια της φύλαξης του Δημαρχε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λλογή  δικαιολογητικών για την ενταλματοποίηση και πληρωμή των Νυκτερινών και Εξαιρέσιμων  των Φυλάκων του Δημαρχείο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λλογή  δικαιολογητικών για την πληρωμή Ιατρών και Τεχνικών Ασφαλεία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Πληρωμή  Εξέταστρων  ΙΚΑ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του 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γραφή του ετήσιου Απολογισμού της Διεύθυνσης Διαχείρισης Ανθρωπίνων Πόρ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ΙΟΙΚΗΤΙΚΗ ΚΑΙ ΓΡΑΜΜΑΤΕΙΑΚΗ ΥΠΟΣΤΗΡΙΞΗ ΤΗΣ Δ/ΝΣΗΣ ΔΙΑΧΕΙΡΙΣΗΣ ΑΝΘΡΩΠΙΝΩΝ ΠΟΡΩΝ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ΥΠΟΒΟΛΗ ΣΤΑΤΙΣΤΙΚΩΝ ΣΤΟΙΧΕΙΩΝ ΚΑΙ ΣΤΟΙΧΕΙΩΝ Α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ΚΑΘΟΡΙΣΜΟΣ ΠΡΟΣΩΠΙΚΟΥ ΑΣΦΑΛΕΙΑΣ ΣΕ ΑΠΕΡΓΙΕΣ – ΣΤΑΣΕΙ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ΥΠΟΒΟΛΗ ΔΗΛΩΣΕΩΝ ΠΕΡΙΟΥΣΙΑΚΗΣ ΚΑΤΑΣΤΑΣΗΣ ΠΡΟΣΩΠΙΚ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26" w:hanging="42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ΈΚΔΟΣΗ ΒΕΒΑΙΩΣΕΩΝ ΠΡΟΫΠΗΡΕΣΙΑΣ ΚΑΙ ΠΙΣΤΟΠΟΙΗΤΙΚΩΝ ΥΠΗΡΕΣΙΑΚΗΣ ΚΑΤΑΣΤΑΣΗΣ ΠΡΟΣΩΠΙΚΟΥ ΤΟΥ ΔΗ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ΣΥΝΤΑΞΗ ΕΤΗΣΙΟΥ ΠΡΟΫΠΟΛΟΓΙΣΜ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ΥΛΟΠΟΙΗΣΗ ΔΙΑΔΙΚΑΣΙΩΝ ΠΡΟΜΗΘΕΙΑΣ ΑΝΑΛΩΣΙΜΩΝ ΚΑΙ ΠΑΓΙ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ΣΥΛΛΟΓΗ ΔΙΚΑΙΟΛΟΓΗΤΙΚΩΝ ΓΙΑ ΠΛΗΡΩΜΗ ΙΑΤΡΩΝ &amp; ΤΕΧΝΙΚΩΝ ΑΣΦΑΛΕΙ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ΙΑΔΙΚΑΣΙΑ ΠΛΗΡΩΜΗΣ ΓΙΑ ΕΞΕΤΑΣΤΡΑ ΙΚ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426" w:hanging="42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ΣΥΛΛΟΓΗ ΔΙΚΑΙΟΛΟΓΗΤΙΚΩΝ ΓΙΑ ΠΛΗΡΩΜΗ ΝΥΚΤΕΡΙΝΩΝ &amp; ΕΞΑΙΡΕΣΙΜΩΝ ΤΩΝ ΦΥΛΑΚΩΝ ΤΟΥ ΔΗΜΑΡΧΕΙ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πολυτήριο Λυκείου ή Πτυχίο ή δίπλωμα Ανώτατης  Εκπαίδευσης της ημεδαπής ή ισότιμων σχολών της αλλοδαπή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 κυρίως αγγλικής.</w:t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διοικητικών καθηκόν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 xml:space="preserve">Περίγραμμα θέσης εργασίας 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3:00Z</dcterms:created>
  <dc:creator>v.vlachioti</dc:creator>
  <dc:description/>
  <cp:keywords/>
  <dc:language>en-US</dc:language>
  <cp:lastModifiedBy>v.vlachioti</cp:lastModifiedBy>
  <cp:lastPrinted>2014-12-05T09:57:00Z</cp:lastPrinted>
  <dcterms:modified xsi:type="dcterms:W3CDTF">2014-12-05T09:20:00Z</dcterms:modified>
  <cp:revision>20</cp:revision>
  <dc:subject/>
  <dc:title>Περίγραμμα θέσης εργασίας </dc:title>
</cp:coreProperties>
</file>