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61" w:type="dxa"/>
        <w:jc w:val="left"/>
        <w:tblInd w:w="-12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5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ΧΝ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ΧΕΙΡΙΣΗΣ ΑΣΤΙΚΟΥ ΠΕΡΙΒΑΛΛΟΝΤΟ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ΙΚΗΤΙΚΗΣ ΥΠΟΣΤΗΡΙΞ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 Narrow" w:ascii="Arial Narrow" w:hAnsi="Arial Narrow"/>
                <w:bCs/>
              </w:rPr>
              <w:t>ΠΡΟΪΣΤΑΜΕΝΟΣ ΤΜΗΜ.ΔΙΟΙΚΗΤΙΚΗΣ ΥΠΟΣΤΗΡΙΞΗ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Υπάλληλος Τμήματος Διοικητικής Υποστήριξης </w:t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Αρμόδιος Θεμάτων Οικονομικής Διοίκησης 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 Narrow" w:ascii="Arial Narrow" w:hAnsi="Arial Narrow"/>
              </w:rPr>
              <w:t xml:space="preserve">ΠΕ Διοικητικού, ΤΕ Διοικητικού, ΔΕ Προσωπικού Η/Υ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1) Διεκπεραίωση της αλληλογραφίας της Διεύθυνσης, τήρηση πρωτοκόλλου εισερχομένων-εξερχομένων εγγράφων και αρχείου αλληλογραφίας της Διεύθυνση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) Έκδοση ημερήσιου παρουσιολογίου και απουσιολογίου με ταυτόχρονη ενημέρωση του ηλεκτρονικού συστήματος σε συνεργασία με τη Διεύθυνση Διαχείρισης Ανθρωπίνων Πόρω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) Διαχείριση των αιτήσεων των πάσης φύσεως αδειών και ρεπό των εργαζομένων μετά την υπογραφή τους απο τον αρμόδιο προϊστάμεν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) Σύνταξη εγγράφων και απαντητικών επιστολών που αφορούν το τμήμα και τήρηση σχετικού αρχείο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5) Υποβολή στατιστικών στοιχείων και στοιχείων απολογισμού της Διεύθυνσης σε συνεργασία με τα τμήματα αυτή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6) Συμμετοχή σε προγράμματα εκπαίδευσης εργαζομένων ,σεμινάρια,ημερίδες,συνέδρια σε συνεργασία με τη Διεύθυνση Διαχείρισης Ανθρωπίνων Πόρω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) Σύνταξη βεβαιώσεων απεργιών και στάσεως εργασίας των εργαζομένων της Διεύθυνσης με ταυτόχρονη ενημέρωση της Διεύθυνσης Διαχείρησης Ανθρωπίνων Πόρων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) ΔΙΑΧΕΙΡΙΣΗ ΕΙΣΕΡΧΟΜΕΝΩΝ – ΕΞΕΡΧΟΜΕΝΩΝ ΕΓΓΡΑΦΩ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2) ΔΙΑΧΕΙΡΙΣΗ ΘΕΜΑΤΩΝ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ΠΡΟΣΩΠΙΚΟΥ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) ΣΥΝΤΑΞΗ ΕΤΗΣΙΟΥ ΑΠΟΛΟΓΙΣΜΟΥ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) ΘΕΩΡΗΣΗ ΓΝΗΣΙΟΥ ΥΠΟΓΡΑΦ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 </w:t>
            </w:r>
            <w:r>
              <w:rPr>
                <w:rFonts w:cs="Arial Narrow" w:ascii="Arial Narrow" w:hAnsi="Arial Narrow"/>
                <w:bCs/>
              </w:rPr>
              <w:t>Πτυχιούχος ΑΕΙ, ΤΕΙ,  Απόφοιτος Λυκείου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Χρήση Η/Υ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 Υπευθυνότητα,καλή συμπεριφορά και επικοινωνία με το κοινό, καλή  χρήση διαδικτύου και μέσων μαζικής δικτύωσης.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 Επιθυμητή η γνώση ξένης γλώσσας κατά προτίμηση Αγγλικής 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Επιθυμητή η εμπειρία στο ανωτέρω αντικείμενο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7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14:00Z</dcterms:created>
  <dc:creator>e.pazvanti</dc:creator>
  <dc:description/>
  <cp:keywords/>
  <dc:language>en-US</dc:language>
  <cp:lastModifiedBy>user</cp:lastModifiedBy>
  <cp:lastPrinted>2014-07-31T13:32:00Z</cp:lastPrinted>
  <dcterms:modified xsi:type="dcterms:W3CDTF">2015-09-22T06:20:00Z</dcterms:modified>
  <cp:revision>3</cp:revision>
  <dc:subject>ΠΕΡΙΓΡΑΜΜΑ ΘΕΣΗΣ ΕΡΓΑΣΙΑΣ</dc:subject>
  <dc:title>Ver.1.0 date 01/07/2014</dc:title>
</cp:coreProperties>
</file>