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Τεχνικών Υπηρεσιών</w:t>
            </w:r>
          </w:p>
        </w:tc>
      </w:tr>
      <w:tr>
        <w:trPr>
          <w:trHeight w:val="38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ολιτισμού και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Δημοτικών Μουσικών Σχημάτ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Δ/νσης Πολιτισμού και Τουρισμού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άλληλοι του Τμήματος Δημοτικών Μουσικών Σχημάτω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ου Τμήματος Δημοτικών Μουσικών Σχημάτ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ΔΙΟΙΚΗΤΙΚΟΥ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ΔΙΟΙΚΗΤΙΚΟΥ/ΟΙΚΟΝΟΜΙΚΟΥ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ΚΑΘΗΓΗΤΩΝ (Θεολόγων)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ΚΑΘΗΓΗΤΩΝ (Ελληνικής Φιλολογίας)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ΚΑΘΗΓΗΤΩΝ (Γαλλικής Φιλολογίας)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ΚΑΘΗΓΗΤΩΝ (Ιστορίας Αρχαιολογίας),</w:t>
            </w:r>
          </w:p>
          <w:p>
            <w:pPr>
              <w:pStyle w:val="Style20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ΚΑΘΗΓΗΤΩΝ (Εμπεριστατωμένων Σπουδών Νεοελληνικής),</w:t>
            </w:r>
            <w:r>
              <w:rPr>
                <w:rFonts w:eastAsia="Liberation Serif;Times New Roman" w:cs="Arial Narrow" w:ascii="Arial Narrow" w:hAnsi="Arial Narrow"/>
                <w:sz w:val="16"/>
                <w:szCs w:val="16"/>
              </w:rPr>
              <w:t xml:space="preserve">                           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ΜΟΥΣΙΚΩΝ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5875" cy="163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63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22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2.9pt;mso-wrap-distance-left:0pt;mso-wrap-distance-right:0pt;mso-wrap-distance-top:0pt;mso-wrap-distance-bottom:0pt;margin-top:0pt;mso-position-vertical-relative:text;margin-left:127.75pt;mso-position-horizontal:center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22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ΠΕ ΕΚΠΟΛΙΤΙΣΤΙΚΩΝ ΕΚΠΑΙΔΕΥΤΙΚΩΝ     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ΔΡΑΣΤΗΡΙΟΤΗΤΩΝ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ΘΕΑΤΡΟΛΟΓΩΝ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ΤΕ ΜΟΥΣΙΚΩΝ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ΤΕ ΔΙΟΙΚΗΤΙΚΟΥ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ΤΕ ΚΑΛΛΙΤΕΧΝΙΚΩΝ ΣΠΟΥΔΩΝ</w:t>
            </w:r>
          </w:p>
          <w:p>
            <w:pPr>
              <w:pStyle w:val="Style20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ΤΕ ΔΙΟΙΚΗΤΙΚΟΥ ΛΟΓΙΣΤΙΚΟΥ</w:t>
            </w:r>
            <w:r>
              <w:rPr>
                <w:rFonts w:eastAsia="Arial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ου Τμήματος για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τα καθήκοντα των παρακάτω θέσεων εργασία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υπάλληλος Τμήματος Δημοτικών Μουσικών Σχημάτων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μουσικός Τμήματος Δημοτικών Μουσικών Σχημάτων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καλλιτεχνικός διευθυντής-αρχιμουσικός Τμήματος Δημοτικών Μουσικών Σχημάτων(Συμφωνική &amp; Φιλαρμονική Ορχήστρα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φροντιστής Τμήματος Δημοτικών Μουσικών Σχημάτ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ώ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ε ομάδες εργασίας και επιτροπέ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Διοργάνωση εκδηλώσεων – συναυλιών της Συμφωνικής και της Φιλαρμονικής Ορχήστρ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ύμπραξη της Συμφωνικής Ορχήστρας με διάφορους φορείς σε μουσικές παραγωγέ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  <w:tab w:val="left" w:pos="446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υνεργασία για την προβολή των εκδηλώσεων της Συμφωνικής και της Φιλαρμονικής Ορχήστρ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Θεώρηση του γνήσιου της υπογραφή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Τήρηση και εκκαθάριση των αρχείων του Τμήματος Δημοτικών Μουσικών Σχημάτ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προϋπολογισμ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  <w:tab w:val="left" w:pos="360" w:leader="none"/>
              </w:tabs>
              <w:spacing w:lineRule="auto" w:line="240" w:before="0" w:after="0"/>
              <w:ind w:left="32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τυχίο ΠΕ ή ΤΕ της ημεδαπής ή ισότιμων σχολών της αλλοδαπής των κλάδων που αναφέρονται στο πεδίο ΄κλάδος/ειδικότητα΄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ή η 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/και σε θέματα πολιτιστικά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l-GR"/>
              </w:rPr>
              <w:t>Β.ΔΟΥΡΒ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3/9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Β.ΤΣΑΟΥΣΙΔΟΥ-ΜΗΤΡΑΚ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l-GR"/>
              </w:rPr>
              <w:t>23/9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szCs w:val="24"/>
        <w:rFonts w:ascii="Arial Narrow" w:hAnsi="Arial Narrow" w:eastAsia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eastAsia="Arial Narrow" w:cs="Arial"/>
      <w:i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3z0">
    <w:name w:val="WW8Num3z0"/>
    <w:qFormat/>
    <w:rPr>
      <w:rFonts w:ascii="Wingdings" w:hAnsi="Wingdings" w:cs="Arial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eastAsia="Arial Narrow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Προεπιλεγμένη γραμματοσειρά"/>
    <w:qFormat/>
    <w:rPr/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3T12:18:00Z</cp:lastPrinted>
  <dcterms:modified xsi:type="dcterms:W3CDTF">2015-09-16T09:01:00Z</dcterms:modified>
  <cp:revision>3</cp:revision>
  <dc:subject>ΠΕΡΙΓΡΑΜΜΑ ΘΕΣΗΣ ΕΡΓΑΣΙΑΣ</dc:subject>
  <dc:title>Ver.1.0 date 01/07/2014</dc:title>
</cp:coreProperties>
</file>