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Γενική Διεύθυνση: 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ΔΙΟΙΚΗΤΙΚΩΝ ΚΑΙ ΟΙΚΟΝΟΜΙΚΩΝ ΥΠΗΡΕΣΙΩ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ΠΡΟΙΣΤΑΜΕΝΟΣ ΤΗΣ ΔΙΕΥΘΥΝΣΗΣ ΟΙΚΟΝΟΜΙΚΗΣ ΚΑΙ ΤΑΜΕΙΑΚΗΣ ΔΙΑΧΕΙΡΙ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</w:t>
            </w: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ΥΠΑΛΛΗΛΟΙ  ΤΟΥ ΤΜΗΜΑΤΟΣ ΔΙΟΙΚΗΤΙΚΗΣ ΥΠΟΣΤΗ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ΠΡΟΪΣΤΑΜΕΝΟΣ ΤΟΥ ΤΜΗΜΑΤΟΣ ΔΙΟΙΚΗΤΙΚΗΣ ΥΠΟΣΤΗΡΙΞ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ΠΕ/ΤΕ  ΔΙΟΙΚΗΤΙΚΟΥ   Ή </w:t>
            </w:r>
            <w:r>
              <w:rPr>
                <w:rFonts w:cs="Arial Narrow" w:ascii="Arial Narrow" w:hAnsi="Arial Narrow"/>
                <w:b/>
              </w:rPr>
              <w:t>ΔΙΟΙΚΗΤΙΚΟΥ/ΟΙΚΟΝΟΜΙΚΟΥ  ή ΟΙΚΟΝΟΜΙΚΟΥ ΛΟΓΙΣΤΙΚΟΥ Ή ΤΕ ΛΟΓΙΣ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Τμήμα Διοικητικής Υποστήριξης καθώς και των  Δ/νσεων - Τμημάτων, με τα οποία συνεργάζεται το Τμήμ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Ο συντονισμός  του τμήματος και ο έλεγχος  των καθηκόντων  για τις εξής θέσεις εργασίας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Υπάλληλος  του τμήματος διοικητικής υποστήριξη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</w:rPr>
              <w:t>Υπάλληλος του  τμήματος διοικητικής υποστήριξης – κλητήρ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Καθώς επίσης επεμβαίνει και στη διοικητική διαδικασία όλων των θέσεων εργασίας εφόσον κρίνεται σκόπιμο και αναγκαίο λόγω ελλείψεως υπαλλήλ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ε επιτροπές και ομάδες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314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ΤΩΝ ΔΙΑΔΙΚΑΣΙΩΝ ΤΟΥ ΤΜΗΜΑΤΟΣ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ΕΙΣΕΡΧΟΜΕΝΩΝ – ΕΞΕΡΧΟΜΕΝ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ΔΙΑΧΕΙΡΙΣΗΣ ΘΕΜΑΤΩΝ ΠΡΟΣΩΠΙΚΟ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ΗΛΕΚΤΡΟΝΙΚΗ ΠΑΡΑΚΟΛΟΥΘΗΣΗ ΤΗΣ ΔΙΑΧΕΙΡΙΣΗΣ ΤΩΝ ΠΙΣΤΩΣΕ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ΓΝΗΣΙΟ ΤΗΣ ΥΠΟΓΡΑΦΗ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ΙΑ ΠΑΡΟΧΗ ΔΙΟΙΚΗΤΙΚΗΣ ΥΠΟΣΤΗΡΙΞΗΣ ΣΤΟΝ ΠΡΟΪΣΤΑΜΕΝΟ ΤΗΣ ΔΙΕΥΘΥΝΣΗΣ   ΚΑΙ ΠΛΗΡΟΦΟΡΗΣΗ ΤΟΥ ΚΟΙΝΟΥ ΓΙΑ ΤΙΣ ΠΡΟΣΦΕΡΟΜΕΝΕΣ ΥΠΗΡΕΣΙΕΣ ΤΗΣ ΔΙΕΥ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 – ΕΙΔΙΚΟΤΗΤΑΣ ΔΙΙΟΙΚΗΤΙΚΟΥ  ή  ΔΙΟΙΚΗΤΙΚΟΥ/ΟΙΚΟΝΟΜΙΚΟΥ  ή ΟΙΚΟΝΟΜΙΚΟΥ ΛΟΓΙΣΤΙΚΟΥ Ή ΤΕ ΛΟΓΙΣΤ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ΚΑΛΗ ΓΝΩΣΗ ΧΕΙΡΙΣΜΟΥ Η/Υ ΚΑΙ ΣΥΓΚΕΚΡΙ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Α)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ΑΝΟΙΧΤΟΥ ΛΟΓΙΣΜΙΚΟΥ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ΕΞΕΡΓΑΣΙΑ ΚΕΙΜΕΝΟ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Β) ΥΠΟΛΟΓΙΣΤΙΚΑ  ΦΥΛΛΑ  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) ΥΠΗΡΕΣΙΕΣ  ΔΙΑΔΙΚΤΥΟΥ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 – ΗΛΕΚΤΡΟΝΙΚΟΥ ΤΑΧΥΔΡΟΜΕΙ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a.liapi</cp:lastModifiedBy>
  <cp:lastPrinted>2014-10-22T13:35:00Z</cp:lastPrinted>
  <dcterms:modified xsi:type="dcterms:W3CDTF">2014-10-22T10:35:00Z</dcterms:modified>
  <cp:revision>124</cp:revision>
  <dc:subject>ΠΕΡΙΓΡΑΜΜΑ ΘΕΣΗΣ ΕΡΓΑΣΙΑΣ</dc:subject>
  <dc:title>Ver.1.0 date 01/07/2014</dc:title>
</cp:coreProperties>
</file>