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Τεχνικών Υπηρεσιών</w:t>
            </w:r>
            <w:r>
              <w:rPr>
                <w:rFonts w:cs="Arial Narrow" w:ascii="Arial Narrow" w:hAnsi="Arial Narrow"/>
                <w:lang w:val="en-US"/>
              </w:rPr>
              <w:t xml:space="preserve"> 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τήρησης Κήπ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Συντήρησης Κήπ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ύθυνος Συντήρησης Κήπων Δημοτικής Κοινό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Δενδροανθοκηπουρός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ind w:left="135" w:hanging="135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Υδραυλικός Δικτύων Άρδευσης</w:t>
            </w:r>
          </w:p>
          <w:p>
            <w:pPr>
              <w:pStyle w:val="Default"/>
              <w:numPr>
                <w:ilvl w:val="0"/>
                <w:numId w:val="3"/>
              </w:numPr>
              <w:ind w:left="135" w:hanging="142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Υπάλληλος Τμήματος Συντήρησης Κήπων – Εργάτης Κήπ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μήματος </w:t>
            </w:r>
            <w:r>
              <w:rPr>
                <w:rFonts w:cs="Arial Narrow" w:ascii="Arial Narrow" w:hAnsi="Arial Narrow"/>
                <w:b/>
                <w:color w:val="000000"/>
                <w:sz w:val="28"/>
                <w:szCs w:val="28"/>
              </w:rPr>
              <w:t>Συντήρησης Κήπων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, Επικεφαλής Συνεργείου Συντήρησης Κήπ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 13 Τεχνολόγων Γεωπονίας, Δασοπονίας,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ΔΕ35 Δενδροανθοκηπουρ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Υλοποιεί τον σχεδιασμό των εργασιών συντήρησης του πρασίνου στους χώρους ευθύνης του/τ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Προγραμματίζει τις απαιτούμενες εργασίες με βάση τα μέσα και το ανθρώπινο δυναμικό που έχει στη διάθεσή του/της.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ροβλέπει και μεριμνά για την έγκαιρη προμήθεια υλικών και εξοπλισμού, που είναι απαραίτητα για την εκτέλεση των εργασιών του συνεργεί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έγχει την προσέλευση και αποχώρηση των εργαζομένων του συνεργείου στο χώρο εργασία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ναθέτει στους υφισταμένους του/της συγκεκριμένες εργασίες και τους παρέχει συγκεκριμένο εξοπλισμό εργαλείων και μηχανημάτων για την εκτέλεσή 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εριμνά για τη χρήση των Μέσων Ατομικής Προστασίας από τους υφισταμένους του/της, καθώς και για την εφαρμογή και τήρηση των μέτρων υγιεινής και ασφάλειας κατά την εκτέλεση των εργασ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οπτεύει, ελέγχει, ενθαρρύνει και παρακινεί τους υφισταμένους του/της για την ασφαλή και τεχνικά άρτια εκτέλεση των εργασι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ευθετεί και επιλύει προβλήματα και διενέξεις μεταξύ των υφισταμένων του/τ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Καταγράφει τα προβλήματα που εντοπίζει στους χώρους ευθύνης του/της και μεριμνά για την επίλυσή τους σε συνεννόηση με τους προϊσταμένους του/της.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ροντίζει για τη σωστή συντήρηση, φύλαξη και ασφάλεια των υλικών και του εξοπλισμού του συνεργεί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Μεριμνά για την τήρηση των κανόνων υγιεινής και ασφάλειας του εργοταξιακού χώρου που χρησιμοποιεί το συνεργείο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τηρεί και ενημερώνει αρχείο με τον πλήρη εξοπλισμό και τα υλικά του συνεργεί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Ορίζεται ως επικεφαλής ομάδας επιφυλακής για την αντιμετώπιση εκτάκτων περιστατικών, που μπορεί να συμβούν εκτός ωραρίου και κατά τη διάρκεια αργιών και αφορούν εργασίες της υπηρεσίας.      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Συντήρηση χώρων πρασίνου πάρκων, νησίδων, κοιμητηρίων &amp; ζωολογικού κήπου με αυτεπιστασί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Εγκατάσταση και συντήρηση αρδευτικών δικτύων – πρόγραμμα τηλεάρδευση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Συνεργασία με σχολεία-φορείς αναφορικά με το αστικό πράσινο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Εθελοντές  πρασίνου (τήρηση αρχείου – επικοινωνία, συνεργασία, συντονισμός αυτών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cs="Arial Narrow"/>
                <w:caps/>
                <w:sz w:val="24"/>
              </w:rPr>
            </w:pPr>
            <w:r>
              <w:rPr>
                <w:rFonts w:cs="Arial Narrow" w:ascii="Arial Narrow" w:hAnsi="Arial Narrow"/>
                <w:caps/>
                <w:sz w:val="24"/>
              </w:rPr>
              <w:t>Διαχείριση δημοτικών ζαρντινιερών και γνωμοδότηση για την εγκατάσταση ιδιωτικών ζαρντινιερώ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πολυτήριο Δημοτικ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πιστοποίηση παρακολούθησης μαθημάτων Ανθοκομίας – Κηποτεχνίας ή συναφών αντικειμένων από δημόσια ή ιδιωτικά κέντρα επαγγελματικής κατάρτισης. 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ό πτυχίο ΤΕΛ ή ΙΕΚ στην ειδίκευση Ανθοκομίας – Κηποτεχνίας ή συναφών αντικειμένων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ό πτυχίο ΤΕ Γεωπονίας, Δασοπονίας ή συναφών σχολώ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σικές γνώσεις κηπουρικής και εργασιών συντήρησης και προστασίας του φυτικού υλικού των χώρων ανάπτυξης αστικού πρασίνου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σφαλή και τεχνικά άρτια χρήση εργαλείων και μικροεργαλείων κήπου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Ασφαλή και τεχνικά άρτια χρήση, λειτουργία και συντήρηση  μηχανημάτων κήπου και συντήρησης πρασίνου 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ς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Διαχείρισης συγκρούσεων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Απαραίτητη η τουλάχιστον δεκαετής εμπειρία σε εργασίες συντήρησης πρασίνου για τους απόφοιτους Δημοτικού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τουλάχιστον τριετής εμπειρία σε εργασίες συντήρησης πρασίνου για τους απόφοιτους ΤΕΛ, ΙΕΚ, ΚΕΚ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για τους πτυχιούχους ΠΕ και ΤΕ. 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039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"/>
      <w:color w:val="000000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0:00Z</dcterms:created>
  <dc:creator>e.pazvanti</dc:creator>
  <dc:description/>
  <cp:keywords/>
  <dc:language>en-US</dc:language>
  <cp:lastModifiedBy>user</cp:lastModifiedBy>
  <cp:lastPrinted>2014-12-08T12:53:00Z</cp:lastPrinted>
  <dcterms:modified xsi:type="dcterms:W3CDTF">2015-09-23T05:54:00Z</dcterms:modified>
  <cp:revision>3</cp:revision>
  <dc:subject>ΠΕΡΙΓΡΑΜΜΑ ΘΕΣΗΣ ΕΡΓΑΣΙΑΣ</dc:subject>
  <dc:title>Ver.1.0 date 01/07/2014</dc:title>
</cp:coreProperties>
</file>