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ΩΝ &amp; ΔΙΟΙΚΗΤ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&amp;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ΑΜΕΙ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. ΤΑΜΕΙΟΥ- ΔΗΜΟΤΙΚΟΣ ΤΑΜ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ΥΠΑΛ. ΤΜΗΜ. ΤΑΜΕΙΟΥ –  ΔΙΑΧΕΙΡΙΣΗ ΕΣΟΔ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ΠΕ ΔΙΟΙΚΗΤΙΚΟΥ, ΤΕ ΛΟΓΙΣΤΙΚΟΥ, ΔΕ  ΔΙΟΙΚΗ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/>
              <w:t xml:space="preserve">Η έκδοση των γραμματίων  είσπραξης για τα έσοδα του Δήμου από </w:t>
            </w:r>
            <w:r>
              <w:rPr>
                <w:rFonts w:eastAsia="Calibri"/>
              </w:rPr>
              <w:t>Υπουργεία, ΔΕΗ ή εναλλακτικούς  παρόχους ,Ταμείο Παρακαταθηκών &amp; Δανείων, Δ.Ο.Υ., κρατήσεων μισθοδοσίας,, προμηθευτών, επιστροφών χρημάτων από εντάλματα προπληρωμής η παγίας προκαταβολής από υπαλλήλους του Δήμου κ.λ.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Η παραλαβή όλων  των γραμματίων  είσπραξης και αφού τα συμφωνήσει, τα αρχειοθετεί προκειμένου για την πραγματοποίηση ελέγχου από το Ελεγκτικό Συνέδριο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Η επιμέλεια για:</w:t>
              <w:br/>
              <w:t xml:space="preserve">α. τον έλεγχο των καθημερινών εισπράξεων  με τη βοήθεια των αρμόδιων υπάλληλων που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</w:t>
            </w:r>
            <w:r>
              <w:rPr/>
              <w:t xml:space="preserve">ορίζονται γι’ αυτό το σκοπό από τον  Προϊστάμενο του Τμήματος.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  <w:r>
              <w:rPr/>
              <w:t xml:space="preserve">β. την παραλαβή και εξόφληση τραπεζικών επιταγών από κατασχέσεις εις χείρας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τραπεζών οι  οποίες εισέρχονται στο Τμήμα,  από το Τμήμα Αναγκαστικών Μέτρων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  <w:r>
              <w:rPr/>
              <w:t xml:space="preserve">γ. την  εισήγηση για επιστροφή  χρημάτων ως αχρεωστήτως εισπραχθέντων σε διάφορους            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</w:t>
            </w:r>
            <w:r>
              <w:rPr/>
              <w:t xml:space="preserve">φορολογούμενου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  <w:r>
              <w:rPr>
                <w:rFonts w:eastAsia="Calibri"/>
              </w:rPr>
              <w:t xml:space="preserve">δ. τις απαντήσεις  σε διάφορα αιτήματα οφειλετών και  έγγραφα-αιτήσεις από  άλλες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</w:t>
            </w:r>
            <w:r>
              <w:rPr>
                <w:rFonts w:eastAsia="Calibri"/>
              </w:rPr>
              <w:t>Υπηρεσίες και Φορεί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Ο έλεγχος των μηνιαίων εισπράξεων από τις μηνιαίες καταστάσεις που παραδίδουν οι διάφοροι εισπράκτορες του Δήμ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Η καθημερινή συμφωνία λογαριασμών του Δήμου, σύμφωνα με τα </w:t>
            </w:r>
            <w:r>
              <w:rPr>
                <w:lang w:val="en-US"/>
              </w:rPr>
              <w:t>extrait</w:t>
            </w:r>
            <w:r>
              <w:rPr/>
              <w:t xml:space="preserve"> των τραπεζών και των στοιχειών  που έχουν καταχωρηθεί στο ΟΠΣ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>
                <w:rFonts w:eastAsia="Calibri"/>
              </w:rPr>
            </w:pPr>
            <w:r>
              <w:rPr/>
              <w:t>Η τήρηση των διαδικασιών συναλλαγών με τις Τράπεζες και Ταμειακή παρακολούθηση των επιχορηγούμενων έργ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Η παραλαβή, ο έλεγχος και η τήρηση των σύννομων διαδικασιών για την έκδοση των Χρηματικών καταλόγων που διαβιβάζονται από τις διάφορες υπηρεσίες και εκδίδει τα αποδεικτικά παραλαβ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Η παραλαβή και η διεκπεραίωση Ταχυδρομικών Επιταγών από τα ΕΛΤ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Η χορήγηση Δημοτικής Ενημερό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Η έκδοση Ατομικών Ειδοποιή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Η έκδοση οίκοθεν βεβαιωτικού σημειώματος για παράβολο ρύθμισης οφειλ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Η ταυτοποίηση των  οφειλετών ως προς τα φορολογικά στοιχεί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>Η καταχώρηση αποφάσεων Δημοτικού Συμβουλίου Διαγραφών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>1.  ΕΚΔΟΣΗ ΓΡΑΜΜΑΤΙΩΝ ΕΙΣΠΡΑΞΗΣ ΠΑΣΗΣ ΦΥΣΕΩΣ ΔΗΜΟΤΙΚΩΝ ΕΣΟΔΩΝ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   </w:t>
            </w:r>
            <w:r>
              <w:rPr>
                <w:rFonts w:cs="Arial Narrow" w:ascii="Arial Narrow" w:hAnsi="Arial Narrow"/>
                <w:color w:val="00000A"/>
                <w:sz w:val="24"/>
              </w:rPr>
              <w:t>ΕΛΕΓΧΟΣ ΕΣΟΔΩΝ -ΕΙΣΠΡΑΞΕΩΝ ΤΑΜΕΙΟΥ – ΕΠΙΤΑΓΩΝ ΚΑΤΑΣΧΕΤΗΡΙΩ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 ΠΑΡΑΚΟΛΟΥΘΗΣΗ ΤΩΝ ΤΡΑΠΕΖΙΚΩΝ ΛΟΓΑΡΙΑΣΜΩΝ (ΚΑΤΑΘΕΣΕΙΣ -ΑΝΑΛΗΨΕΙΣ –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</w:rPr>
              <w:t xml:space="preserve">ΕΠΙΧΟΡΗΓΟΥΜΕΝΑ ΕΡΓΑ)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>4.  ΕΚΔΟΣΗ ΕΠΙΤΑΓΩΝ ΠΡΟΣ ΠΛΗΡΩΜΗ -  ΠΑΡΑΛΑΒΗ ΠΑΡΑΔΟΣΗ ΧΡΗΜΑΤΙΚΩΝ ΕΓΓΥΗΣΕΩ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>5.  ΤΗΡΗΣΗ ΔΕΛΤΙΟΥ ΗΜΕΡΗΣΙΑΣ ΚΙΝΗΣΗΣ ΤΑΜΕΙΟ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>6.  Η ΒΕΒΑΙΩΣΗ ΧΡΗΜΑΤΙΚΩΝ ΚΑΤΑΛΟΓΩΝ &amp; ΕΚΔΟΣΗ ΑΤΟΜΙΚΩΝ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ΕΙΔΟΠΟΙΗΣΕΩ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7.  ΠΑΡΑΛΑΒΗ &amp; ΔΙΕΚΠΕΡΑΙΩΣΗ ΤΑΧΥΔΡΟΜΙΚΩΝ ΕΠΙΤΑΓΩΝ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ΡΥΘΜΙΣΗΣ ΟΦΕΙΛΗΣ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8.  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Η ΤΑΥΤΟΠΟΙΗΣΗ ΤΩΝ  ΟΦΕΙΛΕΤΩΝ ΩΣ ΠΡΟΣ ΤΑ ΦΟΡΟΛΟΓΙΚΑ ΣΤΟΙΧΕΙ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  ΕΛΕΓΧΟΣ ΚΑΙ ΕΚΔΟΣΗ ΒΕΒΑΙΩΣΗΣ ΜΗ ΟΦΕΙΛΗΣ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 ή δίπλωμα οποιουδήποτε τμήματος ή σχολής ΑΕΙ ή ΤΕΙ της ημεδαπής ή ισότιμων σχολών της αλλοδαπής ΠΕ1 ΔΙΟΙΚΗΤΙΚΩΝ, ΔΕ ΔΙΟΙΚΗΤΙΚΩΝ ΓΡΑΜΜΑΤΕ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</w:rPr>
              <w:t xml:space="preserve">  Άριστη γνώση των ηλεκτρονικών εφαρμογών επεξεργασίας κειμένου, υπολογιστικών φύλλων, ηλεκτρονικού ταχυδρομείου, πλοήγησης στο διαδίκτυο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ΕΠΙΚΟΙΝΩΝΙΑ &amp; ΔΙΑΧΕΙΡΙΣΗ ΚΡΙΣΕΩ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ΑΓΓΛΙΚ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</w:rPr>
              <w:t xml:space="preserve"> ΕΠΙΘΥΜΗΤΗ ΤΡΙΕΤΗΣ ΕΜΠΕΙΡΙΑ ΣΕ ΣΥΝΑΦΕΣ ΑΝΤΙΚΕΙΜΕΝΟ ΣΤΟΝ ΔΗΜΟΣΙΟ ΤΟΜΕΑ ΜΕΤΑ ΤΗΝ ΑΠΟΚΤΗΣΗ ΒΑΣΙΚΟΥ ΠΤΥΧΙ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TextBody"/>
      <w:spacing w:before="0" w:after="0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Αλέξης</cp:lastModifiedBy>
  <cp:lastPrinted>2015-04-06T11:54:00Z</cp:lastPrinted>
  <dcterms:modified xsi:type="dcterms:W3CDTF">2015-04-06T08:55:00Z</dcterms:modified>
  <cp:revision>16</cp:revision>
  <dc:subject>ΠΕΡΙΓΡΑΜΜΑ ΘΕΣΗΣ ΕΡΓΑΣΙΑΣ</dc:subject>
  <dc:title>Ver.1.0 date 01/07/2014</dc:title>
</cp:coreProperties>
</file>