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11" w:type="dxa"/>
        <w:jc w:val="left"/>
        <w:tblInd w:w="-15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αιδικών Σταθμών Α’, Β’, Γ’, Δ’ Δημοτικής Κοινότητας και Δημοτικής Ενότητας Τριανδρί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Παιδικών Σταθμών Α’, Β’, Γ’, Δ’ Δημοτικής Κοινότητας και Δημοτικής Ενότητας Τριανδρία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Υπάλληλος Τμήματος Παιδικών Σταθμών Α’, Β’, Γ’, Δ’ Δημοτικής Κοινότητας και Δημοτικής Ενότητας Τριανδρίας -Τραπεζοκόμ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, Υ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 που αφορούν τη συγκεκριμένη θέση εργασίας απορρέουν από τις αρμοδιότητες του ΟΕΥ καθώς  και  τον  Κανονισμό Λειτουργίας  Παιδικών  Σταθμών)</w:t>
            </w:r>
          </w:p>
        </w:tc>
      </w:tr>
      <w:tr>
        <w:trPr>
          <w:trHeight w:val="57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Ο υπάλληλος της ειδικότητας του Τραπεζοκόμου επιμελείται την  εμφάνιση  της  τραπεζαρίας  του  Παιδικού  Σταθμού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Βοηθά  κατά  προτεραιότητα  τον  μάγειρα  στην  προετοιμασία  του  φαγητού  των  παιδιών  σε  περίπτωση  απουσίας  βοηθού  μάγειρ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Φροντίζει  για  τη  διανομή  του  φαγητού , παρευρίσκεται  δε  στο  χώρο  της  τραπεζαρίας  καθ’ όλη  τη  διάρκεια  του  φαγητού  των  παιδιών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Παραλαμβάνει  από  την  Διοικητικό  τα  πάσης  φύσεως  καθαριότητας  υλικά  που  χρειάζονται  με  πράξη  παραλαβής  και  παράδοσης  στο  ειδικό  βιβλίο  Αποθήκης  ειδών  Καθαριότητας  και  Ευπρεπισμού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Φοράει  καθ όλη  τη  διάρκεια  της  παρουσίας  του  στον  Παιδικό  Σταθμό  ειδική  ενδυμασία  όπως προβλέπεται από τη νομοθεσί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το  χώρο  που  επιμελείται  της  καθαριότητας,  τηρεί  δελτίο  καταγραφής  όπου  και  υπογράφει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κτελεί  κάθε  άλλη  εργασία  σε  περίπτωση  έκτακτης  ανάγκης  με  υπόδειξη  της Διοικητικού  υπαλλήλου  ή  της  Προϊσταμένης  του σύμφωνα   με  τον  κανονισμό (καθαριότητα  αποθήκης  τροφίμων ,  προετοιμασία  πρωινού  και  συνοδευτικού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1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416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ΠΣΑ’, Β’, Γ’, Δ’ Δημοτικής Κοινότητας και Δημοτικής Ενότητας Τριανδρίας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4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νομ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 φαγητο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και  σ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τιση  των  παιδιΩν  στους  χΩρους  των  ΠαιδικΩν  </w:t>
              <w:br/>
              <w:t xml:space="preserve">      ΣταθμΩν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5  ΚαθαριΟτητα  και  τΗρηση  κανΟνων  υγιεινΗς  των  ΠαιδικΩν  ΣταθμΩν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11 ΔιαχεΙριση  Εκτακτων  περιστατικΩν  λΟγω  φυσικΩν  φαινομΕνων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napToGrid w:val="false"/>
              <w:spacing w:lineRule="auto" w:line="240" w:before="0" w:after="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12   ΤΗρηση  βιβλΙων  ΠαιδικΩν  ΣταθμΩν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1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, Υ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Γνώση της ισχύουσας νομοθεσίας για τους κανόνες υγιειν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Τυπικότητα στην τήρηση κανόνων υγιεινής, συνεργασία, εργασία σε ομάδες, ευγένεια. 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Όχι απαραίτητη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Όχι απαραίτητ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20"/>
      </w:tblGrid>
      <w:tr>
        <w:trPr>
          <w:trHeight w:val="14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14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rPr>
        <w:rFonts w:ascii="Arial Narrow" w:hAnsi="Arial Narrow" w:cs="Arial Narrow"/>
        <w:i/>
        <w:i/>
        <w:sz w:val="20"/>
        <w:lang w:val="en-US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</w:t>
    </w:r>
  </w:p>
  <w:p>
    <w:pPr>
      <w:pStyle w:val="TextBody"/>
      <w:spacing w:before="0" w:after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  <w:lang w:val="en-US"/>
      </w:rPr>
      <w:t>Ver</w:t>
    </w:r>
    <w:r>
      <w:rPr>
        <w:rFonts w:cs="Arial Narrow" w:ascii="Arial Narrow" w:hAnsi="Arial Narrow"/>
        <w:i/>
        <w:sz w:val="20"/>
      </w:rPr>
      <w:t xml:space="preserve">.1.0 </w:t>
    </w:r>
    <w:r>
      <w:rPr>
        <w:rFonts w:cs="Arial Narrow" w:ascii="Arial Narrow" w:hAnsi="Arial Narrow"/>
        <w:i/>
        <w:sz w:val="20"/>
        <w:lang w:val="en-US"/>
      </w:rPr>
      <w:t>date</w:t>
    </w:r>
    <w:r>
      <w:rPr>
        <w:rFonts w:cs="Arial Narrow" w:ascii="Arial Narrow" w:hAnsi="Arial Narrow"/>
        <w:i/>
        <w:sz w:val="20"/>
      </w:rPr>
      <w:t xml:space="preserve"> 01/07/2014</w:t>
    </w:r>
  </w:p>
  <w:p>
    <w:pPr>
      <w:pStyle w:val="TextBody"/>
      <w:rPr/>
    </w:pPr>
    <w:r>
      <w:rPr>
        <w:rFonts w:cs="Arial Narrow" w:ascii="Arial Narrow" w:hAnsi="Arial Narrow"/>
        <w:i/>
        <w:sz w:val="20"/>
      </w:rPr>
      <w:t>Δήμος Θεσσαλονίκης</w:t>
    </w:r>
    <w:r>
      <w:rPr/>
      <w:t xml:space="preserve"> </w:t>
    </w: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340"/>
      </w:pPr>
      <w:rPr>
        <w:sz w:val="24"/>
        <w:szCs w:val="24"/>
        <w:rFonts w:ascii="Arial" w:hAnsi="Arial" w:eastAsia="Arial Narrow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" w:hAnsi="Arial" w:eastAsia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0:00Z</dcterms:created>
  <dc:creator>E.Vardaka</dc:creator>
  <dc:description/>
  <dc:language>en-US</dc:language>
  <cp:lastModifiedBy>e.vardaka</cp:lastModifiedBy>
  <cp:lastPrinted>2014-12-04T12:25:00Z</cp:lastPrinted>
  <dcterms:modified xsi:type="dcterms:W3CDTF">2014-12-04T10:26:00Z</dcterms:modified>
  <cp:revision>6</cp:revision>
  <dc:subject>ΘΕΣΗ ΕΡΓΑΣΙΑΣ νΠΙΑΓΩΓΟΥ</dc:subject>
  <dc:title>Περίγραμμα θέσης εργασίας </dc:title>
</cp:coreProperties>
</file>