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μ.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οί υπάλληλοι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 xml:space="preserve">Υπάλληλος Τμήματος Διοικητικής  Υποστήριξης – Γραμματειακή Υποστήριξη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ΠΕ ή ΤΕ ή  ΔΕ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διεκπεραίωση αλληλογραφίας των Τμημάτων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αρχειοθέτηση εγγράφων της Δ/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Η τήρηση πρωτοκόλλου εισερχομένων-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Η έκδοση ημερήσιου-μηνιαίου παρουσιολογίου - απουσιολογίου καθώς και η διαχείριση αιτήσεων πάσης φύσεως αδειών των εργαζομέν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Η σύνταξη βεβαιώσεων απεργιών – στάσεων εργασίας υπαλλήλων της Δ/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Η εισήγηση προς τη Δ/νση Διαχείρισης Ανθρωπίνων Πόρων συμμετοχής υπαλλήλων σε σεμινάρια, ημερίδες, συνέδρια κτ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Η σύνταξη προϋπολογισμού της Δ/νσης σε συνεργασία με τα τμήματα αυτ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Η υποβολή στοιχείων οικονομικού απολογισμού των τμημάτων της Δ/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Οι εισηγήσεις στα αρμόδια όργανα του Δήμου για διενέργεια διαγωνισμών – προμηθειών-εργα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 Οι εισηγήσεις στα αρμόδια όργανα του Δήμου για απευθείας αναθέσεις προμηθειών-εργα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1. Η σύνταξη αποφάσεων Δημάρχου – Αντιδημάρχου, γνωμοδοτήσεων, συμφωνητικών, αποφάσεων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.Α.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12. Οι εισηγήσεις στα αρμόδια όργανα του Δήμου για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έκδοση ενταλμάτων προπληρωμ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3. Η Αποστολή στοιχείων προς την Αποκεντρωμένη Διοίκηση Μακεδονίας – Θράκης για έγκριση νομιμότητας δαπαν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4. Η συγκέντρωση δικαιολογητικών για ενταλματοποίηση δαπαν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15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Η ηλεκτρονική παρακολούθηση διαχείρισης πιστώσεων (ΟΠΣΟΥ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καταχώριση στοιχείων στο κεντρικό Η.Μ.Δ.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καταχώριση στοιχείων στο πρόγραμμα Διαύγει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καταχώριση στοιχείων στο πρόγραμμα Εργάν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διενέργεια θεωρήσεων του γνησίου της υπογραφ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παραλαβή και διεκπεραίωση αιτημάτων πολιτών στο πληροφοριακό σύστημα για την εξυπηρέτηση του πολίτ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Η διοικητική υποστήριξη των Προϊσταμένων των Τμημάτων &amp; της Δ/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 ΔΙΑΧΕΙΡΙΣΗ ΘΕΜΑΤΩΝ ΠΡΟΣΩΠΙΚΟ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ΟΙΚΟΝΟΜΙΚΗ ΔΙΑΧΕΙ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 ΔΙΑΧΕΙΡΙΣΗ ΕΙΣΕΡΧΟΜΕΝΩΝ -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 ΠΛΗΡΟΦΟΡΗΣΗ ΚΟΙΝ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 ΘΕΩΡΗΣΗ ΓΝΗΣΙΟΥ ΥΠΟΓΡΑΦ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Λυκείου ή Τ.Ε.Ι ή Α.Ε.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καλή χρήση Η/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Επικοινωνία, Εργασία σε ομάδα, Συντονισμός &amp; έλεγχος διαδικασι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Αγγλικά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