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αιδικών Σταθμ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αιδικών Σταθμών  Α’, Β’, Γ’, Δ’ Δημοτικής Κοινότητας και Δημοτικής Ενότητας Τριανδρί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ς Τμήματος Παιδικών Σταθμών Α’, Β’, Γ’, Δ’ Δημοτικής Κοινότητας και Δημοτικής Ενότητας Τριανδρία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sz w:val="32"/>
                <w:szCs w:val="32"/>
              </w:rPr>
              <w:t>Υπάλληλος Τμήματος Παιδικών Σταθμών Α’, Β’, Γ’, Δ’ Δημοτικής Κοινότητας και Δημοτικής Ενότητας Τριανδρίας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sz w:val="32"/>
                <w:szCs w:val="32"/>
              </w:rPr>
              <w:t xml:space="preserve">- </w:t>
            </w:r>
            <w:r>
              <w:rPr>
                <w:rFonts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Μάγειρα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, 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και του Κανονισμού Λειτουργίας των Παιδικών Σταθμών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177" w:right="0" w:hanging="57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ίναι υπεύθυνος για την επιμελημένη και έγκαιρη παρασκευή του φαγητού σύμφωνα με τις δηλωθείσες ανάγκες σε μερίδες και το ισχύον διαιτολόγιο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177" w:right="0" w:hanging="57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ίναι υπεύθυνος για τη συντήρηση των τροφίμων  στο χώρο του μαγειρείου καθώς και για την υγιεινή του παρασκευαζόμενου φαγητού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177" w:right="0" w:hanging="57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ίναι υπόλογος για τα μαγειρικά σκεύη που παραλαμβάνει από τον Διοικητικό με πράξη παραλαβής – παράδοσης στο βιβλίο μη αναλωσίμων υλικών και έχει ευθύνη για κάθε αδικαιολόγητη φθορά ή απώλεια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177" w:right="0" w:hanging="57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ίναι υπεύθυνος για την καθαριότητα των χώρων του μαγειρείου και της αποθήκης τροφίμων</w:t>
            </w:r>
          </w:p>
          <w:p>
            <w:pPr>
              <w:pStyle w:val="Normal"/>
              <w:tabs>
                <w:tab w:val="clear" w:pos="720"/>
                <w:tab w:val="left" w:pos="319" w:leader="none"/>
              </w:tabs>
              <w:spacing w:lineRule="auto" w:line="240" w:before="0" w:after="0"/>
              <w:ind w:left="120" w:right="0" w:hanging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καθώς και των σκευών και των συσκευών που χρησιμοποιούνται για την παρασκευή του φαγητού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177" w:right="0" w:hanging="57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Φροντίζει την κατανομή των μερίδων που θα διανεμηθούν στους παιδικούς σταθμούς, ανάλογα με τη δύναμη του καθενός από αυτούς και συμπληρώνει τα δελτία αποστολή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177" w:right="0" w:hanging="57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Καθ’ όλη τη διάρκεια της εργασίας του φέρει ενδυμασία σύμφωνα με την κείμενη νομοθεσία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9" w:leader="none"/>
              </w:tabs>
              <w:spacing w:lineRule="auto" w:line="240" w:before="0" w:after="0"/>
              <w:ind w:left="177" w:right="0" w:hanging="57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Συμμετοχή σε επιτροπές </w:t>
              <w:br/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br/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17 του ΤΠΣΕ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«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Διαδικασ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α προμ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θειας , ελ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γχου της παρασκευ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ς και διανομ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ς φαγητο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 xml:space="preserve"> στους παιδικο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ς σταθμο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ς του Δ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μου Θεσσαλον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κης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Δημόσιες και ιδιωτικές αναγνωρισμένες σχολές της ημεδαπής ή της αλλοδαπής</w:t>
            </w:r>
            <w:r>
              <w:rPr>
                <w:rFonts w:cs="Arial Narrow" w:ascii="Arial Narrow" w:hAnsi="Arial Narrow"/>
                <w:bCs/>
                <w:color w:val="FF6600"/>
              </w:rPr>
              <w:t xml:space="preserve">  </w:t>
            </w:r>
            <w:r>
              <w:rPr>
                <w:rFonts w:cs="Arial Narrow" w:ascii="Arial Narrow" w:hAnsi="Arial Narrow"/>
                <w:bCs/>
                <w:color w:val="000000"/>
              </w:rPr>
              <w:t>ή</w:t>
            </w:r>
            <w:r>
              <w:rPr>
                <w:rFonts w:cs="Arial Narrow" w:ascii="Arial Narrow" w:hAnsi="Arial Narrow"/>
                <w:bCs/>
                <w:color w:val="FF6600"/>
              </w:rPr>
              <w:t xml:space="preserve">  </w:t>
            </w:r>
            <w:r>
              <w:rPr>
                <w:rFonts w:cs="Arial Narrow" w:ascii="Arial Narrow" w:hAnsi="Arial Narrow"/>
                <w:bCs/>
                <w:color w:val="000000"/>
              </w:rPr>
              <w:t>πολυετής  πρακτική εμπειρία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Εκπαίδευση στη μαγειρική 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 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Οργανοτικότητα , διάθεση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Δεν κρίνονται απαραίτητε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 xml:space="preserve">: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>Τουλάχιστον διετής εμπειρία σε θέση μαζικής εστίασης 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0" w:after="0"/>
      <w:rPr>
        <w:rFonts w:ascii="Arial Narrow" w:hAnsi="Arial Narrow" w:cs="Arial Narrow"/>
        <w:i/>
        <w:i/>
        <w:sz w:val="20"/>
        <w:lang w:val="en-US"/>
      </w:rPr>
    </w:pPr>
    <w:r>
      <w:rPr>
        <w:rFonts w:cs="Arial Narrow" w:ascii="Arial Narrow" w:hAnsi="Arial Narrow"/>
        <w:i/>
        <w:sz w:val="20"/>
        <w:szCs w:val="20"/>
      </w:rPr>
      <w:t>ΠΕΡΙΓΡΑΜΜΑ ΘΕΣΗΣ ΕΡΓΑΣΙΑΣ</w:t>
    </w:r>
  </w:p>
  <w:p>
    <w:pPr>
      <w:pStyle w:val="TextBody"/>
      <w:spacing w:before="0" w:after="0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  <w:lang w:val="en-US"/>
      </w:rPr>
      <w:t>Ver</w:t>
    </w:r>
    <w:r>
      <w:rPr>
        <w:rFonts w:cs="Arial Narrow" w:ascii="Arial Narrow" w:hAnsi="Arial Narrow"/>
        <w:i/>
        <w:sz w:val="20"/>
      </w:rPr>
      <w:t xml:space="preserve">.1.0 </w:t>
    </w:r>
    <w:r>
      <w:rPr>
        <w:rFonts w:cs="Arial Narrow" w:ascii="Arial Narrow" w:hAnsi="Arial Narrow"/>
        <w:i/>
        <w:sz w:val="20"/>
        <w:lang w:val="en-US"/>
      </w:rPr>
      <w:t>date</w:t>
    </w:r>
    <w:r>
      <w:rPr>
        <w:rFonts w:cs="Arial Narrow" w:ascii="Arial Narrow" w:hAnsi="Arial Narrow"/>
        <w:i/>
        <w:sz w:val="20"/>
      </w:rPr>
      <w:t xml:space="preserve"> 01/07/2014</w:t>
    </w:r>
  </w:p>
  <w:p>
    <w:pPr>
      <w:pStyle w:val="TextBody"/>
      <w:rPr/>
    </w:pPr>
    <w:r>
      <w:rPr>
        <w:rFonts w:cs="Arial Narrow" w:ascii="Arial Narrow" w:hAnsi="Arial Narrow"/>
        <w:i/>
        <w:sz w:val="20"/>
      </w:rPr>
      <w:t>Δήμος Θεσσαλονίκης</w:t>
    </w:r>
    <w:r>
      <w:rPr/>
      <w:t xml:space="preserve"> </w:t>
    </w:r>
    <w:r>
      <w:rPr>
        <w:rFonts w:cs="Arial Narrow" w:ascii="Arial Narrow" w:hAnsi="Arial Narrow"/>
        <w:i/>
        <w:sz w:val="20"/>
        <w:szCs w:val="20"/>
      </w:rPr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9"/>
        </w:tabs>
        <w:ind w:left="1137" w:hanging="57"/>
      </w:pPr>
      <w:rPr>
        <w:sz w:val="24"/>
        <w:szCs w:val="24"/>
        <w:rFonts w:ascii="Arial Narrow" w:hAnsi="Arial Narrow" w:eastAsia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24:00Z</dcterms:created>
  <dc:creator>e.vardaka</dc:creator>
  <dc:description/>
  <dc:language>en-US</dc:language>
  <cp:lastModifiedBy>e.vardaka</cp:lastModifiedBy>
  <cp:lastPrinted>2014-12-04T12:26:00Z</cp:lastPrinted>
  <dcterms:modified xsi:type="dcterms:W3CDTF">2014-12-04T10:26:00Z</dcterms:modified>
  <cp:revision>5</cp:revision>
  <dc:subject>ΠΕΡΙΓΡΑΜΜΑ ΘΕΣΗΣ ΕΡΓΑΣΙΑΣ ΜΑΓΕΙΡΑ</dc:subject>
  <dc:title>Περίγραμμα θέσης εργασίας </dc:title>
</cp:coreProperties>
</file>