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rPr>
          <w:color w:val="00000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9020" w:type="dxa"/>
        <w:jc w:val="left"/>
        <w:tblInd w:w="-157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3667"/>
        <w:gridCol w:w="5353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Γενική Διεύθυνση:</w:t>
            </w:r>
          </w:p>
        </w:tc>
        <w:tc>
          <w:tcPr>
            <w:tcW w:w="535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color w:val="000000"/>
                <w:sz w:val="24"/>
                <w:szCs w:val="24"/>
                <w:lang w:val="el-GR"/>
              </w:rPr>
              <w:t>Διοικητικών και Οικονομικών Υπηρεσιών</w:t>
            </w:r>
          </w:p>
        </w:tc>
      </w:tr>
      <w:tr>
        <w:trPr>
          <w:trHeight w:val="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60" w:before="0" w:after="0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color w:val="000000"/>
                <w:sz w:val="24"/>
                <w:szCs w:val="24"/>
                <w:lang w:val="el-GR"/>
              </w:rPr>
              <w:t>Εκπαίδευσης και  Αθλητισμού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μήμα:</w:t>
            </w:r>
          </w:p>
        </w:tc>
        <w:tc>
          <w:tcPr>
            <w:tcW w:w="535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ιοικητικής Υποστήριξης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Άμεσα Προϊστάμενος (τίτλος):</w:t>
            </w:r>
          </w:p>
        </w:tc>
        <w:tc>
          <w:tcPr>
            <w:tcW w:w="535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Προϊστάμενος  του τμήματος Διοικητικής Υποστήριξης.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Άμεσα Υφιστάμενοι (τίτλοι):</w:t>
            </w:r>
          </w:p>
        </w:tc>
        <w:tc>
          <w:tcPr>
            <w:tcW w:w="535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5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color w:val="000000"/>
                <w:sz w:val="24"/>
                <w:szCs w:val="24"/>
                <w:lang w:val="el-GR"/>
              </w:rPr>
              <w:t>Υπάλληλος του τμήματος Διοικητικής Υποστήριξης -Κλητήρων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Κλάδος / Ειδικότητα:</w:t>
            </w:r>
          </w:p>
        </w:tc>
        <w:tc>
          <w:tcPr>
            <w:tcW w:w="535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ΥΕ Κλητήρων,Θυρωρών,Γενικών Καθηκόντων</w:t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90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spacing w:lineRule="auto" w:line="276" w:before="280" w:after="119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34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Παράδοση,παραλαβή και διακίνηση της αλληλογραφίας της  Διεύθυνσης από το δημαρχιακό μέγαρο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.Διακίνηση της αλληλογραφίας  μεταξύ των τμημάτων της 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.Αναπαραγωγή διαφόρων εγγράφων (φωτοτυπίες) για τις ανάγκες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4.Αρμόδιος χειρισμού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FAX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l-GR"/>
              </w:rPr>
              <w:t>(παραλαβή και αποστολή εγγράφων της Διεύθυνσης)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l-GR"/>
              </w:rPr>
              <w:t>5.Ενημέρωση πίνακα ανακοινώσεων με τις τρέχουσες ενημερώσεις σχετικά με εκδηλώσεις,απεργίες ή στάσεις, ανακοινώσεις ιατρού εργασίας κ.λ.π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l-GR"/>
              </w:rPr>
              <w:t>6.Υπεύθυνος διαχείρισης υλικών(επάρκεια χαρτιού,γραφικής ύλης και άλλων αναλώσιμων καθώς και ανανέωση αυτών)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l-GR"/>
              </w:rPr>
              <w:t>7.Παρέχει τις απαραίτητες πληροφορίες στους πολίτες σχετικά με τα διάφορα προγράμματα που υλοποιούνται από την Διεύθυνσή μας.</w:t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90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αδικασίες:</w:t>
            </w:r>
          </w:p>
        </w:tc>
      </w:tr>
      <w:tr>
        <w:trPr>
          <w:trHeight w:val="34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ΔΙΑΧΕΙΡΙΣΗ ΕΙΣΕΡΧΟΜΕΝΩΝ-ΕΞΕΡΧΟΜΕΝΩΝ ΕΓΓΡΑΦΩΝ</w:t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6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</w:tc>
      </w:tr>
      <w:tr>
        <w:trPr>
          <w:trHeight w:val="16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u w:val="none"/>
              </w:rPr>
              <w:t>Απολυτήριο υποχρεωτικής εκπαίδευσης ή δευτεροβάθμιας.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Να γνωρίζει καλά όλες τις υπηρεσίες του δήμου καθώς και τη σειρά διεκπεραίωσης ενός εγγράφου. 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Ευγένεια,διάθεση για εξυπηρέτηση,άνεση στις κοινωνικές επαφές,επιμελημένη εμφάνιση.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68" w:before="280" w:after="11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92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265"/>
        <w:gridCol w:w="3345"/>
      </w:tblGrid>
      <w:tr>
        <w:trPr>
          <w:trHeight w:val="2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2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lineRule="auto" w:line="276" w:before="28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spacing w:lineRule="auto" w:line="276" w:before="280" w:after="119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0:00Z</dcterms:created>
  <dc:creator>t.loutaki</dc:creator>
  <dc:description/>
  <dc:language>en-US</dc:language>
  <cp:lastModifiedBy>t.loutaki</cp:lastModifiedBy>
  <cp:lastPrinted>2014-10-08T09:25:00Z</cp:lastPrinted>
  <dcterms:modified xsi:type="dcterms:W3CDTF">2014-08-26T09:31:00Z</dcterms:modified>
  <cp:revision>2</cp:revision>
  <dc:subject/>
  <dc:title>Περίγραμμα θέσης εργασίας </dc:title>
</cp:coreProperties>
</file>