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pBdr>
          <w:bottom w:val="single" w:sz="4" w:space="1" w:color="000000"/>
        </w:pBdr>
        <w:bidi w:val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0"/>
        </w:numPr>
        <w:bidi w:val="0"/>
        <w:jc w:val="left"/>
        <w:outlineLvl w:val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ΥΠΗΡΕΣΙΑ ΥΠΑΓΟΜΕΝΗ ΣΤΟ ΔΗΜΑΡΧΟ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ΑΥΤΟΤΕΛΕΣ ΤΜΗΜΑ ΔΙΟΙΚΗΤΙΚΗΣ ΥΠΟΣΤΗΡΙΞΗΣ ΔΗΜΑΡ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Π/Α.Τ.Δ.Υ.Δ.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</w:rPr>
              <w:t>Υπάλληλος Αυτοτελούς Τμήματος Διοικητικής Υποστήριξης Δημάρχου, υπεύθυνος για τη Διοικητική Υποστήριξη του Τμήματ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ή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>Η διοικητική υποστήριξη  του/της Προϊσταμένου/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29" w:hanging="357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Η παρακολούθηση των διοικητικών διαδικασιών για ΕΔΕ, λοιπά Πειθαρχικά σε συνεργασία με τη Δ/νση Διαχείρισης Ανθρωπίνων Πόρων/ Τμήμα Επιθεώρησης Εργασίας Προσωπικού και τη Διεύθυνση Νομικής Υποστήριξης/ Τμήμα Δικαστικού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360" w:before="0" w:after="0"/>
              <w:ind w:left="334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ύνταξη του προγραμματισμού και απολογισμού της Στοχοθεσίας του Αυτοτελούς Τμήματος σε συνεργασία με τον/την Προϊστάμενο/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3"/>
              <w:jc w:val="both"/>
              <w:rPr/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έκδοση ημερήσιου-μηνιαίου παρουσιολογίου - απουσιολογίο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σύμφωνα με τις οδηγίες της Διεύθυνσης Διαχείρισης Ανθρωπίνων Πόρων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καθώς και η διαχείριση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των αιτήσεων των πάσης φύσεως αδειών των εργαζομένων, μετά την υπογραφή τους από τον αρμόδιο Προϊστάμενο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3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σύνταξη  των βεβαιώσεων απεργιών και στάσεων εργασίας των υπαλλήλων της Διεύθυνσης και η ενημέρωση  της Διεύθυνσης Διαχείρισης Ανθρωπίνων Πόρων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3"/>
              <w:jc w:val="both"/>
              <w:rPr>
                <w:rFonts w:ascii="Arial Narrow" w:hAnsi="Arial Narrow" w:eastAsia="Arial Narrow" w:cs="Arial"/>
              </w:rPr>
            </w:pPr>
            <w:r>
              <w:rPr>
                <w:rFonts w:cs="Arial" w:ascii="Arial Narrow" w:hAnsi="Arial Narrow"/>
              </w:rPr>
              <w:t>Η εισήγηση, προς το Τμήμα Ανάπτυξης Ανθρώπινου Δυναμικού, της συμμετοχής υπαλλήλων της Διεύθυνσης σε σεμινάρια, ημερίδες, συνέδρια κτ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jc w:val="both"/>
              <w:rPr/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ηλεκτρονική καταχώρηση στοιχείων στο πρόγραμμα Εργάνη, ΔΙΑΥΓΕΙΑ, στο ΟΠΣΟΥ κ.λ.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29" w:hanging="357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Η διαχείριση αιτημάτων, παραπόνων πολιτών. Η υποδοχή των πολιτών (φυσική και τηλεφωνική) και η παροχή των αναγκαίων διευκρινήσεων ή πληροφοριών σε περιπτώσεις παραπόνων και διαφορών σχετικών με τις υπηρεσίες του Δήμ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29" w:hanging="357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l-GR"/>
              </w:rPr>
              <w:t>Η τηλεφωνική επικοινωνία με υπηρεσίες του Δήμου και άλλες δημόσιες υπηρεσίες για διευθέτηση υπηρεσιακών θεμάτων και αιτημάτων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0"/>
              <w:jc w:val="left"/>
              <w:rPr>
                <w:rFonts w:ascii="Arial Narrow" w:hAnsi="Arial Narrow" w:eastAsia="Arial Narrow" w:cs="Arial"/>
              </w:rPr>
            </w:pPr>
            <w:r>
              <w:rPr>
                <w:rFonts w:eastAsia="Arial Narrow" w:cs="Arial" w:ascii="Arial Narrow" w:hAnsi="Arial Narrow"/>
              </w:rPr>
              <w:t>Η σύνταξη αποφάσεων Δημάρχου, διαβιβαστικών εγγράφων κλπ.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0"/>
              <w:jc w:val="left"/>
              <w:rPr>
                <w:rFonts w:ascii="Arial Narrow" w:hAnsi="Arial Narrow" w:eastAsia="Arial Narrow" w:cs="Arial"/>
              </w:rPr>
            </w:pPr>
            <w:r>
              <w:rPr>
                <w:rFonts w:cs="Arial Narrow" w:ascii="Arial Narrow" w:hAnsi="Arial Narrow"/>
              </w:rPr>
              <w:t xml:space="preserve">Η σύνταξη κειμένων, χαιρετισμοί, ομιλίες, εισαγωγικά κείμενα εντύπων, βιβλίων κ.α. – υποστηρικτικών των δραστηριοτήτων του Δημάρχου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0"/>
              <w:jc w:val="left"/>
              <w:rPr>
                <w:rFonts w:ascii="Arial Narrow" w:hAnsi="Arial Narrow" w:eastAsia="Arial Narrow" w:cs="Arial"/>
              </w:rPr>
            </w:pPr>
            <w:r>
              <w:rPr>
                <w:rFonts w:cs="Arial Narrow" w:ascii="Arial Narrow" w:hAnsi="Arial Narrow"/>
              </w:rPr>
              <w:t>Η αλληλογραφία και σύνταξη κειμένων επιστολών προς φορείς του Δημοσίου και ιδιωτικού τομέα, δημότες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uto" w:line="360"/>
              <w:ind w:left="334" w:hanging="360"/>
              <w:jc w:val="left"/>
              <w:rPr>
                <w:rFonts w:ascii="Arial Narrow" w:hAnsi="Arial Narrow" w:eastAsia="Arial Narrow" w:cs="Arial"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>Η διαχείριση  των ερωτημάτων του κοινοβουλευτικού ελέγχου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Η επεξεργασία, επιμέλεια και σύνταξη κειμένων και επιστολών συνεργατών και συμβούλων του Δημάρχου</w:t>
            </w:r>
            <w:r>
              <w:rPr>
                <w:rFonts w:cs="TTE2DF8008t00" w:ascii="Arial Narrow" w:hAnsi="Arial Narrow"/>
                <w:lang w:eastAsia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Η τήρηση της Ημερήσιας διάταξης και των πρακτικών της Εκτελεστικής Επιτροπής και η  αρχειοθέτηση των θεμάτων και πρακτικών της Εκτελεστικής Επιτροπής. (Η.Δ., πρακτικά, κλπ 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ΓΡΑΜΜΑΤΕΙΑΚΗ ΥΠΟΣΤΗΡΙΞΗ ΕΚΤΕΛΕΣΤΙΚΗΣ ΕΠΙΤΡΟΠΗ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ΑΠΟΦΑΣΕΩΝ ΔΗΜΑ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ή Πληροφορικής), ΤΕ (Διοικητικού-Λογιστικού,Διοικητικού,Διοικητικού – Οικονομικού, Λογιστών) ή ΔΕ (Διοικητικού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 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Υ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πιθυμητές γνώσει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) Παρουσιάσεις (PowerPoint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) Βάσεις δεδομένων (</w:t>
            </w:r>
            <w:r>
              <w:rPr>
                <w:rFonts w:cs="Arial Narrow" w:ascii="Arial Narrow" w:hAnsi="Arial Narrow"/>
                <w:lang w:val="en-US"/>
              </w:rPr>
              <w:t>Access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60" w:hanging="36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Αυτορύθμιση (Αυτοέλεγχος, Αξιοπιστία, Ευσυνειδησία, Προσαρμοστικότητα, Καινοτομία)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σανατολισμός στην παροχή υπηρεσιών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αλή χρήση του γραπτού και του προφορικού λόγου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Χειρισμός διαφωνιών, Διαχείριση συγκρούσεων και κρίσεων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ύμπραξη και συνεργασ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ές ικανότητες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Η ικανότητα αυτοπληροφόρησης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θεκ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 - Συλλογ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πραγμάτευ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ελιξ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μέλει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τοχή στη πίε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οτελεσμα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ργανωτικ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Επιθυμητή η γνώση Αγγλικών  και άλλης μιας γλώσσας  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cs="Arial Narrow" w:ascii="Arial Narrow" w:hAnsi="Arial Narrow"/>
              </w:rPr>
              <w:t xml:space="preserve">Επιθυμητή η εμπειρία σε διοικητικά θέματα.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ΛΗ ΒΟΥΖΟΓΛΑΝ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ΩΑΝΝΗΣ ΜΠΟΥΤΑΡΗ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sz w:val="24"/>
        <w:b w:val="false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Arial Unicode MS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11z0">
    <w:name w:val="WW8Num11z0"/>
    <w:qFormat/>
    <w:rPr>
      <w:rFonts w:ascii="Arial Narrow" w:hAnsi="Arial Narrow" w:eastAsia="Arial Unicode MS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29:00Z</dcterms:created>
  <dc:creator>e.pazvanti</dc:creator>
  <dc:description/>
  <cp:keywords/>
  <dc:language>en-US</dc:language>
  <cp:lastModifiedBy>e.vouzoglani</cp:lastModifiedBy>
  <cp:lastPrinted>2015-11-24T13:28:00Z</cp:lastPrinted>
  <dcterms:modified xsi:type="dcterms:W3CDTF">2015-11-24T11:28:00Z</dcterms:modified>
  <cp:revision>36</cp:revision>
  <dc:subject>ΠΕΡΙΓΡΑΜΜΑ ΘΕΣΗΣ ΕΡΓΑΣΙΑΣ</dc:subject>
  <dc:title>Ver.1.0 date 01/07/2014</dc:title>
</cp:coreProperties>
</file>