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51" w:type="dxa"/>
        <w:jc w:val="left"/>
        <w:tblInd w:w="-17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4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Υπηρεσία υπαγόμενη στο Δήμαρχο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Αυτοτελές Τμήμα Δημοσίων και Διεθνών Σχέσεων. 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O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Προϊστάμενος του Αυτοτελούς Τμήματος Δημοσίων &amp; Διεθνών Σχέσεων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</w:rPr>
              <w:t>Υπάλληλος Αυτοτελούς Τμήματος Δημοσίων &amp; Διεθνών Σχέσεων/ Γραφείο Τύπου</w:t>
            </w:r>
            <w:r>
              <w:rPr>
                <w:rFonts w:eastAsia="Arial Narrow" w:cs="Arial Narrow" w:ascii="Arial Narrow" w:hAnsi="Arial Narrow"/>
                <w:lang w:val="en-US"/>
              </w:rPr>
              <w:t>/</w:t>
            </w:r>
            <w:r>
              <w:rPr>
                <w:rFonts w:eastAsia="Arial Narrow" w:cs="Arial Narrow" w:ascii="Arial Narrow" w:hAnsi="Arial Narrow"/>
              </w:rPr>
              <w:t>Αρμόδιος Αποδελτίωσης &amp; Ενημέρωσης.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4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 ΤΕ, Δ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15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5"/>
      </w:tblGrid>
      <w:tr>
        <w:trPr>
          <w:trHeight w:val="11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Καθημερινή αποδελτίωση του ημερησίου, εβδομαδιαίου και περιοδικού τύπου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Διανομή αντιγράφων στη διοίκηση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αρακολούθηση ιστοτόπων σχολιασμού (blogs) πολιτικού και γενικού περιεχομένου και ενημέρωση του γραφείου Δημάρχου και της διοίκηση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αρακολούθηση ραδιοφωνικών  και τηλεοπτικών εκπομπών ειδησεογραφικού περιεχομένου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Αρχειοθέτηση αντιγράφων αποδελτίωσης και τήρηση θεματικού αρχείου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υμμετοχή σε ομάδες έργου και σε επιτροπές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98" w:hanging="298"/>
              <w:rPr/>
            </w:pPr>
            <w:r>
              <w:rPr>
                <w:rFonts w:cs="Arial Narrow" w:ascii="Arial Narrow" w:hAnsi="Arial Narrow"/>
              </w:rPr>
              <w:t xml:space="preserve">Υλοποίηση των απαραίτητων ενεργειών σε συνεργασία με τις υπηρεσίες του Δήμου για την προβολή του έργου τους 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11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ΑΠΟΔΕΛΤΙΩΣΗ ΕΝΤΥΠΩΝ ΚΑΙ ΗΛΕΚΤΡΟΝΙΚΩΝ ΜΕΣΩΝ.  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5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1"/>
      </w:tblGrid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</w:tc>
      </w:tr>
      <w:tr>
        <w:trPr>
          <w:trHeight w:val="391" w:hRule="atLeast"/>
        </w:trPr>
        <w:tc>
          <w:tcPr>
            <w:tcW w:w="9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sz w:val="24"/>
                <w:szCs w:val="24"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  <w:sz w:val="24"/>
                <w:szCs w:val="24"/>
              </w:rPr>
              <w:t xml:space="preserve">: </w:t>
            </w:r>
          </w:p>
          <w:p>
            <w:pPr>
              <w:pStyle w:val="TextBody"/>
              <w:spacing w:before="0" w:after="0"/>
              <w:rPr>
                <w:rFonts w:ascii="Arial Narrow" w:hAnsi="Arial Narrow" w:cs="Arial Narrow"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Πτυχίο σχολής ΑΕΙ Δημοσιογραφίας ή ΤΕΙ ψηφιακών μέσων και επικοινωνίας, ή πτυχίο ιδιωτικής σχολής δημοσιογραφίας-ΙΕΚ, ή Απόφοιτος Γενικού Λυκείου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u w:val="single"/>
              </w:rPr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Cs/>
                <w:color w:val="000000"/>
              </w:rPr>
              <w:t>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Γνώση προγραμμάτων Η/Υ και  βασικών στοιχείων δημοσιογραφία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</w:t>
            </w: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Ομαδική εργασία, επικοινωνί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Απαραίτητη γνώση αγγλική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: Επιθυμητή η εμπειρία στο τομέα δημοσιογραφία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5. Έλεγχος και έγκριση.</w:t>
      </w:r>
    </w:p>
    <w:tbl>
      <w:tblPr>
        <w:tblW w:w="91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3239"/>
        <w:gridCol w:w="3319"/>
      </w:tblGrid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  <w:tr>
        <w:trPr>
          <w:trHeight w:val="482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Ημερομηνία ελέγχου &amp; έγκρισης)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Style11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3:00Z</dcterms:created>
  <dc:creator>e.pazvanti</dc:creator>
  <dc:description/>
  <cp:keywords/>
  <dc:language>en-US</dc:language>
  <cp:lastModifiedBy>-</cp:lastModifiedBy>
  <cp:lastPrinted>2015-07-15T13:49:00Z</cp:lastPrinted>
  <dcterms:modified xsi:type="dcterms:W3CDTF">2015-10-07T12:26:00Z</dcterms:modified>
  <cp:revision>9</cp:revision>
  <dc:subject>ΠΕΡΙΓΡΑΜΜΑ ΘΕΣΗΣ ΕΡΓΑΣΙΑΣ</dc:subject>
  <dc:title>Ver.1.0 date 01/07/2014</dc:title>
</cp:coreProperties>
</file>