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61" w:type="dxa"/>
        <w:jc w:val="left"/>
        <w:tblInd w:w="-12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Νομικής Υποστήριξη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ικαστικό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Λόγω του ότι οι δικηγόροι δεν έχουν υπαλληλική ιδιότητα, αλλά παρέχουν τις υπηρεσίες του με έμμισθη εντολή, δεν δικαιολογείται προϊστάμενος τμήματος  δικαστικού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B8D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B8B8D0" w:val="clear"/>
            <w:vAlign w:val="center"/>
          </w:tcPr>
          <w:p>
            <w:pPr>
              <w:pStyle w:val="Default"/>
              <w:rPr>
                <w:sz w:val="29"/>
                <w:szCs w:val="29"/>
              </w:rPr>
            </w:pPr>
            <w:r>
              <w:rPr>
                <w:rFonts w:eastAsia="Arial Narrow" w:cs="Arial Narrow" w:ascii="Arial Narrow" w:hAnsi="Arial Narrow"/>
                <w:sz w:val="29"/>
                <w:szCs w:val="29"/>
              </w:rPr>
              <w:t xml:space="preserve">Προϊστάμενος Διεύθυνσης Νομικής Υποστήριξης - Νομικός Σύμβουλο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Νομικής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, στην οποία προΐστα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ης Δ/νσης, σε συνεργασία με τους δικηγόρους και τον Προϊστάμενο του Τμήματος Γραμματείας &amp; Αρχείου  για τη βέλτιστη κατανομή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δικηγόρους, αναλόγως των αντικειμένων που χειρίζεται ο καθένας και των δραστηριοτήτων του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πίβλεψη για την εκτέλεση των κυρίων καθηκόντων των δικηγόρ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χείριση των θεμάτων που αφορούν υπηρεσιακά θέματα των δικηγόρων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υθύνη για την έγκαιρη και έγκυρη διεκπεραίωση των εργασιών της Δ/νση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και η εποπτεία των εργασιών των Τμημάτων που υπάγονται στη Δ/νσ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) Τμήμα Δικαστικού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β) Τμήμα Γραμματείας και Αρχείο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χείριση των θεμάτων που αφορούν τα υπηρεσιακά θέματα των Δικηγόρων του Τμήματος Δικαστικού και των Υπαλλήλων του Τμήματος Γραμματείας και Αρχεί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ης Δ/νσης (για την εμπρόθεσμη διεκπεραίωσή του). Εισηγείται στα αρμόδια όργανα την έκδοση διοικητικών πράξεων ή εγκυκλίων ή κατευθυντήριων οδηγιών απαραίτητων για τη λειτουργία της Υπηρεσίας σε συνεργασία με τα τμήματα αυτή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lang w:eastAsia="el-GR"/>
              </w:rPr>
              <w:t>Ενημέρωση της Διοίκησης για την πορεία των ανωτέρω (Δημάρχου, Αντιδημάρχων, Γενικού Γραμματέα, Γενικών Δ/ντων, Προϊσταμένων Υπηρεσιών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lang w:eastAsia="el-GR"/>
              </w:rPr>
              <w:t xml:space="preserve">Συντονισμός της καταγραφής του απολογισμού της Δ/νση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lang w:eastAsia="el-GR"/>
              </w:rPr>
              <w:t xml:space="preserve">Εισήγηση προς το ΤΓ&amp;Α για να κινηθεί η διαδικασία για την προμήθεια συγκεκριμένων βιβλίων κ.λπ.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lang w:eastAsia="el-GR"/>
              </w:rPr>
              <w:t xml:space="preserve">Εφαρμογή Συστήματος Διοίκησης μέσω στόχων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lang w:eastAsia="el-GR"/>
              </w:rPr>
              <w:t>Διαδικασία εισερχομένων – εξερχομένων εγγράφω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lang w:eastAsia="el-GR"/>
              </w:rPr>
              <w:t>Διαχείριση θεμάτων προσωπικού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τήσιος Απολογισμό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Νομική υποστήριξη συμφερόντων του Δήμου Θεσσαλονίκη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Παρακολούθηση εκκρεμών δικαστικών υποθέσεω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Παρακολούθηση γνωμοδοτήσεων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Οργάνωση και λειτουργία της βιβλιοθήκ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τυχίο Νομικής Σχολής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 xml:space="preserve">Επιθυμητός μεταπτυχιακός και διδακτορικός τίτλος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Γνώση διαχείρισης ηλεκτρονικής βάσης νομικών δεδομένων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εργασίας σε ομάδε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Ικανότητα συντονισμού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ιοικητικές ικανότητες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Επιθυμητή η γνώση ξένων γλωσσών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 xml:space="preserve">Πολυετής εμπειρία στην άσκηση του δικηγορικού επαγγέλματος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7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-Νομικός Σύμβουλ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(Ονοματεπώνυμο &amp; υπογραφή)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Γενικός Γραμματέα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Δήμαρχ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0"/>
      <w:rPr/>
    </w:pPr>
    <w:r>
      <w:rPr>
        <w:i/>
        <w:lang w:val="en-US"/>
      </w:rPr>
      <w:t>Ver</w:t>
    </w:r>
    <w:r>
      <w:rPr>
        <w:i/>
      </w:rPr>
      <w:t>. 1.0.</w:t>
    </w:r>
    <w:r>
      <w:rPr>
        <w:i/>
        <w:lang w:val="en-US"/>
      </w:rPr>
      <w:t>Date</w:t>
    </w:r>
    <w:r>
      <w:rPr>
        <w:i/>
      </w:rPr>
      <w:t xml:space="preserve"> 19/05/2015</w:t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eastAsia="Arial Narrow" w:cs="Arial Narrow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 Narrow"/>
      <w:color w:val="000000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5z1">
    <w:name w:val="WW8Num5z1"/>
    <w:qFormat/>
    <w:rPr>
      <w:rFonts w:ascii="Wingdings" w:hAnsi="Wingdings" w:cs="Wingdings"/>
      <w:color w:val="000000"/>
      <w:sz w:val="16"/>
      <w:szCs w:val="16"/>
    </w:rPr>
  </w:style>
  <w:style w:type="character" w:styleId="WW8Num6z0">
    <w:name w:val="WW8Num6z0"/>
    <w:qFormat/>
    <w:rPr/>
  </w:style>
  <w:style w:type="character" w:styleId="Style14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25:00Z</dcterms:created>
  <dc:creator>e.pazvanti</dc:creator>
  <dc:description/>
  <dc:language>en-US</dc:language>
  <cp:lastModifiedBy>a.nota</cp:lastModifiedBy>
  <cp:lastPrinted>2015-06-02T12:34:00Z</cp:lastPrinted>
  <dcterms:modified xsi:type="dcterms:W3CDTF">2015-09-08T06:28:00Z</dcterms:modified>
  <cp:revision>3</cp:revision>
  <dc:subject>ΠΕΡΙΓΡΑΜΜΑ ΘΕΣΗΣ ΕΡΓΑΣΙΑΣ</dc:subject>
  <dc:title>Ver.1.0 Date 01/07/2014</dc:title>
</cp:coreProperties>
</file>