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31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l-GR"/>
              </w:rPr>
              <w:t>ΑΥΤΟΤΕΛΕΣ ΤΜΗΜΑ ΕΘΕΛΟΝΤΙΣΜΟΥ, ΝΕΟΛΑΙΑΣ &amp; ΔΙΟΙΚΗΤΙΚΗΣ ΒΟΗΘΕΙ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Π/ΑΤΕΝΕΔΒ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-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bidi w:val="0"/>
              <w:spacing w:lineRule="auto" w:line="240" w:before="0" w:after="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 xml:space="preserve">Υπάλληλος υποστήριξης 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  <w:lang w:val="el-GR"/>
              </w:rPr>
              <w:t>λειτουργίας του Αυτοτελούς Τμήματος Εθελοντισμού, Νεολαίας &amp; Διοιηκητικής Βοήθει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, ΤΕ ή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1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  <w:lang w:val="el-GR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  <w:lang w:val="el-GR"/>
              </w:rPr>
              <w:t>Ενημέρωση Εθελοντών, Ομάδων και Οργανώσεων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  <w:lang w:val="el-GR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  <w:lang w:val="el-GR"/>
              </w:rPr>
              <w:t>Δημιουργία και διαχείριση τράπεζας προτάσεων και προβλημάτων της Τοπικής Κοινωνίας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  <w:lang w:val="el-GR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  <w:lang w:val="el-GR"/>
              </w:rPr>
              <w:t>Συμμετοχή στην διοργάνωση σεμιναρίων, ενημερωτικών ημερίδων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  <w:lang w:val="el-GR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  <w:lang w:val="el-GR"/>
              </w:rPr>
              <w:t>Υποστήριξη εθελοντικών οργανώσεων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  <w:lang w:val="el-GR"/>
              </w:rPr>
              <w:t xml:space="preserve">Τήρηση και επικαιροποίηση στοιχείων δικτύου εθελοντών 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Η σύνταξη προϋπολογισμού του τμήματος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Η υποβολή αιτημάτων προς το Τμήμα Προϋπολογισμού και Οικονομικής Πληροφόρησης προκειμένου να εκδοθούν  προτάσεις ανάληψης υποχρέωσης,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εισήγηση για έγκριση και διάθεση πίστωσης στον αρμόδιο διατάκτη.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Οι εισηγήσεις για τις αναμορφώσεις του προϋπολογισμού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Η  σύναψη </w:t>
            </w:r>
            <w:r>
              <w:rPr>
                <w:rFonts w:cs="Arial" w:ascii="Arial" w:hAnsi="Arial"/>
                <w:sz w:val="22"/>
                <w:lang w:val="el-GR"/>
              </w:rPr>
              <w:t xml:space="preserve">και η υλοποίηση, </w:t>
            </w:r>
            <w:r>
              <w:rPr>
                <w:rFonts w:cs="Arial" w:ascii="Arial" w:hAnsi="Arial"/>
                <w:sz w:val="22"/>
              </w:rPr>
              <w:t xml:space="preserve">συμβάσεων παροχής υπηρεσιών </w:t>
            </w:r>
            <w:r>
              <w:rPr>
                <w:rFonts w:cs="Arial" w:ascii="Arial" w:hAnsi="Arial"/>
                <w:sz w:val="22"/>
                <w:lang w:val="el-GR"/>
              </w:rPr>
              <w:t xml:space="preserve"> και Προγραμματικών  Συμβάσεων </w:t>
            </w:r>
            <w:r>
              <w:rPr>
                <w:rFonts w:cs="Arial" w:ascii="Arial" w:hAnsi="Arial"/>
                <w:sz w:val="22"/>
              </w:rPr>
              <w:t xml:space="preserve">που αφορούν αρμοδιότητες </w:t>
            </w: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του τμήματος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 xml:space="preserve">Η σύνταξη αιτημάτων και </w:t>
            </w:r>
            <w:r>
              <w:rPr>
                <w:rFonts w:cs="Arial" w:ascii="Arial" w:hAnsi="Arial"/>
                <w:sz w:val="22"/>
              </w:rPr>
              <w:t>τεχνικών προδιαγραφών και η διαμόρφωση  προς το Τμήμα Προκηρύξεων και Δημοπρασιών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Οι εισηγήσεις στα αρμόδια όργανα του Δήμου για διενέργεια διαγωνισμών  (προμηθειών-εργασιών) και για απευθείας αναθέσεις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  <w:lang w:val="el-GR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Η σύνταξη αποφάσεων Δημάρχου – Αντιδημάρχου, γνωμοδοτήσεων, συμφωνητικών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  <w:lang w:val="el-GR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  <w:lang w:val="el-GR"/>
              </w:rPr>
              <w:t>Η Ηλεκτρονική καταχώρηση στοιχείων π.χ. στο κεντρικό Η.Μ.Δ.Σ.,στο πρόγραμμα Διαύγεια, στο πρόγραμμα Εργάνη, στο ΟΠΣΟΥ, Δημοτική Τράπεζα Αίματος κ.λ.π.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4"/>
                <w:lang w:val="el-GR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  <w:lang w:val="el-GR"/>
              </w:rPr>
              <w:t>Η συγκέντρωση δικαιολογητικών για ενταλματοποίηση δαπανών και η διεκπεραίωση των τιμολογίων με τα συνοδεύοντα δικαιολογητικά στις αρμόδιες υπηρεσίες.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4"/>
                <w:lang w:val="el-GR"/>
              </w:rPr>
              <w:t xml:space="preserve">Η </w:t>
            </w:r>
            <w:r>
              <w:rPr>
                <w:rFonts w:eastAsia="Arial Narrow" w:cs="Arial" w:ascii="Arial" w:hAnsi="Arial"/>
                <w:color w:val="000000"/>
                <w:sz w:val="22"/>
                <w:szCs w:val="24"/>
                <w:lang w:val="el-GR"/>
              </w:rPr>
              <w:t xml:space="preserve">τήρηση στατιστικών στοιχείων. </w:t>
            </w:r>
          </w:p>
          <w:p>
            <w:pPr>
              <w:pStyle w:val="Web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Η ηλεκτρονική παρακολούθηση διαχείρισης των πιστώσεων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Η τήρηση πρωτοκόλλου εισερχομένων-εξερχομένων εγγράφων. Η διεκπεραίωση αλληλογραφίας του Τμήματος, και η διακίνηση της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cs="Arial"/>
                <w:sz w:val="22"/>
                <w:shd w:fill="auto" w:val="clear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Η αρχειοθέτηση εγγράφων του τμήματος καθώς και η εκκαθάριση του αρχείου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hd w:fill="auto" w:val="clear"/>
              </w:rPr>
              <w:t>Η υποβολή στοιχείων απολογισμού και στατιστικών στοιχείων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 xml:space="preserve">Η έκδοση ημερήσιου-μηνιαίου παρουσιολογίου - απουσιολογίου </w:t>
            </w:r>
            <w:r>
              <w:rPr>
                <w:rFonts w:cs="Arial" w:ascii="Arial" w:hAnsi="Arial"/>
                <w:sz w:val="22"/>
              </w:rPr>
              <w:t xml:space="preserve"> , σύμφωνα με τις οδηγίες της Διεύθυνσης Διαχείρισης Ανθρωπίνων Πόρων </w:t>
            </w: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καθώς και η διαχείριση</w:t>
            </w:r>
            <w:r>
              <w:rPr>
                <w:rFonts w:cs="Arial" w:ascii="Arial" w:hAnsi="Arial"/>
                <w:sz w:val="22"/>
              </w:rPr>
              <w:t xml:space="preserve"> των αιτήσεων των πάσης φύσεως αδειών των εργαζομένων, μετά την υπογραφή τους από τον Προϊστάμενο.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Η σύνταξη  των βεβαιώσεων απεργιών και στάσεων εργασίας των υπαλλήλων </w:t>
            </w: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του τμήματος</w:t>
            </w:r>
            <w:r>
              <w:rPr>
                <w:rFonts w:cs="Arial" w:ascii="Arial" w:hAnsi="Arial"/>
                <w:sz w:val="22"/>
              </w:rPr>
              <w:t xml:space="preserve"> και η ενημέρωση  της Διεύθυνσης Διαχείρισης Ανθρωπίνων Πόρων.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  <w:lang w:val="el-GR"/>
              </w:rPr>
            </w:pPr>
            <w:r>
              <w:rPr>
                <w:rFonts w:cs="Arial" w:ascii="Arial" w:hAnsi="Arial"/>
                <w:sz w:val="22"/>
              </w:rPr>
              <w:t>Η εισήγηση , προς το Τμήμα Ανάπτυξης Ανθρώπινου Δυναμικού, της συμμετοχής υπαλλήλων του Τμήματος σε σεμινάρια, ημερίδες, συνέδρια κτλ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  <w:lang w:val="el-GR"/>
              </w:rPr>
              <w:t>Η διοικητική υποστήριξη  του Τμήματος και επικοινωνία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3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Η διενέργεια θεωρήσεων μετά από εξουσιοδότηση υπογραφής σε συγκεκριμένους υπαλλήλους από το Δήμαρχο.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Η διαχείριση αποθήκης (χαρτί, γραφική ύλη και άλλα αναλώσιμα καθώς και ανανέωση αυτών)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jc w:val="left"/>
              <w:rPr>
                <w:rFonts w:ascii="Arial" w:hAnsi="Arial" w:eastAsia="Arial Narrow" w:cs="Arial"/>
                <w:color w:val="000000"/>
                <w:sz w:val="22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4"/>
              </w:rPr>
              <w:t>Συμμετοχή σε Ομάδες Έργου και Επιτροπέ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1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ΝΗΜΕΡΩΣΗ ΣΕ ΘΕΜΑΤΑ ΕΘΕΛΟΝΤΙΣΜΟ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ΗΜΙΟΥΡΓΙΑ ΤΡΑΠΕΖΑΣ ΠΛΗΡΟΦΟΡΙΩΝ ΓΙΑ ΠΡΟΤΑΣΕΙΣ &amp; ΠΡΟΒΛΗΜΑΤΑ ΑΠΟ ΤΗΝ ΤΟΠΙΚΗ ΚΟΙΝΩΝΙΑ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ΙΤΗΜΑΤΑ ΔΗΜΟΤΩΝ ΤΗΣ ΠΕΡΙΠΤΩΣΗΣ Δ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ΡΓΑΝΩΣΗ ΣΕΜΙΝΑΡΙΩΝ – ΕΚΠΑΙΔΕΥΣΗ ΕΘΕΛΟΝΤΩΝ -ΠΟΛΙΤΩ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ΡΗΣΗ ΜΗΤΡΩΟΥ ΕΘΕΛΟΝΤΩΝ (ΟΜΑΔΩΝ-ΜΕΜΟΝΩΜΕΝΑ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ΓΚΡΟΤΗΣΗ ΟΜΑΔΩΝ &amp;  ΣΥΝΕΝΤΕΥΞΕΙΣ ΜΕ ΥΠΟΨΗΦΙΟΥΣ ΕΘΕΛΟΝΤ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ΟΣΤΗΡΙΞΗ ΕΘΕΛΟΝΤΙΚΩΝ ΟΡΓΑΝΩΣΕΩ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ΑΣΙΑ ΜΕ ΑΕΙ ΚΑΙ ΤΕΙ ΓΙΑ ΤΗΝ ΒΕΛΤΙΩΣΗ ΚΑΙ ΑΝΑΠΤΥΞΗ ΤΩΝ ΣΧΕΣΕΩΝ ΤΟΥ ΔΗΜΟΥ ΜΕ ΑΝΩΤΑΤΑ ΕΚΠΑΙΔΕΥΤΙΚΑ ΙΔΡΥ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ΑΠΤΥΞΗ ΔΡΑΣΕΩΝ ΚΑΙ ΠΡΟΓΡΑΜΜΑΤΩΝ ΠΟΛΙΤΙΚΗΣ ΓΙΑ ΝΕΟΥΣ ΠΟΥ ΑΦΟΡΟΥΝ (Νεανική επιχειρηματικότητα-απασχόληση-ανεργία-περιβάλλον-ποιοτικός ελεύθερος χρόνος κλπ 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ΝΗΜΕΡΩΣΗ ΝΕΩΝ ΓΙΑ ΠΡΟΓΡΑΜΜΑΤΑ ΚΑΙ ΠΟΛΙΤΙΚΕΣ ΣΕ ΕΘΝΙΚΟ ΚΑΙ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ΥΡΩΠΑΙΚΟ ΕΠΙΠΕΔΟ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ΚΑΤΑΡΤΙΣΗ  ΚΑΙ ΥΛΟΠΟΙΗΣΗ  ΕΤΗΣΙΟΥ ΣΧΕΔΙΟΥ  ΔΡΑΣ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right="0" w:hanging="3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ΠΛΗΡΟΦΟΡΗΣΗ  ΤΟΥ ΚΟΙΝΟΥ ΓΙΑ ΤΙΣ ΥΠΗΡΕΣΙΕΣ ΤΟΥ ΑΥΤΟΤΕΛΟΥΣ ΤΜΗΜΑΤΟ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0"/>
              <w:ind w:left="340" w:right="0" w:hanging="3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ΛΕΙΤΟΥΡΓΙΑ ΔΗΜΟΤΙΚΗΣ ΤΡΑΠΕΖΑΣ ΑΙΜΑΤΟ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0"/>
              <w:ind w:left="340" w:right="0" w:hanging="3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0"/>
              <w:ind w:left="340" w:right="0" w:hanging="3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0"/>
              <w:ind w:left="340" w:right="0" w:hanging="3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40" w:right="0" w:hanging="3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40" w:right="0" w:hanging="3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40" w:right="0" w:hanging="34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 (ΚΑΙ ΣΥΝΤΑΞΗ ΤΕΧΝΙΚΟΥ ΠΡΟΓΡΑΜΜΑΤΟΣ ΓΙΑ ΤΙΣ ΤΕΧΝΙΚΕΣ ΥΠΗΡΕΣΙΕ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40" w:right="0" w:hanging="34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3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ΠΕ </w:t>
            </w:r>
            <w:r>
              <w:rPr>
                <w:rFonts w:cs="Arial Narrow" w:ascii="Arial Narrow" w:hAnsi="Arial Narrow"/>
              </w:rPr>
              <w:t xml:space="preserve"> ΑΕΙ /ΤΕΙ της Ελλάδας ή Ισότιμων της Αλλοδαπής, ΔΕ Απολυτήριο Λυκείου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Άριστη  γνώση στη χρήση Η/Υ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 και συγκεκριμένα στα αντικείμεν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) Επεξεργασία κειμένου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Word)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β) Υπολογιστικά φύλλα (Ε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xcel)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κα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)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l-GR"/>
              </w:rPr>
              <w:t>Υ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πηρεσίες Διαδικτύου (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Internet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single"/>
              </w:rPr>
              <w:t>Επιθυμητές γνώσει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u w:val="none"/>
                <w:lang w:val="el-GR"/>
              </w:rPr>
            </w:pPr>
            <w:r>
              <w:rPr>
                <w:rFonts w:cs="Arial Narrow" w:ascii="Arial Narrow" w:hAnsi="Arial Narrow"/>
                <w:u w:val="none"/>
              </w:rPr>
              <w:t>α) Παρουσιάσεις (PowerPoint</w:t>
            </w:r>
            <w:r>
              <w:rPr>
                <w:rFonts w:cs="Arial Narrow" w:ascii="Arial Narrow" w:hAnsi="Arial Narrow"/>
                <w:u w:val="none"/>
                <w:lang w:val="en-US"/>
              </w:rPr>
              <w:t>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u w:val="none"/>
                <w:lang w:val="el-GR"/>
              </w:rPr>
            </w:pPr>
            <w:r>
              <w:rPr>
                <w:rFonts w:cs="Arial Narrow" w:ascii="Arial Narrow" w:hAnsi="Arial Narrow"/>
                <w:u w:val="none"/>
                <w:lang w:val="el-GR"/>
              </w:rPr>
              <w:t xml:space="preserve">β) Βάσεις δεδομένων </w:t>
            </w:r>
            <w:r>
              <w:rPr>
                <w:rFonts w:cs="Arial Narrow" w:ascii="Arial Narrow" w:hAnsi="Arial Narrow"/>
                <w:u w:val="none"/>
                <w:lang w:val="en-US"/>
              </w:rPr>
              <w:t>(Access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  <w:lang w:val="el-GR"/>
              </w:rPr>
              <w:t>γ) Συντονισμός &amp; διαχείριση Εθελοντ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  <w:lang w:val="el-GR"/>
              </w:rPr>
              <w:t>Καλή γνώση οικονομικών των ΟΤ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>: Επικοινωνία, Συντονισμός, Ομαδική Εργασία -</w:t>
            </w:r>
            <w:r>
              <w:rPr>
                <w:rFonts w:cs="Arial Narrow" w:ascii="Arial Narrow" w:hAnsi="Arial Narrow"/>
                <w:bCs/>
                <w:u w:val="none"/>
              </w:rPr>
              <w:t>Συνεργασίες, Διαχείριση συγκρούσεων και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Επιθυμητή η γνώση Αγγλικών               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>: δεν απαιτεί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0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ΒΑΣΙΛΙΚΗ ΚΑΛΑΪΤΖ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-10-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Arial Narro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3z0">
    <w:name w:val="WW8Num3z0"/>
    <w:qFormat/>
    <w:rPr>
      <w:rFonts w:eastAsia="Arial Narrow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s.loi</cp:lastModifiedBy>
  <cp:lastPrinted>2014-12-09T09:39:00Z</cp:lastPrinted>
  <dcterms:modified xsi:type="dcterms:W3CDTF">2014-09-30T07:11:00Z</dcterms:modified>
  <cp:revision>9</cp:revision>
  <dc:subject>ΠΕΡΙΓΡΑΜΜΑ ΘΕΣΗΣ ΕΡΓΑΣΙΑΣ</dc:subject>
  <dc:title>Ver.1.0 date 01/07/2014</dc:title>
</cp:coreProperties>
</file>