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Διαχείρισης Ανθρωπίνων Πό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Υπάλληλος Τμήματος Διοικητικής Υποστήριξης υπεύθυνος για τη φύλαξη του Δημαρχεί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</w:rPr>
              <w:t>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Φροντίζει για τη φύλαξη και την ασφάλεια του Δημαρχιακού Μεγάρου και των εξωτερικών χώρων αυτού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Παρέχει πληροφορίες στους Δημότες για τις υπηρεσίες του Δήμ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</w:rPr>
              <w:t>Φροντίζει για την άρτια διεξαγωγή εκδηλώσεων στους χώρους του Δημαρχιακού Μεγάρ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ΕΠΙΜΕΛΕΙΤΑΙ ΤΗΣ ΑΣΦΑΛΕΙΑΣ ΤΟΥ ΔΗΜΑΡΧΕΙΟΥ ΣΕ 24ΩΡΗ ΒΑΣ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26" w:hanging="426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</w:rPr>
              <w:t>ΠΑΡΕΧΕΙ ΕΝΗΜΕΡΩΣΗ ΣΧΕΤΙΚΑ ΜΕ ΤΙΣ ΑΡΜΟΔΙΟΤΗΤΕΣ ΚΑΙ ΤΑ ΠΡΟΓΡΑΜΜΑΤΑ ΤΟΥ ΔΗΜΟΥ ΜΕ ΣΚΟΠΟ ΤΗΝ ΟΡΘΗ ΠΛΗΡΟΦΟΡΗΣΗ ΤΩΝ ΔΗΜΟΤ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Απολυτήριο Δημοτικού ή  Λυκεί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ξένης γλώσσας κυρίως αγγλική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 αντίστοιχη θέση.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41:00Z</dcterms:created>
  <dc:creator>e.pazvanti</dc:creator>
  <dc:description/>
  <cp:keywords/>
  <dc:language>en-US</dc:language>
  <cp:lastModifiedBy>v.vlachioti</cp:lastModifiedBy>
  <cp:lastPrinted>2014-12-05T09:57:00Z</cp:lastPrinted>
  <dcterms:modified xsi:type="dcterms:W3CDTF">2014-12-05T09:21:00Z</dcterms:modified>
  <cp:revision>11</cp:revision>
  <dc:subject>ΠΕΡΙΓΡΑΜΜΑ ΘΕΣΗΣ ΕΡΓΑΣΙΑΣ</dc:subject>
  <dc:title>Ver.1.0 date 01/07/2014</dc:title>
</cp:coreProperties>
</file>