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Η ΔΙΕΥΘΥΝΣΗ ΔΙΟΙΚΗΤΙΚΩΝ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ΙΡΙΣΗΣ ΑΝΘΡΩΠΙΝΩΝ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ΕΩΡΗΣΗΣ ΕΡΓΑΣΙΑΣ ΠΡΟΣΩΠΙΚ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ΕΠΙΘΕΩΡΗΣΗΣ ΕΡΓΑΣΙΑΣ ΠΡΟΣΩΠΙΚ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ΜΗΜΑΤΟΣ ΕΠΙΘΕΩΡΗΣΗΣ ΕΡΓΑΣΙΑΣ ΠΡΟΣΩΠΙΚΟΥ-ΕΦΑΡΜΟΓΗ ΠΕΙΘΑΡΧΙΚΟΥ ΔΙΚΑΙ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 ΠΕ 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Παρακολούθηση και εφαρμογή του πειθαρχικού δίκαιου που κάθε φορά ισχύει για το προσωπικό,με κάθε σχέση εργασίας,ύστερα από εισήγηση του προϊστάμενου διεύθυνσης ή μετά από απόφαση Δημάρχου,οπως και των πειθαρχικών υποθέσεων του προσωπικού με σχέση εργασίας Ιδιωτικού Δικαίου (ορισμένου ή αορίστου χρόνου),που παραπέμπονται στο Υπηρεσιακό Πειθαρχικό Συμβούλι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Συνεχής ενημέρωση του Γενικού Επιθεωρητή Δημόσιας Διοίκησης και του  Δευτεροβάθμιου Πειθαρχικού Συμβουλίου σχετικά με την έκβαση των πειθαρχικών υποθέσε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Κοινοποίηση στον Γενικό Επιθεωρητή Δημόσιας Διοίκησης όλων των αποφάσεων του Δημάρχου,της Εκτελεστικής Επιτροπής και του Υπηρεσιακού Συμβουλίου οι οποίες αφορούν πειθαρχικά θέματ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Συνεχής ενημέρωση για την σχετική με το αντικείμενο νομοθεσί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Αποστολή εκθέσεων απόψεων στα διοικητικά δικαστήρια σχετικές με προσφυγές υπαλλήλων που αφορούν στις αρμοδιότητες του τμήματος.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ΕΦΑΡΜΟΓΗ ΠΕΙΘΑΡΧΙΚΟΥ ΔΙΚΑΙΟ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ΑΔΙΚΑΣΙΑ ΕΙΣΕΡΧΟΜΕΝΩΝ-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ΑΕΙ Νομική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χειρισμού Η/Υ.Επιμόρφωση σχετικά με θέματα Πειθαρχικού Δικα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Εχεμύθεια.Αμεσότητα στην εκτέλεση των απαιτούμενων.Προσήλωση στην εκτέλεση του αντικείμενου λόγω της πολυπλοκότητας των υποθέσεων.Πιστή εφαρμογή των αναφερόμενων στους νόμους.Γνώση Διαχείρισης Κρίσεων.Ικανότητα στην κατανόηση και ερμηνεία των νόμων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-Δεν απαιτούνται (κατά βά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Απαιτείται, ως προς τη γνώση  του νομοθετικού πλαισίου και τη γνώση ερμηνείας νομ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36:00Z</dcterms:created>
  <dc:creator>e.pazvanti</dc:creator>
  <dc:description/>
  <cp:keywords/>
  <dc:language>en-US</dc:language>
  <cp:lastModifiedBy>ch.theocharoudis</cp:lastModifiedBy>
  <cp:lastPrinted>2014-10-13T08:39:00Z</cp:lastPrinted>
  <dcterms:modified xsi:type="dcterms:W3CDTF">2014-10-13T05:40:00Z</dcterms:modified>
  <cp:revision>12</cp:revision>
  <dc:subject>ΠΕΡΙΓΡΑΜΜΑ ΘΕΣΗΣ ΕΡΓΑΣΙΑΣ</dc:subject>
  <dc:title>Ver.1.0 date 01/07/2014</dc:title>
</cp:coreProperties>
</file>