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01" w:type="dxa"/>
        <w:jc w:val="left"/>
        <w:tblInd w:w="-14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9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οικητικών και Οικονομ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ιαχείρισης Ανθρωπίνων Πόρ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Ανάπτυξης Ανθρώπινου Δυναμικού και Κεφαλαιοποίησης της Γνώσης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 Narrow" w:ascii="Arial Narrow" w:hAnsi="Arial Narrow"/>
                <w:bCs/>
              </w:rPr>
              <w:t>Προϊστάμενος της Διεύθυνσης Διαχείρισης Ανθρωπίνων Πόρ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Υπάλληλοι του Τμήματος Ανάπτυξης Ανθρώπινου Δυναμικού και Κεφαλαιοποίησης της Γνώσης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32"/>
                <w:szCs w:val="32"/>
              </w:rPr>
              <w:t>Προϊστάμενος του Τμήματος Ανάπτυξης Ανθρώπινου Δυναμικού και Κεφαλαιοποίησης της Γνώση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 Διοικητικού ή ΠΕ Διοικητικού Οικονομικού ή ΤΕ Διοικητικού Λογιστικού ή ΤΕ Διοίκησης Μονάδων Τοπικής Αυτοδιοίκησης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0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1"/>
      </w:tblGrid>
      <w:tr>
        <w:trPr>
          <w:trHeight w:val="110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. Η άρτια κατάρτιση και γνώση του συνόλου των αρμοδιοτήτων του Τμήματος η οποία επιτυγχάνεται με τη συνεχή ενημέρωση και μελέτη του νομοθετικού πλαισίου και των σχετικών εγκυκλίω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2. Η εφαρμογή της Στοχοθεσίας, ο σωστός προγραμματισμός ως προς την άσκηση των δραστηριοτήτων του Τμήματος και η βέλτιστη κατανομή αυτών στους υπηρετούντες υπαλλήλους, αναλόγως των τυπικών και ουσιαστικών προσόντων του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3. Ο καθημερινός έλεγχος της εισερχόμενης αλληλογραφίας του Τμήματος και η εμπρόθεσμη χρέωση των εγγράφων στους υπαλλήλους αναλόγως των δραστηριοτήτων του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4. Ο συντονισμός του Τμήματος ως προς την απρόσκοπτη άσκηση των αρμοδιοτήτων του και συγκεκριμένα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 Ως προς την διαδικασία αξιολόγησης των τακτικών υπαλλήλω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 Ως προς τον προγραμματισμό της εκπαίδευσης του ανθρώπινου δυναμικού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 Ως προς τις βαθμολογικές / μισθολογικές υπηρεσιακές μεταβολές των υπαλλήλω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 Ως προς την υλοποίηση των προγραμμάτων πρακτικής άσκησης φοιτητών ΤΕΙ, ΑΕΙ και σπουδαστών ΟΑΕΔ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5. Η ιδία διεκπεραίωση διαφόρων υποθέσεων, όπως η αποστολή εκθέσεων απόψεων σε Δικαστήρια,  η αποστολή εγγράφων ερωτημάτων σε Υπουργεία, η έκδοση εγκυκλίων, η διατύπωση εισηγήσεων  κ.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6. Ο διαρκής έλεγχος ως προς την εμπρόθεσμη διεκπεραίωση του συνόλου των αρμοδιοτήτων του Τμήματος, αλλά και ως προς την σωστή υλοποίηση αυτών από υπηρεσιακής πλευράς , με απώτερο σκοπό την επίτευξη της στοχοθεσίας του Τμήματος 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7. Η αξιολόγηση του παραγομένου έργου εκ μέρους των υπαλλήλων και η παροχή βοήθειας ή συμβουλών προς αυτούς προκειμένου να βελτιωθεί η αποδοτικότητά τους, όταν αυτό κρίνεται απαραίτητ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8. Η εύρυθμη συνεργασία του Τμήματος με λοιπές Υπηρεσιακές Μονάδες εντός και εκτός Δήμου, για την επίτευξη της οποίας απαιτείται η σφαιρική γνώση διαφόρων αρμοδιοτήτων, πέραν εκείνων που θεωρούνται απαραίτητες για τη λειτουργία του Τμήματος, όπως η ευρεία γνώση της νομοθεσίας, του Κώδικα Διοικητικής Διαδικασίας, των Σχέσεων Κράτους – Πολίτη κ.α.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0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1"/>
      </w:tblGrid>
      <w:tr>
        <w:trPr>
          <w:trHeight w:val="110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u w:val="none"/>
              </w:rPr>
              <w:t>1. Α</w:t>
            </w: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u w:val="none"/>
              </w:rPr>
              <w:t>ξιολόγηση των τακτικών υπαλλήλων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u w:val="none"/>
              </w:rPr>
              <w:t>2. Προγραμματισμός της εκπαίδευσης του ανθρώπινου δυναμικού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u w:val="none"/>
              </w:rPr>
              <w:t>3. Βαθμολογικές / μισθολογικές υπηρεσιακές μεταβολές των υπαλλήλων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u w:val="none"/>
              </w:rPr>
              <w:t>4. Υλοποίηση των προγραμμάτων πρακτικής άσκησης φοιτητών ΤΕΙ, ΑΕΙ και σπουδαστών ΟΑΕ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u w:val="none"/>
              </w:rPr>
              <w:t>5. Εφαρμογή Συστήματος Διοίκησης μέσω Στόχω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u w:val="none"/>
              </w:rPr>
              <w:t>6. Εφαρμογή Κοινού Πλαισίου Αξιολόγηση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u w:val="none"/>
              </w:rPr>
              <w:t>7. Διαδικασία εισερχομένων – εξερχομένων εγγράφω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u w:val="none"/>
              </w:rPr>
              <w:t>8. Διαχείριση θεμάτων προσωπικού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u w:val="none"/>
              </w:rPr>
              <w:t>9. Σύνταξη Ετήσιου Απολογισμού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u w:val="none"/>
              </w:rPr>
              <w:t>10. Συνεργασία με λοιπές Υπηρεσιακές Μονάδες εντός και εκτός Δήμου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0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1"/>
      </w:tblGrid>
      <w:tr>
        <w:trPr>
          <w:trHeight w:val="391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Πτυχίο ή Δίπλωμα ΑΕΙ ή ΤΕΙ κατά προτίμηση οικονομικών ή νομικών κατευθύνσεων 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none"/>
              </w:rPr>
              <w:t>Γνώση χειρισμού ηλεκτρονικού υπολογιστή και κυρίως ανοιχτού λογισμικού επεξεργασίας κειμένου, υπολογιστικών φύλλων, υπηρεσιών διαδικτύου και ηλεκτρονικού ταχυδρομείου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 Επιθυμητή η γνώση ξένης γλώσσας κατά προτίμηση της Αγγλική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Αποκτάται στην πράξη αφενός μεν με τη συνεχή μελέτη του νομοθετικού πλαισίου και αφετέρου με την άσκηση των καθηκόντων εργασία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7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1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default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  <w:font w:name="Arial Narrow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Book Antiqua" w:hAnsi="Book Antiqua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ascii="Book Antiqua" w:hAnsi="Book Antiqua" w:cs="Mangal"/>
      <w:i/>
      <w:iCs/>
      <w:sz w:val="22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ascii="Book Antiqua" w:hAnsi="Book Antiqua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4-07-31T13:32:00Z</cp:lastPrinted>
  <dcterms:modified xsi:type="dcterms:W3CDTF">2014-07-31T10:43:00Z</dcterms:modified>
  <cp:revision>19</cp:revision>
  <dc:subject>ΠΕΡΙΓΡΑΜΜΑ ΘΕΣΗΣ ΕΡΓΑΣΙΑΣ</dc:subject>
  <dc:title>Ver.1.0 date 01/07/2014</dc:title>
</cp:coreProperties>
</file>