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21" w:type="dxa"/>
        <w:jc w:val="left"/>
        <w:tblInd w:w="-20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Γ'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' 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Υπάλληλος του Τμήματος Υποστήριξης Συμβουλίου Γ' Δημοτικής Κοινότητας -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ΥΕ – Κλητήρων-θυρωρών-Γενικών Καθηκό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1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right="0" w:hanging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ίνηση εγγράφων σε Υπηρεσίες του Δήμου, στους Δημοτικούς ή Κοινοτικούς Συμβούλους, καθώς και σε Υπηρεσίες και φορείς εκτός  Δήμο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right="0" w:hanging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και Διαχείριση Αρχεί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1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ΗΜΑΤΟΣ - ΤΗΡΗΣΗ ΑΡΧΕΙ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391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Υποχρεωτική Εκπαίδευσ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/Ικανότητ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Προαιρετικά δίπλωμα οδήγησης μηχανής ή αυτοκινήτ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9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Ανθούλα Κυριμλίδου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>Δόμνα Πασχαλίδου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ascii="Arial Narrow" w:hAnsi="Arial Narrow" w:cs="Arial Narro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Arial Narrow" w:hAnsi="Arial Narrow" w:cs="Arial Narro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rFonts w:ascii="Arial Narrow" w:hAnsi="Arial Narrow" w:cs="Arial Narro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rFonts w:ascii="Arial Narrow" w:hAnsi="Arial Narrow" w:cs="Arial Narro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rFonts w:ascii="Arial Narrow" w:hAnsi="Arial Narrow" w:cs="Arial Narro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rFonts w:ascii="Arial Narrow" w:hAnsi="Arial Narrow" w:cs="Arial Narro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rFonts w:ascii="Arial Narrow" w:hAnsi="Arial Narrow" w:cs="Arial Narro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</w:rPr>
  </w:style>
  <w:style w:type="character" w:styleId="WW8Num2z0">
    <w:name w:val="WW8Num2z0"/>
    <w:qFormat/>
    <w:rPr>
      <w:rFonts w:ascii="Symbol" w:hAnsi="Symbol" w:cs="Arial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4-11-19T10:00:00Z</cp:lastPrinted>
  <dcterms:modified xsi:type="dcterms:W3CDTF">2015-02-24T10:28:00Z</dcterms:modified>
  <cp:revision>2</cp:revision>
  <dc:subject>ΠΕΡΙΓΡΑΜΜΑ ΘΕΣΗΣ ΕΡΓΑΣΙΑΣ</dc:subject>
  <dc:title>Ver.1.0 date 01/07/2014</dc:title>
</cp:coreProperties>
</file>