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51" w:type="dxa"/>
        <w:jc w:val="left"/>
        <w:tblInd w:w="-2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Γ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΄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ου Τμήματος Υποστήριξης Συμβουλίου Γ΄ Δημοτικής Κοινότητ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Διοικητικού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-Οικονομ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Οικονομικού Λογιστικού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ών Γραμματέ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Χειριστών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ών Υπαλλήλ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11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ραμματειακή  Υποστήριξη Συμβουλίου Γ  Δημ. Κοινότητας και Προέδρου του Συμβουλίου (ορισμένος με Απ. Δημάρχου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πιστοποιητικών γέννησης &amp; οικογενειακής .κατάστασης 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ώσεων μόνιμης κατοικί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ώρηση γνησίου υπογραφής - Επικύρωση αντιγράφων (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ισηγήσεων, προεγκρίσεων αδειών ΚΥΕ &amp; αδειών χρήσης μουσική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ωτικών σημειωμάτων παραβάσεων Κ.Ο.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Έκδοση τριπλοτύπου είσπραξης παραβάσεων Κ.Ο.Κ - παραβόλων έκδοσης αδειών μουσικής (ορισμένος με Απ. Δημάρχου)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πολιτιστικών εκδηλώσεων – Διεκπεραίωση διαδικασίας οικονομικής τακτοποί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αθλητικών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τέλεση προγραμμάτων κοινωνικής μέριμνα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προϋπολογισμού - Οικονομική διαχείρισ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ξυπηρέτηση πολιτών ασφαλισμένων στον ΟΓΑ  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                                     (Ανταποκριτής ΟΓΑ – ορισμένος με Απ. Δημάρχο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Εξυπηρέτηση δημοτών &amp; διεκπεραίωση  αιτημάτω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Πρωτοκόλλου &amp; αρχείου εγγρά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Θεμάτων Προσωπικού (π.χ  Ημερήσια/μηνιαία δελτία απόντων - Βεβαιώσεις απεργιών, άδειες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εργασίας και επιτροπές   (π.χ. ως μέλος ομάδας για αναρτήσεις στο πρόγραμμα “Διαύγεια”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ναρτήσεις στο διαδικτυακό τόπο ( portal )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γραφή &amp; τυποποίηση διαδικασι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11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ΠΡΟΕΓΚΡΙΣΗΣ ΚΥΕ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ΚΟΙΝ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Style21"/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5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391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Δευτεροβάθμια ή τριτοβάθμια εκπαίδευση οποιουδήποτε τμήματος ΤΕΙ ή ΑΕΙ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Γνώση χειρισμού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ξυπηρέτηση  δημοτ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παρακολούθηση σεμιναρί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 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η αγγλική γλώσσ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 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2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Ανθούλα Κυριμ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  <w:lang w:val="el-G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  <w:lang w:val="el-GR"/>
    </w:rPr>
  </w:style>
  <w:style w:type="character" w:styleId="WW8Num2z0">
    <w:name w:val="WW8Num2z0"/>
    <w:qFormat/>
    <w:rPr>
      <w:rFonts w:ascii="Arial Narrow" w:hAnsi="Arial Narrow" w:cs="Arial"/>
      <w:b w:val="false"/>
      <w:bCs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5:00Z</dcterms:created>
  <dc:creator>e.pazvanti</dc:creator>
  <dc:description/>
  <dc:language>en-US</dc:language>
  <cp:lastModifiedBy>m.gkimperitou</cp:lastModifiedBy>
  <cp:lastPrinted>2015-04-07T11:14:00Z</cp:lastPrinted>
  <dcterms:modified xsi:type="dcterms:W3CDTF">2015-02-24T11:24:00Z</dcterms:modified>
  <cp:revision>2</cp:revision>
  <dc:subject>ΠΕΡΙΓΡΑΜΜΑ ΘΕΣΗΣ ΕΡΓΑΣΙΑΣ</dc:subject>
  <dc:title>Ver.1.0 date 01/07/2014</dc:title>
</cp:coreProperties>
</file>