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tbl>
      <w:tblPr>
        <w:tblW w:w="9091" w:type="dxa"/>
        <w:jc w:val="left"/>
        <w:tblInd w:w="-19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οστήριξης Πολιτικών Οργάν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ής Υποστήριξης Δημοτικού Συμβουλί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Διοικητικής Υποστήριξης Δημοτικού Συμβουλί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Γραμματειακή Υποστήριξη Γραφείων Παρατάξε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ύ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 Βιβλιοθηκών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Διοικητικών Γραμματέων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ΔΕ Προσωπικού Η/Υ</w:t>
            </w:r>
          </w:p>
          <w:p>
            <w:pPr>
              <w:pStyle w:val="Default"/>
              <w:suppressAutoHyphens w:val="false"/>
              <w:autoSpaceDE w:val="false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 Βοηθών Βρεφοκόμων - Παιδοκόμ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11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110" w:hRule="atLeast"/>
        </w:trPr>
        <w:tc>
          <w:tcPr>
            <w:tcW w:w="9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ραμματειακή Υποστήριξη στις Δημοτικές Παρατάξει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11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ΡΑΜΜΑΤΕΙΑΚΗ ΥΠΟΣΤΗΡΙΞΗ ΣΤΑ ΓΡΑΦΕΙΑ ΤΩΝ ΔΗΜΟΤΙΚΩΝ ΠΑΡΑΤΑΞΕ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391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Εκπαίδευση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Για τους ΠΕ υπαλλήλους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τυχίο η δίπλωμα οποιουδήποτε τμήματος σχολής ΑΕΙ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Για τους ΤΕ υπαλλήλους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τυχίο ή δίπλωμα οποιουδήποτε τμήματος σχολής ΤΕΙ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Για τους ΔΕ υπαλλήλους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πολυτήριο Γενικού Λυκείου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Βασικές γνώσεις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Γνώση στη χρήση Η/Υ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 και συγκεκριμένα στα αντικείμενα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α) Επεξεργασία κειμένου (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) 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β) Υπολογιστικά φύλλα (Ε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xcel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) και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γ) Υπηρεσίες Διαδικτύου (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Internet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Δεξιότητες / Ικανότητε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Επικοινωνία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Εργασία σε ομάδες - συνεργασίες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υντονισμός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αχείριση συγκρούσεων και κρίσεων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Ξένες γλώσσε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Προαιρετική η γνώση ξένης γλώσσας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Εμπειρία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suppressAutoHyphens w:val="false"/>
              <w:autoSpaceDE w:val="fals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Επιθυμητή  η  εμπειρία  σε  θέματα οργάνωσης Γραμματείας</w:t>
            </w:r>
          </w:p>
          <w:p>
            <w:pPr>
              <w:pStyle w:val="Default"/>
              <w:suppressAutoHyphens w:val="false"/>
              <w:autoSpaceDE w:val="fals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26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Η Προϊσταμένη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του Τμήματ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Ε. Ζησοπούλο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  <w:lang w:val="el-G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Η Προϊσταμένη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της Δ/νσ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Δ. Πασχαλίδο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134" w:top="1190" w:footer="1134" w:bottom="18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  <w:lang w:val="el-G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m.gkimperitou</cp:lastModifiedBy>
  <cp:lastPrinted>2014-10-07T13:05:00Z</cp:lastPrinted>
  <dcterms:modified xsi:type="dcterms:W3CDTF">2015-02-19T09:04:00Z</dcterms:modified>
  <cp:revision>2</cp:revision>
  <dc:subject>ΠΕΡΙΓΡΑΜΜΑ ΘΕΣΗΣ ΕΡΓΑΣΙΑΣ</dc:subject>
  <dc:title>Ver.1.0 date 01/07/2014</dc:title>
</cp:coreProperties>
</file>