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41" w:type="dxa"/>
        <w:jc w:val="left"/>
        <w:tblInd w:w="-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ής &amp; Ταμειακής Διαχεί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αγκαστικών Μέτ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/η Διεύθυνσ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άλληλοι Τμήματο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Προϊστάμενος/η  Τμήματο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.Ε. Διοικητικού (Νομικής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lineRule="auto" w:line="240" w:before="0" w:after="14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Συντονισμός των ενεργειών και παροχή κατευθύνσεων προς όλους τους υπαλλήλους του Τμήματος. </w:t>
            </w:r>
          </w:p>
          <w:p>
            <w:pPr>
              <w:pStyle w:val="Western"/>
              <w:spacing w:lineRule="auto" w:line="240" w:before="0" w:after="14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Επιλογή, μετά από εισήγηση του υπαλλήλου του προσφορότερου αναγκαστικού μέτρου, κατά περίπτωση.</w:t>
            </w:r>
          </w:p>
          <w:p>
            <w:pPr>
              <w:pStyle w:val="Western"/>
              <w:spacing w:lineRule="auto" w:line="240" w:before="0" w:after="142"/>
              <w:rPr/>
            </w:pPr>
            <w:r>
              <w:rPr>
                <w:rFonts w:cs="Arial" w:ascii="Arial Narrow" w:hAnsi="Arial Narrow"/>
              </w:rPr>
              <w:t>Ενημέρωση σχετικά με τη νομοθεσία και προσαρμογή των κατασχετηρίων και λοιπών εγγράφων σε αυτή.</w:t>
            </w:r>
          </w:p>
          <w:p>
            <w:pPr>
              <w:pStyle w:val="Western"/>
              <w:spacing w:lineRule="auto" w:line="240" w:before="0" w:after="14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Συζητήσεις με οφειλέτες και λήψη απόφασης σχετικά με αιτήματα άρσης αναγκαστικών μέτρων/αναστολής στέρησης φορολογικής ενημερότητας σε περίπτωση ρύθμισης των οφειλών τους. </w:t>
            </w:r>
          </w:p>
          <w:p>
            <w:pPr>
              <w:pStyle w:val="Western"/>
              <w:spacing w:lineRule="auto" w:line="240" w:before="0" w:after="14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Συνεργασία με τις αρμόδιες προς βεβαίωση εσόδων του Δήμου υπηρεσίες με σκοπό την ορθή βεβαίωση εσόδων.</w:t>
            </w:r>
          </w:p>
          <w:p>
            <w:pPr>
              <w:pStyle w:val="Western"/>
              <w:spacing w:lineRule="auto" w:line="240" w:before="0" w:after="14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Συνεργασία με το γραφείο εσόδων του Τμήματος Ταμείου όσον αφορά στις παραγραφές οφειλώ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Όλες οι διαδικασίες του Τμήματο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4"/>
                <w:szCs w:val="24"/>
              </w:rPr>
              <w:t xml:space="preserve">Σύμφωνα με τον Οργανισμό Εσωτερικής Υπηρεσίας του Δήμου (μέρος 5 αρ. 48 “προϊστάμενοι υπηρεσιών”), ο/η προϊστάμενος/η τμήματος πρέπει να είναι Πανεπιστημιακής Εκπαίδευσης και να διαθέτει αποκλειστικά πτυχίο Νομικής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Times New Roman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  <w:u w:val="single"/>
              </w:rPr>
              <w:t>εις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</w:rPr>
              <w:t>: Πτυχίο Νομικής, πολύ καλός χειρισμός ηλεκτρονικού υπολογιστή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>:  Ικανότητα στην επικοινωνία, στο συντονισμό των ενεργειών του ανθρώπινου δυναμικού του Τμήματος και τη διαχείριση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 Εμπειρία σε υπηρεσία της Δ/νσης Δημοτικών Προσόδων &amp; Πόρων ή στο Τμήμα Ταμείου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Δάλλα Φανή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-12-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Λακερίδου Πασχαλίνα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-12-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3:00Z</dcterms:created>
  <dc:creator>e.pazvanti</dc:creator>
  <dc:description/>
  <cp:keywords/>
  <dc:language>en-US</dc:language>
  <cp:lastModifiedBy>-</cp:lastModifiedBy>
  <cp:lastPrinted>2014-12-08T18:35:00Z</cp:lastPrinted>
  <dcterms:modified xsi:type="dcterms:W3CDTF">2014-12-08T16:36:00Z</dcterms:modified>
  <cp:revision>4</cp:revision>
  <dc:subject>ΠΕΡΙΓΡΑΜΜΑ ΘΕΣΗΣ ΕΡΓΑΣΙΑΣ</dc:subject>
  <dc:title>Ver.1.0 date 01/07/2014</dc:title>
</cp:coreProperties>
</file>