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Διοικητικών &amp; Οικονομικών Υπηρεσιών</w:t>
            </w:r>
          </w:p>
        </w:tc>
      </w:tr>
      <w:tr>
        <w:trPr>
          <w:trHeight w:val="602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Οικονομικής &amp; Ταμειακής Διαχεί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Ταμεί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ης Δ/νσης Οικονομικής &amp; Ταμ. Διαχ.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Υπάλληλοι του ………….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Δημοτικός Ταμίας &amp;  Προϊστάμενος Τμήματος Ταμείου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ΠΕ Διοικητικού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) Ο συντονισμός του Τμήματος που αφορά καθήκοντα Προϊσταμένου για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ν Γραμματειακή Υποστήριξη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ν Διαχείριση Εσόδων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Τον Διαχειριστή Πληρωμών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Το Αρχείο και τους  Επιδοτές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ον Επιμελητή-Διαχειριστή Είσπραξης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ις Βεβαιώσεις Κρατήσεων-Έλεγχος ΧΕΠ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Διαχείριση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Έκδοση γραμματίων είσπραξης πάσης φύσεως Δημοτικών εσόδων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Έλεγχος  εσόδων –εισπράξεων Ταμείου – επιταγών-κατασχετηρί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Παρακολούθηση των τραπεζικών λογαριασμών (καταθέσεις -αναλήψεις – επιχορηγούμενα έργα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Έκδοση επιταγών προς πληρωμή – παραλαβή παράδοση χρηματικών εγγυήσε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Τήρηση δελτίου ημερήσιας κίνησης Ταμεί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Βεβαίωση χρηματικών καταλόγων &amp; έκδοση ατομικών ειδοποιήσε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Παραλαβή &amp; διεκπεραίωση ταχυδρομικών επιταγών ρύθμισης οφειλή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</w:rPr>
              <w:t>Η ταυτοποίηση των οφειλετών ως προς τα φορολογικά στοιχεί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Έλεγχος και έκδοση βεβαίωσης μη οφειλή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Έλεγχος &amp; εξόφληση χρηματικών ενταλμάτων πληρωμή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Απόδοση Κρατήσεων      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αραλαβή έλεγχος &amp; αρχειοθέτηση όλων των εξοφλημένων ΧΕ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Χορήγηση στοιχεί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Χορήγηση ετήσιων Βεβαιώσεων κρατήσεων και φόρων χρή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ρχείο Εσόδων &amp; Εξόδ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Επιδόσει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 ή δίπλωμα οποιουδήποτε τμήματος ή σχολής ΑΕΙ ή ΤΕΙ της ημεδαπής ή ισότιμων σχολών της αλλοδαπής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Γνώση χειρισμούΗ/Υ </w:t>
            </w:r>
          </w:p>
          <w:p>
            <w:pPr>
              <w:pStyle w:val="Default"/>
              <w:suppressAutoHyphens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Άριστη γνώση των ηλεκτρονικών εφαρμογών επεξεργασίας κειμένου, υπολογιστικών φύλλων, ηλεκτρονικού ταχυδρομείου, πλοήγησης στο διαδίκτυο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1)Επικοινωνία</w:t>
            </w:r>
          </w:p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>2)Διαχείριση κρίσεων κοινού</w:t>
            </w:r>
          </w:p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 xml:space="preserve">3)Ικανότητα συνεργασίας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>4)Ικανότητα εργασίας σε ομάδε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ή και σε θέματα Οικονομικής &amp; Ταμειακής Διαχείρι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ΦΩΤΕΙΝΗ ΚΥΡΓΙΑΦΙ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ΠΑΣΧΑΛΙΝΑ ΛΑΚΕΡΙ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42:00Z</dcterms:created>
  <dc:creator>e.pazvanti</dc:creator>
  <dc:description/>
  <cp:keywords/>
  <dc:language>en-US</dc:language>
  <cp:lastModifiedBy>Αλέξης</cp:lastModifiedBy>
  <cp:lastPrinted>2015-04-07T13:38:00Z</cp:lastPrinted>
  <dcterms:modified xsi:type="dcterms:W3CDTF">2015-04-16T04:27:00Z</dcterms:modified>
  <cp:revision>23</cp:revision>
  <dc:subject>ΠΕΡΙΓΡΑΜΜΑ ΘΕΣΗΣ ΕΡΓΑΣΙΑΣ</dc:subject>
  <dc:title>Ver.1.0 date 01/07/2014</dc:title>
</cp:coreProperties>
</file>