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ΟΙΚΗΤΙΚΩΝ ΚΑΙ ΟΙΚΟΝΟΜΙΚΩΝ ΥΠΗΡΕΣΙΩ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ΗΜΟΤΙΚΩΝ ΠΡΟΣΟΔΩΝ ΚΑΙ ΠΟΡ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ΩΝ ΦΟΡΩΝ ΚΑΙ ΤΕΛ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ΔΗΜΟΤΙΚΩΝ ΦΟΡΩΝ ΚΑΙ ΤΕΛ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ΟΥ ΤΜΗΜΑΤΟΣ ΔΗΜΟΤΙΚΩΝ ΦΟΡΩΝ ΚΑΙ ΤΕΛΩΝ-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ΓΡΑΜΜΑΤΕΑΣ ΤΗΣ ΕΠΙΤΡΟΠΗΣ ΕΠΙΛΥΣΗΣ ΦΟΡΟΛΟΓΙΚΩΝ ΔΙΑΦΟΡΩΝ ΚΑΙ ΑΡΜΟΔΙΟΣ ΓΙΑ ΠΛΑΝΟΔΙΟ ΕΜΠΟΡΙΟ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1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Παραλαμβάνει και ελέγχει τις υποβαλλόμενες από τους φορολογούμενους αιτήσεις και εκδίδει βεβαιωτικά σημειώματα για την οίκοθεν είσπραξη των σχετικών τελών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Συντάσσει χρηματικούς καταλόγους και τους προωθεί στη Διεύθυνση Οικονομικών και Ταμειακής Διαχείρισης για :-την βεβαίωση των σχετικών τελ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8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Καθορίζει με σχετική εισήγηση στο Δημοτικό Συμβούλιο τους συντελεστές των τελών υπαίθριου και στάσιμου εμπορίου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λαμβάνει τις προσφυγές από τη Διεύθυνση Νομικής Υποστήριξης κατά προστίμων και μεριμνά για την παραπομπή τους στην Επιτροπή Επίλυσης Φορολογικών Διαφορ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υντάσσει επιστολές - προσκλητήρια της Επιτροπής Επίλυσης Φορολογικών Διαφορ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3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Συντάσσει τις εκθέσεις διοικητικής αρχής για τος φακέλους που κοινοποιούνται στο Διοικητικό Πρωτοδικείο και τηρεί σχετικό αρχείο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4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Τηρεί πρακτικά κατά τη διάρκεια της συζήτησης στην Επιτροπή Επίλυσης Φορολογικών Διαφορών και εκδίδει βεβαιωτικά για τις άμεσες καταβολές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5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Μεριμνά για την σύνταξη χρηματικών καταλόγων για οφειλές που εκδικάσθηκαν από την Επιτροπή Επίλυσης Φορολογικών Διαφορών, για την ενημέρωση των σχετικών βιβλίων και για την αρχειοθέτηση διεκπεραιωμένων φακέλ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7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Προβαίνει σε απολογισμό ανά μήνα προς το Δημοτικό Συμβούλιο για το σύνολο των πρακτικών της Επιτροπής Επίλυσης Φορολογικών Διαφορών και ενημερώνει το διοικητικό πρωτοδικείο για την έκβαση των προσφυγών.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ύνταξη εισηγήσεων προς το Δημοτικό Συμβούλιο για αναπροσαρμογή τελών χρήσης κοινοχρήστου χώρου, στάσιμου και πλανόδιου εμπορί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2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Έκδοση βεβαιωτικών σημειωμάτων για είσπραξη εσόδ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Σύνταξη χρηματικών καταλόγων και αποστολή στην Ταμειακή Υπηρεσία για Είσπραξ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λαβή και διαχείριση προσφυγ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2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υνεδριάσεις  Επιτροπής Επίλυσης Φορολογικών Διαφορών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έτηση κοινού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λυτήριο Λυκείου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Cs/>
              </w:rPr>
              <w:t>-- Επιθυμητό τίτλος σπουδών ΤΕΙ Λογιστών ή ΑΕΙ Οικονομικών ή Νομ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Καλή γνώση Η/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 – Εργασίες σε ομάδε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ιαχείριση κρίσεω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Άριστη γνώση των αντικειμένων “χρήσης κοινοχρήστου χώρου ,ακαθαρίστων εσόδων και πλανοδίου εμπορίου”της Νομολογίας και των σχετικών διαδικασιώ</w:t>
            </w:r>
            <w:r>
              <w:rPr>
                <w:rFonts w:cs="Arial Narrow" w:ascii="Arial Narrow" w:hAnsi="Arial Narrow"/>
                <w:b w:val="false"/>
                <w:bCs/>
                <w:color w:val="000000"/>
                <w:sz w:val="24"/>
                <w:szCs w:val="24"/>
              </w:rPr>
              <w:t>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8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3T11:37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