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Ενότητα 1. Γενικά στοιχεία της θέσης εργασίας </w:t>
      </w:r>
    </w:p>
    <w:tbl>
      <w:tblPr>
        <w:tblW w:w="9021" w:type="dxa"/>
        <w:jc w:val="left"/>
        <w:tblInd w:w="-1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νική 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Διεύθυνση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ημ. Προσόδων και Πό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μήμ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Ελεγκτών &amp; Επιδοτώ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ροϊστάμενος Τμ. Ελεγκτών &amp; Επιδοτ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Τίτλος θέσης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eastAsia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" w:ascii="Arial" w:hAnsi="Arial"/>
                <w:b/>
                <w:bCs/>
                <w:sz w:val="22"/>
                <w:szCs w:val="22"/>
              </w:rPr>
              <w:t>ΕΠΙΔΟΤΕ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λάδος / Ειδικότητα:</w:t>
            </w:r>
          </w:p>
        </w:tc>
        <w:tc>
          <w:tcPr>
            <w:tcW w:w="53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10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Ενότητα 2. Καθήκοντα της θέσης εργασίας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  <w:t>Μεριμνά για τις επιδόσεις και τις κοινοποιήσεις αποφάσεων Δημάρχου ή Δημοτικού Συμβουλίου που αφορούν οφειλές από τέλη &amp; πρόστιμ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  <w:t>Μεριμνά για την κοινοποίηση προσκλήσεων των επιτροπών Φορολογικών Διαφορώ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  <w:t>Μεριμνά για τις επιδόσεις σχετικών εγγράφων και αλληλογραφίας με την Δ/νση Νομικής Υποστήριξ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  <w:t>Επίδοση εγγράφων – προσκλήσεων του τμήματος Διοικητικών Κυρώσεω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Ενότητα 3. Διαδικασίες που αφορούν τη συγκεκριμένη θέση εργασίας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11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ΥΝΤΑΞΗ ΕΠΙΔΟΤΗΡΙΟΥ ΓΙΑ ΚΑΘΕ ΕΙΔΟΥΣ ΕΠΙΔΟΣΗ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Εκπαίδευση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Απολυτήριο Λυκείου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Βασικές γνώσεις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Άριστη γνώση του νομοθετικού πλαισίου που αφορά </w:t>
            </w:r>
            <w:r>
              <w:rPr>
                <w:rFonts w:cs="Arial" w:ascii="Arial" w:hAnsi="Arial"/>
                <w:bCs/>
                <w:sz w:val="22"/>
                <w:szCs w:val="22"/>
                <w:u w:val="none"/>
              </w:rPr>
              <w:t>τις επιδόσεις εγγράφων σε δημότες.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bCs/>
                <w:sz w:val="22"/>
                <w:szCs w:val="22"/>
                <w:u w:val="none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Δεξιότητες / Ικανότητε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"/>
              </w:numPr>
              <w:bidi w:val="0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u w:val="none"/>
                <w:lang w:val="el-GR"/>
              </w:rPr>
              <w:t>Ικανότητα</w:t>
            </w:r>
            <w:r>
              <w:rPr>
                <w:rFonts w:cs="Arial" w:ascii="Arial" w:hAnsi="Arial"/>
                <w:bCs/>
                <w:sz w:val="22"/>
                <w:szCs w:val="22"/>
                <w:u w:val="none"/>
              </w:rPr>
              <w:t xml:space="preserve"> επικοινωνίας με τους δημότε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Ενότητα 5. Έλεγχος και έγκριση από Προϊσταμένους </w:t>
      </w:r>
    </w:p>
    <w:tbl>
      <w:tblPr>
        <w:tblW w:w="91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3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.............................................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Ημερομηνία ελέγχου &amp; έγκρισης</w:t>
            </w:r>
          </w:p>
        </w:tc>
      </w:tr>
      <w:tr>
        <w:trPr>
          <w:trHeight w:val="10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............................................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091" w:gutter="0" w:header="708" w:top="764" w:footer="60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Χαρακτήρες αρίθμησης"/>
    <w:qFormat/>
    <w:rPr/>
  </w:style>
  <w:style w:type="character" w:styleId="Style16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4T09:31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