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ΩΝ ΚΑΙ ΟΙΚΟΝΟΜΙΚΩΝ ΥΠΗΡΕΣΙΩ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ΗΜΟΤΙΚΩΝ ΠΡΟΣΟΔΩΝ ΚΑΙ ΠΟΡ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ΩΝ ΦΟΡΩΝ ΚΑΙ ΤΕΛ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ΔΗΜΟΤΙΚΩΝ ΦΟΡΩΝ ΚΑΙ ΤΕ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ΑΛΛΗΛΟΣ ΤΟΥ ΤΜΗΜΑΤΟΣ ΔΗΜΟΤΙΚΩΝ ΦΟΡΩΝ ΚΑΙ ΤΕΛΩΝ –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ΤΕΛΗ ΚΟΙΝΟΧΡΗΣΤΩΝ ΧΩ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, 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λαμβάνει και ελέγχει τις υποβαλλόμενες από τούς φορολογούμενους αιτήσεις και εκδίδει βεβαιωτικά σημειώματα για την οίκοθεν είσπραξη των σχετικών τελ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softHyphen/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υντάσσει χρηματικούς καταλόγους και τους προωθεί τη Διεύθυνση Οικονομικών και Ταμειακής Διαχείρισης για 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α. την βεβαίωση των σχετικών τελ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γ. τη βεβαίωση δικαστικών εξόδων υπέρ Δήμου από αποφάσεις Δικαστηρίων που αφορούν σχετικά τέλ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. τον καταλογισμό δαπανών από κατασκευή κρασπέδων πεζοδρομίων,τρίτων, υπόλογων υπαλλήλων, ύστερα από στοιχεία που αποστέλλουν οι αρμόδιες υπηρεσίε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Συντάσσει εισηγήσεις για την επιστροφή ποσών αχρεωστήτως εισπραχθέντων και για διαγραφές βεβαιωθέντων ποσ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softHyphen/>
              <w:t xml:space="preserve"> 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Καθορίζει με σχετική εισήγηση στο Δημοτικό Συμβούλιο τους συντελεστές των τελών κοινοχρήστων χώ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βάλλει με αποφάσεις Δημάρχου τ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α πρόστιμα από τα σχετικά τέλη 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Ρυθμίζει ύστερα από την έκδοση Νόμου και σχετικής απόφασης Δημοτικού Συμβουλίου, οφειλές παρελθόντων ετών από τα σχετικά τέλ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Τηρεί αρχείο αποφάσεων Διοικητικών Δικαστηρί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9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ρεί τα προβλεπόμενα από το νόμο βιβλία και συντάσσει τις απαντητικές επιστολές που αφορούν αντικείμενα που διαχειρίζετα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0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υνεργάζεται και προωθεί στο τμήμα Διοικητικής υποστήριξης στοιχεία του ετήσιου προϋπολογισμού του τμήματος και του επιχειρησιακού προγράμματος (ετήσιου ή τετραετές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Παρακολουθεί τα  έσοδα από τις οίκοθεν εισπράξεις και ενημερώνει κάθε μήνα την διοίκηση για την πορεία τ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23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Αποστέλλει κάθε μήνα σε συνεργασία με το τμήμα διοικητικής Υποστήριξης οικονομικά στοιχεία στο Υπουργείο Εσωτερικών βάσει σχετικής εγκυκλίο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24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σκεί κάθε άλλη εργασία που δεν περιλαμβάνεται στον παρόντα Οργανισμό εσωτερικής Υπηρεσίας και έχει σχέση με τη λειτουργία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Σύνταξη εισηγήσεων προς το Δημοτικό Συμβούλιο για αναπροσαρμογή τελών χρήσης κοινοχρήστου χώρ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2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Έκδοση βεβαιωτικών σημειωμάτων για είσπραξη εσόδ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3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. Παραλαβή εγγυητικών επιστολών και διαβίβασή τους στη Διεύθυνση Οικονομικής και Ταμειακής Διαχείρι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 4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Έκδοση και διαχείριση αποφάσεων Δημάρχου για α) επιβολή τελών και προστίμ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β) έξοδα μεταφοράς και αποθήκευσης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Ανακλήσεις Αποφάσεων Δημάρχο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ύνταξη χρηματικών καταλόγων και αποστολή στην Ταμειακή Υπηρεσία για Είσπραξ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7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Καταλογισμός χρεών σε υπαλλήλους και δημότε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Έκδοση μηνιαίων καταστάσεων εσόδων και αποστολή στο Υπουργείο Οικονομικ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9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Διαγραφές οφειλών από βεβαιωτικούς καταλόγ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0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Επιστροφή 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αχρεωστήτως εισπραχθέντ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3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Τήρηση αρχεί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Διαχείριση καταγγελιών-αιτήσεων-υπομνημάτων-εγγράφ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 Εξυπηρέτηση κοινού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l-GR"/>
              </w:rPr>
              <w:t>ΔΕ,ΤΕ</w:t>
            </w:r>
            <w:r>
              <w:rPr>
                <w:rFonts w:cs="Arial Narrow" w:ascii="Arial Narrow" w:hAnsi="Arial Narrow"/>
                <w:bCs/>
              </w:rPr>
              <w:t>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</w:t>
            </w:r>
            <w:r>
              <w:rPr>
                <w:rFonts w:cs="Arial Narrow" w:ascii="Arial Narrow" w:hAnsi="Arial Narrow"/>
                <w:bCs/>
              </w:rPr>
              <w:t xml:space="preserve">-- Επιθυμητό τίτλος σπουδών ΑΕΙ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 xml:space="preserve">Βασικές γνώσεις: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  <w:lang w:val="el-GR"/>
              </w:rPr>
              <w:t>Καλή γνώση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 – Εργασίες σε ομάδ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ιαχείριση κρί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Άριστη γνώση του αντικειμένου “χρήσης κοινοχρήστου χώρου”της Νομολογίας και των σχετικών διαδικασι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9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tsakona</cp:lastModifiedBy>
  <cp:lastPrinted>2014-10-09T10:25:00Z</cp:lastPrinted>
  <dcterms:modified xsi:type="dcterms:W3CDTF">2014-10-07T11:24:00Z</dcterms:modified>
  <cp:revision>2</cp:revision>
  <dc:subject>ΠΕΡΙΓΡΑΜΜΑ ΘΕΣΗΣ ΕΡΓΑΣΙΑΣ</dc:subject>
  <dc:title>Ver.1.0 date 01/07/2014</dc:title>
</cp:coreProperties>
</file>