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jc w:val="both"/>
        <w:rPr>
          <w:rFonts w:ascii="Calibri" w:hAnsi="Calibri" w:cs="Arial"/>
          <w:b/>
          <w:b/>
          <w:bCs/>
          <w:color w:val="666699"/>
        </w:rPr>
      </w:pPr>
      <w:r>
        <w:rPr>
          <w:rFonts w:cs="Arial" w:ascii="Calibri" w:hAnsi="Calibri"/>
          <w:b/>
          <w:bCs/>
          <w:color w:val="666699"/>
        </w:rPr>
        <w:t xml:space="preserve">Περίγραμμα θέσης εργασίας  </w:t>
      </w:r>
    </w:p>
    <w:p>
      <w:pPr>
        <w:pStyle w:val="Default"/>
        <w:jc w:val="both"/>
        <w:rPr>
          <w:rFonts w:ascii="Calibri" w:hAnsi="Calibri" w:cs="Arial"/>
          <w:b/>
          <w:b/>
          <w:bCs/>
          <w:color w:val="666699"/>
        </w:rPr>
      </w:pPr>
      <w:r>
        <w:rPr>
          <w:rFonts w:cs="Arial" w:ascii="Calibri" w:hAnsi="Calibri"/>
          <w:b/>
          <w:bCs/>
          <w:color w:val="666699"/>
        </w:rPr>
      </w:r>
    </w:p>
    <w:p>
      <w:pPr>
        <w:pStyle w:val="Default"/>
        <w:jc w:val="both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bCs/>
              </w:rPr>
              <w:t>ΔΙΑΦΑΝΕΙΑΣ &amp; ΕΞΥΠΗΡΕΤΗΣΗΣ ΔΗΜΟ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ΓΕΝΙΚΟΥ ΠΡΩΤΟΚΟΛΛΟΥ &amp; ΔΙΟΙΚΗΤΙΚΗΣ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ΠΡΟΪΣΤΑΜΕΝΟΣ ΤΜΗΜΑΤΟΣ ΓΕΝΙΚΟΥ ΠΡΩΤΟΚΟΛΛΟΥ &amp; ΔΙΟΙΚΗΤΙΚΗΣ ΥΠΟΣΤΗΡΙΞΗ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</w:rPr>
            </w:pPr>
            <w:r>
              <w:rPr>
                <w:rFonts w:cs="Arial Narrow" w:ascii="Arial Narrow" w:hAnsi="Arial Narrow"/>
              </w:rPr>
              <w:t>Υπάλληλος Τμήματος  Γενικού Πρωτοκόλλου και Διοικητικής Υποστήριξης , υπεύθυνος για την Γραμματειακή και Διοικητική   Υποστήριξη (Διαχείριση εγγράφων, αλληλογραφίας ,πρωτοκόλληση στο Ηλεκτρονικό σύστημα Ο.Π.Σ.Ο.Υ., εξυπηρέτηση πολιτών, τήρηση αρχείων)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14"/>
              </w:numPr>
              <w:ind w:left="360" w:hanging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Ε,</w:t>
            </w:r>
          </w:p>
          <w:p>
            <w:pPr>
              <w:pStyle w:val="Default"/>
              <w:numPr>
                <w:ilvl w:val="0"/>
                <w:numId w:val="14"/>
              </w:numPr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ΔΕ ΔΙΟΙΚΗΤΙΚΟΥ - ΔΙΟΙΚΗΤΙΚΩΝ   </w:t>
            </w:r>
          </w:p>
          <w:p>
            <w:pPr>
              <w:pStyle w:val="Default"/>
              <w:numPr>
                <w:ilvl w:val="0"/>
                <w:numId w:val="14"/>
              </w:numPr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ΓΡΑΜ/ΤΕΩΝ-ΧΕΙΡΙΣΤΩΝ Η/Υ, </w:t>
            </w:r>
          </w:p>
          <w:p>
            <w:pPr>
              <w:pStyle w:val="Default"/>
              <w:numPr>
                <w:ilvl w:val="0"/>
                <w:numId w:val="14"/>
              </w:numPr>
              <w:ind w:left="360" w:hanging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ΥΕ ,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Calibri" w:hAnsi="Calibri"/>
              </w:rPr>
              <w:t>ΥΕ ΚΛΗΤΗΡΩΝ</w:t>
            </w:r>
            <w:r>
              <w:rPr>
                <w:rFonts w:cs="Arial" w:ascii="Arial Narrow" w:hAnsi="Arial Narrow"/>
              </w:rPr>
              <w:t xml:space="preserve">   </w:t>
            </w:r>
            <w:r>
              <w:rPr>
                <w:rFonts w:cs="Arial" w:ascii="Calibri" w:hAnsi="Calibri"/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.Ε.Υ.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Τα αντικείμενα του υπαλλήλου είναι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 ΔΙΑΧΕΙΡΙΣΗ ΤΩΝ ΕΙΣΕΡΧΟΜΕΝΩΝ ΚΑΙ ΕΞΕΡΧΟΜΕΝΩΝ ΕΓΓΡΑΦΩΝ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περιλαμβάνει τις ενέργειες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αραλαβής , τήρησης  ηλεκτρονικού πρωτοκόλλου με καταχώρηση όλων των δεδομένων των εισερχομένων και  εξερχομένων εγγράφων  στη βάση δεδομένων  (Ολοκληρωμένο Πληροφοριακό Σύστημα Οικονομικών Υπηρεσιών- Ο.Π.Σ.Ο.Υ- Γενικό Πρωτόκολλο και Ειδικό Πρωτόκολλο Διεύθυνσης)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υσχέτισης, διεκπεραίωσης , ταξινόμησης , αναπαραγωγής φωτοαντιγράφων των εισερχομένων και εξερχομένων εγγράφων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Παραλαβής ,  πρωτοκόλλησης  και διεκπεραίωσης των -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μέσω ηλεκτρονικού ταχυδρομείου (email) του Δ.Θ. και τηλεομοιοτυπίας - ανακοινώσεων , κλήσεων, αιτημάτων , παραπόνων  πολιτών καθώς και  των  εγγράφων  των φορέων του στενότερου και ευρύτερου Δημόσιου Τομέα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 xml:space="preserve">Η ΔΙΑΧΕΙΡΙΣΗ  ΤΗΣ ΑΛΛΗΛΟΓΡΑΦΙΑΣ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η οποία περιλαμβάνει τις ενέργειες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αραλαβής , ελέγχου και ταξινόμησης του συνόλου της αλληλογραφίας από άλλους φορείς και υπηρεσίες του Δημοσίου (Α.Δ.Μ.Θ., Ε.Λ.Τ.Α., ΠΕΡΙΦΕΡΕΙΑ Κ. ΜΑΚΕΔΟΝΙΑΣ-Δ/ΝΣΗ ΥΓΙΕΙΝΗΣ-ΔΙΚΑΣΤΙΚΕΣ ΑΡΧΕΣ, Ο.Α.Ε.Δ., Δ.Ο.Υ. κ.λ.π.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ίδοσης του συνόλου της αλληλογραφίας προς άλλους φορείς και υπηρεσίες του Δημοσίου (Α.Δ.Μ.Θ., Ε.Λ.Τ.Α., ΠΕΡΙΦΕΡΕΙΑ Κ. ΜΑΚΕΔΟΝΙΑΣ-Δ/ΝΣΗ ΥΓΙΕΙΝΗΣ-ΔΙΚΑΣΤΙΚΕΣ ΑΡΧΕΣ, Ο.Α.Ε.Δ., Δ.Ο.Υ. κ.λ.π.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νυπόγραφης  διανομής  των πάσης φύσεως εισερχομένων εγγράφων προς τις αρμόδιες υπηρεσίες του Δ.Θ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Η ΤΗΡΗΣΗ ΑΡΧΕΙΩΝ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η οποία περιλαμβάνει τις ενέργειες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Α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φαλούς  τήρησης ,  αρχειοθέτησης με χρονολογική σειρά ταξινόμησης του   αρχείου των αντίστοιχων σχεδίων των εγγράφων με τις πρωτότυπες  υπογραφές αυτών ,των αποφάσεων Δημάρχου,του Γενικού Αρχείου του Δ.Θ.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κκαθάρισής τους σύμφωνα με τις σχετικές αποφάσεις 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Έκδοσης  των αντιγράφων  των σχεδίων εγγράφων του Γενικού Αρχείου του Δ.Θ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ΠΑΡΑΛΑΒΗ ΚΛΗΤΗΡΙΩΝ ΘΕΣΠΙΣΜΑΤΩΝ ΚΑΙ ΕΓΓΡΑΦΩΝ ΔΗΜΟΣΙΩΝ ΔΙΑΓΩΝΙΣΜΩΝ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ορίζεται με Απόφαση Δημάρχου και περιλαμβάνει τις ενέργειες 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αραλαβής κλητηρίων θεσπισμάτων προς κατοίκους «αγνώστ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sz w:val="24"/>
                <w:szCs w:val="24"/>
                <w:lang w:eastAsia="el-GR"/>
              </w:rPr>
              <w:t xml:space="preserve">              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διαμονής»  από τα Διοικητικά Δικαστήρια, τα Αστυνομικά Τμήματα, τις Εφορίες 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sz w:val="24"/>
                <w:szCs w:val="24"/>
                <w:lang w:eastAsia="el-GR"/>
              </w:rPr>
              <w:t xml:space="preserve">              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και το ΙΚΑ 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Ανάρτησής τους στον πίνακα ανακοινώσεων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Αποστολής αποδεικτικών τοιχοκόλλησης στους αποστολείς  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αραλαβής εγγράφων δημοσίων διαγωνισμών και κληρώσεων επιτροπών , από δημόσιες , κρατικές, στρατιωτικές και νοσοκομειακές υπηρεσίες και μονάδες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Ανάρτησής τους στον πίνακα ανακοινώσεων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Αποστολής αποδεικτικών τοιχοκόλλησης στους αποστολείς 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ΔΙΟΙΚΗΤΙΚΗ ΚΑΙ ΟΙΚΟΝΟΜΙΚΗ ΥΠΟΣΤΗΡΙΞΗ ΤΟΥ ΤΜΗΜΑΤΟΣ ΚΑΙ ΤΗΣ ΔΙΕΥΘΥΝΣΗΣ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περιλαμβάνει τις ενέργειες 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ιμέλειας των  εισηγήσεων  για έγκριση και διάθεση πιστώσεων , των  αιτημάτων  για έκδοση αντίστοιχων αποφάσεων ή προτάσεων ανάληψης υποχρέωσης προς το αρμόδιο Τμήμα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ιμέλειας  των  εισηγήσεων για αναμορφώσεις του προϋπολογισμού, για δικαστικές αποφάσεις , των  αποφάσεων  που αφορούν εισηγήσεις υπερωριών, όλων  των απαραίτητων διοικητικών πράξεων  για την εύρυθμη λειτουργία της Δ/νσης σε συνεργασία με τα τμήματα αυτή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ύνταξης και υποβολής σχεδίου προϋπολογισμού της Διεύθυνση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Ηλεκτρονικής παρακολούθησης , ελέγχου και διαχείρισης των πιστώσεων της Διεύθυνση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Υλοποίησης διαδικασιών προμήθειας υλικών μέσω ενιαίων διαγωνισμών , παγίας προκαταβολής και απευθείας αναθέσεων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υγκέντρωσης των αιτημάτων τεχνικών προδιαγραφών των τμημάτων της Διεύθυνσης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αμόρφωσης των συνολικών αιτημάτων της Δ.Δ.&amp;Ε.Δ. προς το αρμόδιο Τμήμα Προκηρύξεων και Δημοπρασιών,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Έκδοσης  ημερήσιου  παρουσιολογίου  και απουσιολογίου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αχείρισης των  αιτήσεων των πάσης φύσεως αδειών των εργαζομένων και τήρησης αρχείου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ύνταξης των βεβαιώσεων απεργιών και στάσεων εργασίας των υπαλλήλων της Δ.Δ.&amp;Ε.Δ. με σχετική ενημέρωση της αρμόδιας Δ/νσης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ιμέλειας εισηγήσεων για την συμμετοχή υπαλλήλων της Δ.Δ.&amp;Ε.Δ.  σε σεμινάρια, ημερίδες, συνέδρια κ.λ.π.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ιμέλειας ενεργειών πληρωμής συμβασιούχων υπαλλήλων της Διεύθυνση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Τήρησης φακέλων φυσικού και ηλεκτρονικού αρχείου εγγράφων 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ΕΞΥΠΗΡΕΤΗΣΗ ΚΑΙ ΠΛΗΡΟΦΟΡΗΣΗ ΤΟΥ ΚΟΙΝΟΥ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περιλαμβάνει τις ενέργειες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αχείρισης εξυπηρέτησης των αιτημάτων , παραπόνων , αιτήσεων κ.λ.π. των Δημοτών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ληροφόρησής τους για τις προσφερόμενες υπηρεσίες από τη Δ.Δ.&amp;Ε.Δ. και το Δ.Θ. γενικότερα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ΔΙΕΝΕΡΓΕΙΑ ΘΕΩΡΗΣΕΩΝ ΓΝΗΣΙΟΥ ΥΠΟΓΡΑΦΗΣ ΚΑΙ ΕΠΙΚΥΡΩΣΕΩΝ ΩΣ ΑΚΡΙΒΗ ΑΝΤΙΓΡΑΦΑ ΔΗΜΟΣΙΩΝ ΕΓΓΡΑΦΩΝ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ορίζεται με Απόφαση Δημάρχου και περιλαμβάνει τις ενέργειες :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ενέργειας θεωρήσεων γνησίου υπογραφής και επικυρώσεων ως ακριβή αντίγραφα των δημοσίων και ιδιωτικών εγγράφων όπως ορίζει ο νόμος ,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Καταγραφής και τήρησης αρχείου ημερήσιων εντύπων μέτρησης του αριθμού εξυπηρετούμενων δημοτών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ΣΥΜΜΕΤΟΧΗ ΥΠΑΛΛΗΛΩΝ ΣΕ ΟΜΑΔΕΣ ΕΡΓΑΣΙΑΣ ΚΑΙ ΕΠΙΤΡΟΠΕΣ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περιλαμβάνει τις ενέργειες 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υμμετοχής των υπαλλήλων του τμήματος σε πάσης φύσεως ομάδες εργασίας και επιτροπές του Δ.Θ. μετά από σχετική Απόφαση Δημάρχου ή Δημοτικού Συμβουλίου κ.λ.π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Ηλεκτρονική καταχώρηση δεδομένων – διαχείριση πάσης φύσεως εισερχομένων και εξερχομένων εγγράφων.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(ΔΔΕΔ-ΤΓΠΔΥ-Δ1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ύνταξη και υποβολή σχεδίου προϋπολογισμού Διεύθυνσης .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2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νέργειες Διοικητικής και Οικονομικής διαχείρισης στην διαδικασία της προμήθειας υλικών μέσω ενιαίων διαγωνισμών, απευθείας αναθέσεων , παγίας προκαταβολής κ.λ.π..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3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αχείριση αλληλογραφίας Δήμου Θεσσαλονίκης .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4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Ενέργειες για την πληρωμή συμβασιούχων υπαλλήλων της Διεύθυνσης. 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5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ενέργεια θεωρήσεων γνησίου υπογραφής και επικυρώσεων ως ακριβή αντίγραφα των δημοσίων και ιδιωτικών εγγράφων όπως ορίζει ο νόμος.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(ΔΔΕΔ-ΤΓΠΔΥ-Δ7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Σύνταξη ημερήσιου παρουσιολογίου , βεβαιώσεων απεργιών , στάσεων εργασίας των υπαλλήλων της Διεύθυνσης. 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8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>Εκπαίδευση:</w:t>
            </w:r>
            <w:r>
              <w:rPr>
                <w:rFonts w:cs="Calibri" w:ascii="Calibri" w:hAnsi="Calibri"/>
                <w:bCs/>
              </w:rPr>
              <w:t xml:space="preserve"> ΤΕΙ - Πτυχίο Δευτεροβάθμιας εκπαίδευσης - Απολυτήριο Υποχρεωτικής εκπαίδευσης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>Γνώσεις χρήσης Η/Υ , (επεξεργασία  κειμένου, χρήση φυλλομετρητή, χρήση ηλεκτρονικού συστήματος πρωτοκόλλησης (Ο.Π.Σ.Ο.Υ., ΝΕΤΕ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RM</w:t>
            </w:r>
            <w:r>
              <w:rPr>
                <w:rFonts w:cs="Arial"/>
                <w:color w:val="000000"/>
                <w:sz w:val="24"/>
                <w:szCs w:val="24"/>
              </w:rPr>
              <w:t>) , χρήση ηλεκτρονικού ταχυδρομείου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>Δεξιότητες / Ικανότητες: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Ικανότητα άμεσης διεκπεραίωσης εγγράφων και εργασιών. Θετικό πνεύμα  αντιμετώπισης της καθημερινής εργασιακής δραστηριότητας.</w:t>
            </w:r>
          </w:p>
          <w:p>
            <w:pPr>
              <w:pStyle w:val="Default"/>
              <w:jc w:val="both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Ικανότητα ανάπτυξης πνεύματος εποικοδομητικής ομαδικής συνεργασίας.</w:t>
            </w:r>
          </w:p>
          <w:p>
            <w:pPr>
              <w:pStyle w:val="Default"/>
              <w:jc w:val="both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Επικοινωνία – Ευγένεια – Εξυπηρετικότητα –Αίσθημα υπευθυνότητας - Εργατικότητα.</w:t>
            </w:r>
          </w:p>
          <w:p>
            <w:pPr>
              <w:pStyle w:val="Default"/>
              <w:jc w:val="both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Θέληση για συνεχή επιμόρφωση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Ξένες γλώσσες:</w:t>
            </w:r>
            <w:r>
              <w:rPr>
                <w:rFonts w:cs="Calibri" w:ascii="Calibri" w:hAnsi="Calibri"/>
                <w:bCs/>
                <w:color w:val="000000"/>
              </w:rPr>
              <w:t xml:space="preserve"> Επιθυμητή  η γνώση ξένης γλώσσας (Αγγλικά) σε βασικό – στοιχειώδες επίπεδο και άνω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Εμπειρία:</w:t>
            </w:r>
            <w:r>
              <w:rPr>
                <w:rFonts w:cs="Calibri" w:ascii="Calibri" w:hAnsi="Calibri"/>
                <w:bCs/>
                <w:color w:val="000000"/>
              </w:rPr>
              <w:t xml:space="preserve"> Επιθυμητή η εμπειρία σε θέματα διοικητικής υποστήριξης , χρήσης ηλεκτρονικών συστημάτων , βασικές γνώσεις νομοθεσίας που διέπουν τις διοικητικές διαδικασίε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Ιωάννης  Τσεσμετζή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Ονοματεπώνυμο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/0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Δρ. Μαρία Τατάγι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Ονοματεπώνυμο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3/0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60" w:hanging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</w:r>
    <w:r>
      <w:rPr>
        <w:sz w:val="20"/>
        <w:i/>
        <w:szCs w:val="20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i/>
        <w:sz w:val="20"/>
        <w:szCs w:val="20"/>
      </w:rPr>
      <w:t xml:space="preserve"> </w:t>
    </w:r>
    <w:r>
      <w:rPr>
        <w:rFonts w:cs="Arial Narrow" w:ascii="Arial Narrow" w:hAnsi="Arial Narrow"/>
        <w:i/>
        <w:sz w:val="20"/>
        <w:szCs w:val="20"/>
      </w:rPr>
      <w:t xml:space="preserve">Τ.Γ.Π.&amp;Δ.Υ.- Περιγραφή θέσης εργασίας :Υπάλληλος Τμήματος Γενικού Πρωτοκόλλου και Διοικητικής Υποστήριξης.                                                                                            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/>
        <w:rFonts w:ascii="Arial Narrow" w:hAnsi="Arial Narrow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alibri" w:hAnsi="Calibri" w:cs="Calibri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Arial Narrow" w:hAnsi="Arial Narrow" w:cs="Arial"/>
      <w:b/>
      <w:color w:val="000000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41:00Z</dcterms:created>
  <dc:creator>-</dc:creator>
  <dc:description/>
  <cp:keywords/>
  <dc:language>en-US</dc:language>
  <cp:lastModifiedBy>i.tsesmetzis</cp:lastModifiedBy>
  <cp:lastPrinted>2015-04-23T10:12:00Z</cp:lastPrinted>
  <dcterms:modified xsi:type="dcterms:W3CDTF">2015-09-23T10:41:00Z</dcterms:modified>
  <cp:revision>2</cp:revision>
  <dc:subject/>
  <dc:title>Περίγραμμα θέσης εργασίας </dc:title>
</cp:coreProperties>
</file>