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 </w:t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845" w:type="dxa"/>
        <w:jc w:val="left"/>
        <w:tblInd w:w="-7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290"/>
        <w:gridCol w:w="5555"/>
      </w:tblGrid>
      <w:tr>
        <w:trPr>
          <w:trHeight w:val="216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5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5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ξυπηρέτησης Επιχειρηματία</w:t>
            </w:r>
          </w:p>
        </w:tc>
      </w:tr>
      <w:tr>
        <w:trPr>
          <w:trHeight w:val="21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5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οικητικών Κυρώσεων </w:t>
            </w:r>
          </w:p>
        </w:tc>
      </w:tr>
      <w:tr>
        <w:trPr>
          <w:trHeight w:val="22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5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Προϊστάμενος Τμήματος Διοικητικών Κυρώσεων</w:t>
            </w:r>
          </w:p>
        </w:tc>
      </w:tr>
      <w:tr>
        <w:trPr>
          <w:trHeight w:val="21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5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------------------------------------------------------------------------</w:t>
            </w:r>
          </w:p>
        </w:tc>
      </w:tr>
      <w:tr>
        <w:trPr>
          <w:trHeight w:val="221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5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6"/>
                <w:szCs w:val="26"/>
              </w:rPr>
              <w:t xml:space="preserve">Υπάλληλος Τμήματος Διοικητικών Κυρώσεων </w:t>
            </w:r>
          </w:p>
        </w:tc>
      </w:tr>
      <w:tr>
        <w:trPr>
          <w:trHeight w:val="239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55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ΠΕ-ΤΕ-ΔΕ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69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10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Arial Narrow" w:ascii="Arial Narrow" w:hAnsi="Arial Narrow"/>
                <w:sz w:val="24"/>
              </w:rPr>
              <w:t xml:space="preserve">Λαμβάνει τις βεβαιώσεις παραβάσεων από τους ελεγκτικούς μηχανισμούς (Αστυνομία, Πολεοδομία, Δ/νση Υγείας, Πυροσβεστική) σχετικά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με τη λειτουργία καταστημάτων, επιχειρήσεων, λοιπών εγκαταστάσεων και οικημάτων εκδιδομένων επ΄αμοιβή προσώπων (Οίκων Ανοχής), που αδειοδοτούνται από το Δήμο Θεσσαλονίκης και τις καταχωρεί στο Ολοκληρωμένο Πληροφοριακό Σύστημα Οικονομικών Υπηρεσιών (Ο.Π.Σ.Ο.Υ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Ελέγχει για την πλήρωση ή μη των προϋποθέσεων που τίθενται από τη τρέχουσα Νομοθεσία αναφορικά με την επιβολή ή μη διοικητικών κυρώσεων, βάση των εισερχομένων παραβάσε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Εκδίδει και μεριμνά για την έγκαιρη επίδοση των αποφάσεων σφράγισης σε βάρος καταστημάτων, επιχειρήσεων και λοιπών εγκαταστάσεων που αδειοδοτούνται από το Δήμο Θεσσαλονίκης, εφ' όσον διαπιστωθεί η λειτουργία τους χωρίς την ύπαρξη της προβλεπόμενης άδεια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Μ</w:t>
            </w:r>
            <w:r>
              <w:rPr>
                <w:rFonts w:cs="Arial Narrow" w:ascii="Arial Narrow" w:hAnsi="Arial Narrow"/>
                <w:sz w:val="24"/>
              </w:rPr>
              <w:t>εριμνά για την προετοιμασία των προσκλήσεων προς τους ενδιαφερόμενους προκειμένου μέσα στο χρονικό όριο που ορίζεται από το νόμο να προσέλθουν  να καταθέσουν τις απόψεις τους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5. Συντάσσει εισηγήσεις προς το Δημοτικό Συμβούλιο, την Επιτροπή Ποιότητας Ζωής και την Οικονομική Επιτροπή του Δήμου Θεσσαλονίκης, ως προς την επιβολή κυρώσεων σε βάρος καταστημάτων και επιχειρήσεω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6. Κοινοποιεί τις αποφάσεις της Επιτροπής Ποιότητας Ζωής </w:t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</w:rPr>
              <w:t>&lt;&lt;περί ανάκλησης/οριστικής αφαίρεσης άδειας λειτουργίας&gt;&gt;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στα εμπλεκόμενα καταστήματα και τους λοιπούς φορείς (ΕΛ.ΑΣ, Διεύθυνση Περ. Υγιεινής &amp; Υγ. Ελέγχου κ.α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7. Εκδίδει αποφάσεις </w:t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</w:rPr>
              <w:t>&lt;&lt;περί προσωρινής αφαίρεσης άδειας λειτουργίας καταστήματος&gt;&gt;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, εφ' όσον έχει πραγματοποιηθεί σφράγιση του καταστήματος από την Ελληνική Αστυνομία σε εφαρμογή του άρθρου 57 του Ν. 4249/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 Ενημερώνει την Επιτροπή του Ν. 2734/1999 της Δ/νσης Περ/κής Υγιεινής &amp; Δημόσιας Υγείας σε περίπτωση διαπίστωσης από τους αρμόδιους ελεγκτικούς μηχανισμούς παραβάσεων του Ν.2734/99  για την επιβολή των προβλεπόμενων κυρώσε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9. Διαβιβάζει διοικητικούς φακέλους και εκθέσεις απόψεων διοικητικής αρχής για την εξέταση προσφυγών στην Αποκεντρωμένη Διοίκηση Μακεδονίας-Θράκης και στα Διοικητικά Δικαστήρια και ενεργεί σε συμμόρφωση με τις αποφάσεις που εκδίδουν οι ανωτέρω αρχές επί των κατατεθειμένων προσφυγώ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0. Λαμβάνει έγγραφες καταγγελίες και παράπονα δημοτών αναφορικά με τη λειτουργία καταστημάτων υγειονομικού ενδιαφέροντος, και τις διαβιβάζει στα ελεγκτικά όργαν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1. Λαμβάνει και διεκπεραιώνει αιτήσεις δημοτώ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2. Τηρεί μηνιαία στατιστικά και απολογιστικά στοιχεία με τις πραγματοποιηθείσες ενέργειε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3. Διενεργεί ελέγχους για ύπαρξη οφειλών έναντι του Δήμου Θεσσαλονίκης από καταστήματα σε βάρος των οποίων επιβάλλονται διοικητικές κυρώσει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4. Συντάσσει και τηρεί αλληλογραφία με ελεγκτικά όργανα και λοιπούς φορείς (εντός και εκτός Δ.Θ.) που εμπλέκονται στη διαδικασία επιβολής διοικητικών κυρώσε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5.  Συντάσσει ερωτήματα προς τη Διεύθυνση Νομικής Υποστήριξης και το Υπουργείο Εσωτερικών για την παροχή γνώμης ως προς τη διαδικασία επιβολής κυρώσε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6. Συντάσσει χρηματικούς καταλόγους λόγω επιβολής δικαστικών δαπανών και προστίμων σε βάρος καταστημάτων και επιχειρήσεων αρμοδιότητας του Δ.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7. Συντάσσει και επιμελείται την έγκαιρη διαβίβαση των εντολών σφράγισης και αποσφράγισης καταστημάτων προς τα κατά τόπους αρμόδια Αστυνομικά Τμήματα, για την εκτέλεση των παραπάνω πράξεω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8. Συμμετέχει σε ομάδες εργασίας και επιτροπέ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663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1. ΛΗΨΗ ΕΙΣΕΡΧΟΜΕΝΗΣ ΑΛΛΗΛΟΓΡΑΦΙΑΣ-ΠΑΡΑΒΑΣΕΙΣ. ΚΑΤΑΧΩΡΗΣΗ ΣΤΟ Ο.Π.Σ.Ο.Υ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 ΕΠΙΒΟΛΗ ΔΙΟΙΚΗΤΙΚΩΝ ΚΥΡΩΣΕΩΝ ΣΕ ΚΑΤΑΣΤΗΜΑΤΑ ΚΑΙ ΕΠΙΧΕΙΡΗΣΕΙΣ ΠΟΥ ΑΔΕΙΟΔΟΤΟΥΝΤΑΙ ΑΠΟ ΤΟ ΔΗΜΟ ΘΕΣΣΑΛΟΝΙΚ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ΣΦΡΑΓΙΣΗ ΚΑΤΑΣΤΗΜΑΤΟΣ / ΕΠΙΧΕΙΡΗΣΗΣ ΛΟΓΩ ΛΕΙΤΟΥΡΓΙΑΣ ΧΩΡΙΣ ΑΔΕΙΑ ΙΔΡΥΣΗΣ &amp; ΛΕΙΤΟΥΡΓΙΑ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 ΑΝΑΚΛΗΣΗ ΑΔΕΙΑΣ ΛΕΙΤΟΥΡΓΙΑ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 ΠΡΟΣΩΡΙΝΗ / ΟΡΙΣΤΙΚΗ ΑΦΑΙΡΕΣΗ ΑΔΕΙΑΣ ΛΕΙΤΟΥΡΓΙΑ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 ΑΝΑΚΛΗΣΗ ΑΔΕΙΑΣ ΜΟΥΣΙΚ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ΛΗΨΗ ΚΑΙ ΔΙΑΒΙΒΑΣΗ ΚΑΤΑΓΓΕΛΙΩΝ ΣΕ ΕΛΕΓΚΤΙΚΟΥΣ ΜΗΧΑΝΙΣΜΟΥΣ ΑΝΑΦΟΡΙΚΑ ΜΕ ΤΗ ΛΕΙΤΟΥΡΓΙΑ ΚΑΤΑΣΤΗΜΑΤΩΝ ΚΑΙ ΕΠΙΧΕΙΡΗΣΕ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4. ΔΙΑΒΙΒΑΣΗ ΔΙΟΙΚΗΤΙΚΩΝ ΦΑΚΕΛΩΝ – ΕΚΘΕΣΗΣ ΑΠΟΨΕΩΝ ΔΙΟΙΚΗΤΙΚΗΣ ΑΡΧΗΣ ΣΕ ΑΠΟΚΕΝΤΡΩΜΕΝΗ ΔΙΟΙΚΗΣΗ ΜΑΚΕΔΟΝΙΑΣ – ΘΡΑΚΗΣ ΚΑΙ ΔΙΟΙΚΗΤΙΚΑ ΔΙΚΑΣΤΗΡΙΑ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5. ΤΗΡΗΣΗ ΜΗΝΙΑΙΩΝ ΣΤΑΤΙΣΤΙΚΩΝ ΣΤΟΙΧΕΙΩΝ ΜΕ ΤΙΣ ΠΡΑΓΜΑΤΟΠΟΙΗΘΕΙΣΕΣ ΕΝΕΡΓΕΙΕΣ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 ΛΗΨΗ ΚΑΙ ΔΙΕΚΠΕΡΑΙΩΣΗ ΑΙΤΗΣΕΩΝ ΔΗΜΟΤΩΝ ΚΑΙ ΚΑΤΑΣΤΗΜΑΤΩ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ΔΙΑΧΕΙΡΙΣΗ ΚΑΙ ΣΥΝΤΗΡΗΣΗ ΑΡΧΕΙΟΥ ΤΜΗΜΑΤΟ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663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391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Απόφοιτοι Δευτεροβάθμιας &amp; Τριτοβάθμιας (Πανεπιστημιακής – Τεχνολογικής) Εκπαίδευση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Γνώση Σουίτας εφαρμογών γραφείου (επεξεργασία κειμένου, λογιστικά φύλλα, δημιουργία παρουσιάσεων), γνώση χρήσης διαδικτύου και ηλεκτρονικής αλληλογραφίας, γνώση χρήσης προγραμμάτων που χρησιμοποιούνται από το Δήμο Θεσσαλονίκης (Ο.Π.Σ.Ο.Υ.).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-Ικανότητα επικοινωνίας.</w:t>
            </w:r>
          </w:p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Cs/>
              </w:rPr>
              <w:t xml:space="preserve">-Ικανότητα προγραμματισμού εργασιών. </w:t>
            </w:r>
          </w:p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Cs/>
              </w:rPr>
              <w:t>-Ικανότητα διαχείρισης κρίσεων.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bCs/>
              </w:rPr>
              <w:t xml:space="preserve">-Ικανότητα χειρισμού &lt;&lt;δύσκολων&gt;&gt; δημοτών. 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>:</w:t>
            </w:r>
            <w:r>
              <w:rPr>
                <w:rFonts w:cs="Arial Narrow" w:ascii="Arial Narrow" w:hAnsi="Arial Narrow"/>
                <w:bCs/>
              </w:rPr>
              <w:t xml:space="preserve"> - Επιθυμητή η γνώση ξένης γλώσσας.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 -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57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240"/>
        <w:gridCol w:w="3200"/>
      </w:tblGrid>
      <w:tr>
        <w:trPr>
          <w:trHeight w:val="48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24:00Z</dcterms:created>
  <dc:creator>-</dc:creator>
  <dc:description/>
  <cp:keywords/>
  <dc:language>en-US</dc:language>
  <cp:lastModifiedBy>-</cp:lastModifiedBy>
  <dcterms:modified xsi:type="dcterms:W3CDTF">2015-09-09T05:24:00Z</dcterms:modified>
  <cp:revision>1</cp:revision>
  <dc:subject/>
  <dc:title>Περίγραμμα θέσης εργασίας  </dc:title>
</cp:coreProperties>
</file>