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Αρωγής 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ϊστάμενος του Τμήματος Κοινωνικής Αρωγή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-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Υπάλληλος του Τμήματος Κοινωνικής Αρωγής – Γενικών καθηκόντ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ΥΕ διαφόρων ειδικοτήτων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. Τηλεφωνική επικοινωνία για ενημέρωση των ανασφάλιστων για την πορεία της αίτησής τους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2.Υποστήριξη της αρχειοθέτησης των εγγράφων του Τμήματος και της εκκαθάρισης του αρχείου.</w:t>
            </w:r>
          </w:p>
          <w:p>
            <w:pPr>
              <w:pStyle w:val="Web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color w:val="000000"/>
                <w:lang w:eastAsia="en-US"/>
              </w:rPr>
              <w:t>3.Η αναπαραγωγή διαφόρων εγγράφων (φωτοτυπίες) για τις ανάγκες του Τμήματος  και ο χειρισμός του FAX (παραλαβή και αποστολή εγγράφων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4.Η διαχείριση της αποθήκης (επάρκεια χαρτιού, γραφικής ύλης και άλλων αναλωσίμων καθώς και ανανέωση αυτών).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5.Δίνει πληροφορίες στο κοινό για τις προσφερόμενες υπηρεσίες από το Τμήμα και κατευθύνει το κοινό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Αποστολή - παραλαβή Φαξ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</w:t>
            </w: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caps/>
              </w:rPr>
              <w:t>Διαχείριση – Διεκπεραίωση έκδοσης – χορήγησης βιβλιαρίων Υγεία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aps/>
              </w:rPr>
              <w:t>2.Διαχείριση – Διεκπεραίωση χορήγησης επιδομάτ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aps/>
              </w:rPr>
              <w:t>3.Λειτουργία Ειδικής Επιτροπής Κοινωνικής Αρωγή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4.Τήρηση μητρώου έκδοσης βιβλιαρίων υγεία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5.Διαχείριση – Διεκπεραίωση θεμάτων αλληλογραφίας με εμπλεκόμενους φορεί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aps/>
              </w:rPr>
              <w:t>6. Διαχείριση – Διεκπεραίωση θεμάτων σχετικών με την πληροφόρηση των παρεχόμενων υπηρεσιών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ind w:left="180" w:hanging="1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Απολυτήριος τίτλος υποχρεωτικής εκπαίδευσης ή απολυτήριος τίτλος κατώτερης τεχνικής σχολή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Βασική γνώση τήρησης αρχείου – φακέλω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Βασική γνώση διαχείρισης αποθήκης 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βασική γνώση χειρισμού Η/Υ.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, Συνεργασία, Ευγένει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εξυπηρέτησης κοινού με ιδιαιτερότητες (ναρκομανείς, αθίγγανοι, αλλοδαποί, καρκινοπαθείς, άτομα με αναπηρία, με χρόνιες παθήσεις, με ψυχιατρικά προβλήματα, αποφυλακισμένοι κλπ)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ργασία σε ομάδε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7:00Z</dcterms:created>
  <dc:creator>e.pazvanti</dc:creator>
  <dc:description/>
  <cp:keywords/>
  <dc:language>en-US</dc:language>
  <cp:lastModifiedBy>g.chatzis</cp:lastModifiedBy>
  <cp:lastPrinted>2014-12-10T09:46:00Z</cp:lastPrinted>
  <dcterms:modified xsi:type="dcterms:W3CDTF">2014-12-17T07:17:00Z</dcterms:modified>
  <cp:revision>2</cp:revision>
  <dc:subject>ΠΕΡΙΓΡΑΜΜΑ ΘΕΣΗΣ ΕΡΓΑΣΙΑΣ</dc:subject>
  <dc:title>Ver.1.0 date 01/07/2014</dc:title>
</cp:coreProperties>
</file>