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Κοινωνικής Πολιτικής και Ισότητας των Φύλ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Κοινωνικής Προστασίας και Δημόσιας Υγ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άλληλοι του Τμήματος Κοινωνικής Πολιτικής και Ισότητας των Φύλ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Προϊστάμενος του Τμήματος Κοινωνικής Πολιτικής και Ισότητας των Φύλ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 xml:space="preserve">ΠΕ (Διοικητικού ή Διοικητικών – Οικονομικών ή Ψυχολόγων Ή Κοινωνικών Λειτουργών ή Κοινωνικών Επιστημών) ή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 (Κοινωνικών Λειτουργών ή Διοικητικού)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των καθηκόντων των υπαλλήλων του τμήματος για τις κάτωθι θέσεις εργασίας: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Υπάλληλος του Τμήματος Κοινωνικής Πολιτικής και Ισότητας των Φύλων – Κοινωνικοεπιστημονικό προσωπικό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Υπάλληλος του Τμήματος Κοινωνικής Πολιτικής και Ισότητας των Φύλων - Ψυχολόγος 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Υπάλληλος του Τμήματος Κοινωνικής Πολιτικής και Ισότητας των Φύλων - Κοινωνική Λειτουργός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Υπάλληλος υποστήριξης της λειτουργίας του Τμήματος Κοινωνικής Πολιτικής και Ισότητας των Φύλων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Υπάλληλος του Τμήματος Κοινωνικής Πολιτικής και Ισότητας των Φύλων – Συνοδός Α.μεΑ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</w:rPr>
              <w:t>Υπάλληλος του Τμήματος Κοινωνικής Πολιτικής και Ισότητας των Φύλων – Γενικών καθηκόντω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συντονισμός και η καταγραφή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ρασεις του Τμηματος Κοινωνικης Πολιτικης και Ισοτητας των Φυλ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ιαχειριση – Διεκπεραιωση κοινωνικων θεμα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ιριση Ευρωπαϊκων Προγραμματων (ΕΣΠΑ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Διαχειριση – Διεκπεραιωση θεμάτων σχετικων με την πληροφορηση των παρεχομενων υπηρεσιων του Τμηματο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ια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Συνταξη Ετησιου Προϋπολογισμου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η των στρατηγικών στόχων για τα θέματα των καθηκόντων του σε όλα τα επίπεδα (Δήμος, Περιφέρεια, Ελλάδα, Ε.Ε.)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θέση Προϊσταμένου ή/και σε θέματα Κοινωνικής Πολιτικής και Ισότητας των Φύλων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Wingdings" w:hAnsi="Wingdings" w:cs="Arial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8:00Z</dcterms:created>
  <dc:creator>e.pazvanti</dc:creator>
  <dc:description/>
  <cp:keywords/>
  <dc:language>en-US</dc:language>
  <cp:lastModifiedBy>v.stoikopoulou</cp:lastModifiedBy>
  <cp:lastPrinted>2014-12-10T08:50:00Z</cp:lastPrinted>
  <dcterms:modified xsi:type="dcterms:W3CDTF">2015-11-06T11:12:00Z</dcterms:modified>
  <cp:revision>2</cp:revision>
  <dc:subject>ΠΕΡΙΓΡΑΜΜΑ ΘΕΣΗΣ ΕΡΓΑΣΙΑΣ</dc:subject>
  <dc:title>Ver.1.0 date 01/07/2014</dc:title>
</cp:coreProperties>
</file>