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Αρωγής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ης Δ/νσης Κοινωνικής Προστασίας και Δημόσιας Υγε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Υπάλληλοι του Τμήματος Κοινωνικής Αρωγής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Προϊστάμενος του Τμήματος Κοινωνικής Αρωγή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ΠΕ (Διοικητικού ή Διοικητικών – Οικονομικών) ή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ΤΕ (Διοικητικού)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ων καθηκόντων των υπαλλήλων του τμήματος για τις κάτωθι θέσεις εργασίας:</w:t>
            </w: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>
                <w:rFonts w:ascii="Arial Narrow" w:hAnsi="Arial Narrow" w:cs="Arial"/>
                <w:i/>
                <w:i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 xml:space="preserve">Υπάλληλος υποστήριξης λειτουργίας του Τμήματος Κοινωνικής Αρωγής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suppressAutoHyphens w:val="false"/>
              <w:autoSpaceDE w:val="false"/>
              <w:spacing w:lineRule="auto" w:line="240" w:before="0" w:after="0"/>
              <w:ind w:left="540" w:hanging="180"/>
              <w:jc w:val="both"/>
              <w:rPr/>
            </w:pPr>
            <w:r>
              <w:rPr>
                <w:rFonts w:cs="Arial" w:ascii="Arial Narrow" w:hAnsi="Arial Narrow"/>
                <w:i/>
                <w:sz w:val="24"/>
                <w:szCs w:val="24"/>
              </w:rPr>
              <w:t xml:space="preserve">Υπάλληλος του Τμήματος Κοινωνικής Αρωγής  - Γενικών καθηκόντω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συμμετοχή στη σύνταξη του Σχεδίου του ετήσιου Προϋπολογισμού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ενημέρωση της Διοίκησης για την πορεία των ανωτέρω (Δημάρχου, Αντιδημάρχων, Γενικού Γραμματέα, Γενικών Δ/ντων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και η παροχή βοήθειας, προκειμένου να βελτιωθεί η αποδοτικότητά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 συντονισμός της καταγραφής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Διαχείριση – Διεκπεραίωση έκδοσης – χορήγησης βιβλιαρίων Υγεία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Διαχείριση – Διεκπεραίωση χορήγησης επιδομάτων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Ορισμός μελών της Ειδικής Επιτροπής Κοινωνικής Αρωγής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Τήρηση μητρώου έκδοσης βιβλιαρίων υγεία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– Διεκπεραίωση θεμάτων σχετικών με την πληροφόρηση των παρεχόμενων υπηρεσιών του Τμήμα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– Διεκπεραίωση θεμάτων αλληλογραφίας με εμπλεκόμενους φορείς (π.χ. Δ.Ο.Υ. κλπ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Σύνταξη Ετήσιου Προϋπολογισμού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/ΤΕ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ηλεκτρονικού υπολογιστή 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θυμητή η εμπειρία σε θέση Προϊσταμένου ή/και σε θέματα Κοινωνικής Προστασίας και Δημόσιας Υγεία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1:00Z</dcterms:created>
  <dc:creator>e.pazvanti</dc:creator>
  <dc:description/>
  <cp:keywords/>
  <dc:language>en-US</dc:language>
  <cp:lastModifiedBy>g.chatzis</cp:lastModifiedBy>
  <cp:lastPrinted>2014-12-10T09:09:00Z</cp:lastPrinted>
  <dcterms:modified xsi:type="dcterms:W3CDTF">2014-12-17T07:21:00Z</dcterms:modified>
  <cp:revision>2</cp:revision>
  <dc:subject>ΠΕΡΙΓΡΑΜΜΑ ΘΕΣΗΣ ΕΡΓΑΣΙΑΣ</dc:subject>
  <dc:title>Ver.1.0 date 01/07/2014</dc:title>
</cp:coreProperties>
</file>