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666699"/>
          <w:sz w:val="24"/>
          <w:szCs w:val="24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αιδικών Σταθμών Ε’ Δημοτικής  Κοινό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ροϊστάμενος Τμήματος Παιδικών Σταθμών Ε’ Δημοτικής Κοινό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32"/>
                <w:szCs w:val="32"/>
              </w:rPr>
              <w:t>Υπάλληλος Τμήματος Παιδικών Σταθμών Ε’ Δημοτικής  Κοινότητας -Τραπεζοκόμ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Ε, Υ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 που αφορούν τη συγκεκριμένη θέση εργασίας απορρέουν από τις αρμοδιότητες του ΟΕΥ καθώς  και  τον  Κανονισμό Λειτουργίας  Παιδικών  Σταθμών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υπάλληλος της ειδικότητας του Τραπεζοκόμου επιμελείται την  εμφάνιση  της  τραπεζαρίας  του  Παιδικού  Σταθμού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οηθά  κατά  προτεραιότητα  τον  μάγειρα  στην  προετοιμασία  του  φαγητού  των  παιδιών  σε  περίπτωση  απουσίας  βοηθού  μάγειρ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ροντίζει  για  τη  διανομή  του  φαγητού , παρευρίσκεται  δε  στο  χώρο  της  τραπεζαρίας  καθ’ όλη  τη  διάρκεια  του  φαγητού  των  παιδιών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Παραλαμβάνει  από  την  Διοικητικό  τα  πάσης  φύσεως  καθαριότητας  υλικά  που  χρειάζονται  με  πράξη  παραλαβής  και  παράδοσης  στο  ειδικό  βιβλίο  Αποθήκης  ειδών  Καθαριότητας  και  Ευπρεπισμού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οράει  καθ όλη  τη  διάρκεια  της  παρουσίας  του  στον  Παιδικό  Σταθμό  ειδική  ενδυμασία  όπως προβλέπεται από τη νομοθεσί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το  χώρο  που  επιμελείται  της  καθαριότητας,  τηρεί  δελτίο  καταγραφής  όπου  και  υπογράφε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τελεί  κάθε  άλλη  εργασία  σε  περίπτωση  έκτακτης  ανάγκης  με  υπόδειξη  της Διοικητικού  υπαλλήλου  ή  της  Προϊσταμένης  του σύμφωνα   με  τον  κανονισμό (καθαριότητα  αποθήκης  τροφίμων ,  προετοιμασία  πρωινού  και  συνοδευτικού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416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Π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Κ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4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νομ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 φαγητ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και  σ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τιση  των  παιδιΩν  στους  χΩρους  των  ΠαιδικΩν   ΣταθμΩν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5  ΚαθαριΟτητα  και  τΗρηση  κανΟνων  υγιεινΗς  των  ΠαιδικΩν  ΣταθμΩν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11 ΔιαχεΙριση  Εκτακτων  περιστατικΩν  λΟγω  φυσικΩν  φαινομΕνων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12   ΤΗρηση  βιβλΙων  ΠαιδικΩν  Σταθμ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ΔΕ, Υ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της ισχύουσας νομοθεσίας για τους κανόνες υγιειν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Τυπικότητα στην τήρηση κανόνων υγιεινής, συνεργασία, εργασία σε ομάδες, ευγένεια. 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Όχι απαραίτητ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Όχι απαραίτητ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9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/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>
        <w:sz w:val="24"/>
        <w:szCs w:val="24"/>
        <w:rFonts w:ascii="Arial" w:hAnsi="Arial" w:eastAsia="Arial Narrow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" w:hAnsi="Arial" w:eastAsia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0:00Z</dcterms:created>
  <dc:creator>E.Vardaka</dc:creator>
  <dc:description/>
  <dc:language>en-US</dc:language>
  <cp:lastModifiedBy>e.vardaka</cp:lastModifiedBy>
  <cp:lastPrinted>2014-12-04T12:29:00Z</cp:lastPrinted>
  <dcterms:modified xsi:type="dcterms:W3CDTF">2014-12-04T10:29:00Z</dcterms:modified>
  <cp:revision>5</cp:revision>
  <dc:subject>ΘΕΣΗ ΕΡΓΑΣΙΑΣ νΠΙΑΓΩΓΟΥ</dc:subject>
  <dc:title>Περίγραμμα θέσης εργασίας </dc:title>
</cp:coreProperties>
</file>