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bottom w:val="single" w:sz="4" w:space="1" w:color="000000"/>
        </w:pBdr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  <w:sz w:val="28"/>
          <w:szCs w:val="28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bidi w:val="0"/>
        <w:jc w:val="lef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Διοικητικών και Οικονομικών Υπηρεσιών.</w:t>
            </w:r>
          </w:p>
        </w:tc>
      </w:tr>
      <w:tr>
        <w:trPr>
          <w:trHeight w:val="27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.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αιδικών Σταθμών και Εποπτείας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ϊστάμενος Τμήματος Παιδικών Σταθμών και Εποπτείας</w:t>
            </w:r>
          </w:p>
        </w:tc>
      </w:tr>
      <w:tr>
        <w:trPr>
          <w:trHeight w:val="21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Υφιστάμενοι (τίτλοι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 </w:t>
            </w:r>
            <w:r>
              <w:rPr>
                <w:rFonts w:eastAsia="Arial Narrow" w:cs="Arial Narrow" w:ascii="Arial Narrow" w:hAnsi="Arial Narrow"/>
                <w:sz w:val="32"/>
                <w:szCs w:val="32"/>
              </w:rPr>
              <w:t xml:space="preserve">Υπάλληλος Τμήματος Παιδικών Σταθμών και Εποπτείας - Τεχνολόγος τροφίμων 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ΠΕ, ΤΕ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6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>
          <w:trHeight w:val="11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</w:tc>
      </w:tr>
      <w:tr>
        <w:trPr>
          <w:trHeight w:val="570" w:hRule="atLeast"/>
        </w:trPr>
        <w:tc>
          <w:tcPr>
            <w:tcW w:w="906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top w:w="57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Μεριμνά για την έγκαιρη προμήθεια καθώς και τον ποσοτικό και ποιοτικό έλεγχο των τροφίμων  </w:t>
              <w:br/>
              <w:t xml:space="preserve">     που είναι αναγκαία για τους παιδικούς σταθμού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Μεριμνά για την ασφαλή διανομή του φαγητού που διανέμεται στα παιδιά των παιδικών </w:t>
              <w:br/>
              <w:t xml:space="preserve">     σταθμ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Είναι υπεύθυνος για την τήρηση όλων των συστημάτων ποιότητας και των υγειονομικών </w:t>
              <w:br/>
              <w:t xml:space="preserve">      κανόνων της προετοιμασίας του φαγητού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Καταρτίζει το ετήσιο διαιτολόγιο των παιδιών σε συνεργασία με τον παιδίατρο και τους  </w:t>
              <w:br/>
              <w:t xml:space="preserve">      υπεύθυνους του παιδαγωγικού προσωπικού ώστε να συνάδει με τις σύγχρονες παιδιατρικές   </w:t>
              <w:br/>
              <w:t xml:space="preserve">      απόψεις και τις  κείμενες διατάξεις της νομοθεσία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Φροντίζει  για  τον  εξοπλισμό  των  παιδικών  σταθμών  με  τα  απαραίτητα  σκεύη  και </w:t>
              <w:br/>
              <w:t xml:space="preserve">      ηλεκτρικές  συσκευές που σχετίζονται με την παρασκευή του φαγητού και τη διανομή του και </w:t>
              <w:br/>
              <w:t xml:space="preserve">      μεριμνά για  τη  συντήρηση  ή  την  επισκευή  αυτώ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Συντάσσει  τους  όρους  διακήρυξης  και  τις  τεχνικές  προδιαγραφές  των  διαγωνισμών για  τα </w:t>
              <w:br/>
              <w:t xml:space="preserve">      είδη διατροφής  και  διεξάγει  τις  σχετικές  έρευνες  αγοράς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Συμμετέχει σε ομάδες εργασίας και Επιτροπέ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11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9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left="55" w:right="0" w:hanging="0"/>
              <w:jc w:val="both"/>
              <w:rPr>
                <w:rFonts w:ascii="Arial Narrow" w:hAnsi="Arial Narrow" w:eastAsia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ιαδικασία του ΤΠΣΕ της ΔΠΣ </w:t>
            </w:r>
          </w:p>
          <w:p>
            <w:pPr>
              <w:pStyle w:val="Normal"/>
              <w:spacing w:before="0" w:after="200"/>
              <w:ind w:left="55" w:right="0" w:hanging="0"/>
              <w:jc w:val="both"/>
              <w:rPr/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 xml:space="preserve">Δ17 ΔΙΑΔΙΚΑΣΙΑ ΠΡΟΜΗΘΕΙΑΣ ΚΑΙ ΕΛΕΓΧΟΥ ΤΗΣ ΠΑΡΑΣΚΕΥΗΣ ΚΑΙ ΔΙΑΝΟΜΗΣ ΦΑΓΗΤΟΥ </w:t>
              <w:br/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ΣΤΟΥΣ ΠΑΙΔΙΚΟΥΣ ΣΤΑΘΜΟΥΣ ΤΟΥ ΔΗΜΟΥ ΘΕΣΣΑΛΟΝΙΚ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κπαίδευση: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Πτυχίο  Γεωπονικού,  Χημικού  ή  Κτηνιατρικού Τμήματος  ΑΕΙ  ή 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Τμήματος Τεχνολογίας Τροφίμων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>ΤΕΙ</w:t>
              <w:br/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u w:val="single"/>
              </w:rPr>
              <w:t xml:space="preserve">Βασικές γνώσεις: 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ξειδίκευση στον τομέα της επιστήμης και της τεχνολογίας τροφίμων καθώς και στη διαδικασία της συντήρησης, επεξεργασίας και ποιοτικού ελέγχου των τροφίμων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Δεξιότητες / Ικανότητες:</w:t>
            </w:r>
          </w:p>
          <w:p>
            <w:pPr>
              <w:pStyle w:val="Default"/>
              <w:bidi w:val="0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Γνώση εφαρμογών επεξεργασίας κειμένου, υπολογιστικών φύλλων και ηλεκτρονικού ταχυδρομείου.</w:t>
              <w:br/>
              <w:t>Επικοινωνία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</w:rPr>
              <w:t>Εργασία σε ομάδες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Cs/>
                <w:u w:val="single"/>
              </w:rPr>
            </w:pPr>
            <w:r>
              <w:rPr>
                <w:rFonts w:cs="Arial Narrow" w:ascii="Arial Narrow" w:hAnsi="Arial Narrow"/>
                <w:bCs/>
                <w:u w:val="single"/>
              </w:rPr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Επιθυμητή η αγγλική.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 </w:t>
            </w:r>
          </w:p>
          <w:p>
            <w:pPr>
              <w:pStyle w:val="Default"/>
              <w:bidi w:val="0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</w:rPr>
              <w:t>Εξάμηνη πρακτική σε παρόμοια θέση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1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270"/>
      </w:tblGrid>
      <w:tr>
        <w:trPr>
          <w:trHeight w:val="1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  <w:tr>
        <w:trPr>
          <w:trHeight w:val="142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ης Δ/νση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(Ονοματεπώνυμο &amp; υπογραφή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>Ημερομηνία ελέγχου &amp; έγκρισης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>
        <w:rFonts w:ascii="Arial Narrow" w:hAnsi="Arial Narrow"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t xml:space="preserve">Περίγραμμα θέσης εργασίας </w:t>
    </w:r>
    <w:r>
      <w:rPr>
        <w:rFonts w:cs="Arial Narrow"/>
        <w:i/>
        <w:sz w:val="20"/>
        <w:szCs w:val="20"/>
        <w:lang w:val="en-US"/>
      </w:rPr>
      <w:t>-</w:t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hd w:fill="FFFF00" w:val="clear"/>
        <w:szCs w:val="24"/>
        <w:rFonts w:ascii="Arial Narrow" w:hAnsi="Arial Narrow" w:eastAsia="Arial Narrow" w:cs="Arial Narrow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67" w:hanging="57"/>
      </w:pPr>
      <w:rPr>
        <w:sz w:val="24"/>
        <w:szCs w:val="24"/>
        <w:rFonts w:ascii="Arial Narrow" w:hAnsi="Arial Narrow" w:eastAsia="Arial Narrow" w:cs="Arial Narro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370" w:hanging="360"/>
      </w:pPr>
    </w:lvl>
    <w:lvl w:ilvl="2">
      <w:start w:val="1"/>
      <w:numFmt w:val="decimal"/>
      <w:lvlText w:val="%1.%2.%3"/>
      <w:lvlJc w:val="left"/>
      <w:pPr>
        <w:tabs>
          <w:tab w:val="num" w:pos="730"/>
        </w:tabs>
        <w:ind w:left="730" w:hanging="720"/>
      </w:pPr>
    </w:lvl>
    <w:lvl w:ilvl="3">
      <w:start w:val="1"/>
      <w:numFmt w:val="decimal"/>
      <w:lvlText w:val="%1.%2.%3.%4"/>
      <w:lvlJc w:val="left"/>
      <w:pPr>
        <w:tabs>
          <w:tab w:val="num" w:pos="730"/>
        </w:tabs>
        <w:ind w:left="730" w:hanging="720"/>
      </w:pPr>
    </w:lvl>
    <w:lvl w:ilvl="4">
      <w:start w:val="1"/>
      <w:numFmt w:val="decimal"/>
      <w:lvlText w:val="%1.%2.%3.%4.%5"/>
      <w:lvlJc w:val="left"/>
      <w:pPr>
        <w:tabs>
          <w:tab w:val="num" w:pos="1090"/>
        </w:tabs>
        <w:ind w:left="1090" w:hanging="1080"/>
      </w:pPr>
    </w:lvl>
    <w:lvl w:ilvl="5">
      <w:start w:val="1"/>
      <w:numFmt w:val="decimal"/>
      <w:lvlText w:val="%1.%2.%3.%4.%5.%6"/>
      <w:lvlJc w:val="left"/>
      <w:pPr>
        <w:tabs>
          <w:tab w:val="num" w:pos="1090"/>
        </w:tabs>
        <w:ind w:left="10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50"/>
        </w:tabs>
        <w:ind w:left="14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50"/>
        </w:tabs>
        <w:ind w:left="14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50"/>
        </w:tabs>
        <w:ind w:left="145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FFFF00" w:val="clear"/>
    </w:rPr>
  </w:style>
  <w:style w:type="character" w:styleId="WW8Num2z0">
    <w:name w:val="WW8Num2z0"/>
    <w:qFormat/>
    <w:rPr>
      <w:rFonts w:ascii="Arial Narrow" w:hAnsi="Arial Narrow" w:eastAsia="Arial Narrow" w:cs="Arial Narrow"/>
      <w:color w:val="000000"/>
      <w:sz w:val="24"/>
      <w:szCs w:val="24"/>
      <w:shd w:fill="FFFF00" w:val="clear"/>
    </w:rPr>
  </w:style>
  <w:style w:type="character" w:styleId="WW8Num3z0">
    <w:name w:val="WW8Num3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Wingdings" w:hAnsi="Wingdings" w:cs="Wingdings"/>
      <w:color w:val="000000"/>
      <w:sz w:val="16"/>
      <w:szCs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Mangal"/>
      <w:sz w:val="28"/>
      <w:szCs w:val="28"/>
      <w:lang w:eastAsia="zh-CN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09:00Z</dcterms:created>
  <dc:creator>E.Vardaka</dc:creator>
  <dc:description/>
  <dc:language>en-US</dc:language>
  <cp:lastModifiedBy>e.vardaka</cp:lastModifiedBy>
  <cp:lastPrinted>2015-09-22T13:04:00Z</cp:lastPrinted>
  <dcterms:modified xsi:type="dcterms:W3CDTF">2015-09-22T10:04:00Z</dcterms:modified>
  <cp:revision>38</cp:revision>
  <dc:subject/>
  <dc:title/>
</cp:coreProperties>
</file>