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color w:val="666699"/>
          <w:sz w:val="24"/>
          <w:szCs w:val="24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 xml:space="preserve">Ενότητα 1. Γενικά στοιχεία της θέσης εργασίας </w:t>
      </w:r>
    </w:p>
    <w:tbl>
      <w:tblPr>
        <w:tblW w:w="9191" w:type="dxa"/>
        <w:jc w:val="left"/>
        <w:tblInd w:w="-24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48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Γενική Διεύθυνση:</w:t>
            </w:r>
          </w:p>
        </w:tc>
        <w:tc>
          <w:tcPr>
            <w:tcW w:w="54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Διεύθυνση Διοικητικών &amp; Οικονομικών Υπηρεσιών</w:t>
            </w:r>
          </w:p>
        </w:tc>
      </w:tr>
      <w:tr>
        <w:trPr>
          <w:trHeight w:val="38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Arial Unicode MS" w:cs="Arial Narrow"/>
                <w:color w:val="000000"/>
                <w:sz w:val="24"/>
                <w:szCs w:val="24"/>
                <w:lang w:val="el-GR" w:eastAsia="zh-CN" w:bidi="ar-SA"/>
              </w:rPr>
            </w:pPr>
            <w:r>
              <w:rPr>
                <w:rFonts w:eastAsia="Arial Unicode MS" w:cs="Arial Narrow" w:ascii="Arial Narrow" w:hAnsi="Arial Narrow"/>
                <w:b/>
                <w:bCs/>
                <w:color w:val="000000"/>
                <w:sz w:val="24"/>
                <w:szCs w:val="24"/>
                <w:lang w:val="el-GR" w:eastAsia="zh-CN" w:bidi="ar-SA"/>
              </w:rPr>
              <w:t>Διεύθυνση:</w:t>
            </w:r>
          </w:p>
        </w:tc>
        <w:tc>
          <w:tcPr>
            <w:tcW w:w="54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 Narrow" w:hAnsi="Arial Narrow" w:eastAsia="Arial Unicode MS" w:cs="Arial Narrow"/>
                <w:color w:val="000000"/>
                <w:sz w:val="24"/>
                <w:szCs w:val="24"/>
                <w:lang w:val="el-GR" w:eastAsia="zh-CN" w:bidi="ar-SA"/>
              </w:rPr>
            </w:pPr>
            <w:r>
              <w:rPr>
                <w:rFonts w:eastAsia="Arial Unicode MS" w:cs="Arial Narrow" w:ascii="Arial Narrow" w:hAnsi="Arial Narrow"/>
                <w:color w:val="000000"/>
                <w:sz w:val="24"/>
                <w:szCs w:val="24"/>
                <w:lang w:val="el-GR" w:eastAsia="zh-CN" w:bidi="ar-SA"/>
              </w:rPr>
              <w:t>Δ/νση Παιδικών Σταθμώ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Τμήμα:</w:t>
            </w:r>
          </w:p>
        </w:tc>
        <w:tc>
          <w:tcPr>
            <w:tcW w:w="54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>Διοικητικής Υποστήριξη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Άμεσα Προϊστάμενος (τίτλος):</w:t>
            </w:r>
          </w:p>
        </w:tc>
        <w:tc>
          <w:tcPr>
            <w:tcW w:w="54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Προϊστάμενος της Δ/νσης  Παιδικών Σταθμών</w:t>
            </w:r>
          </w:p>
        </w:tc>
      </w:tr>
      <w:tr>
        <w:trPr>
          <w:trHeight w:val="114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Άμεσα Υφιστάμενοι (τίτλοι):</w:t>
            </w:r>
          </w:p>
        </w:tc>
        <w:tc>
          <w:tcPr>
            <w:tcW w:w="54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Υπάλληλοι του  Τμήματος Διοικητικής Υποστήριξης: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  <w:lang w:val="el-GR"/>
              </w:rPr>
              <w:t>Υπεύθυνος για τη Διαχείριση Εισερχομένων – Εξερχομένων Εγγράφων και για θέματα Διαχείρισης Προσωπικού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Οικονομική Διαχείριση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el-GR"/>
              </w:rPr>
              <w:t xml:space="preserve">Κλητήρας 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4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Προϊστάμενος του Τμήματος Διοικητικής Υποστήριξη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Κλάδος / Ειδικότητα:</w:t>
            </w:r>
          </w:p>
        </w:tc>
        <w:tc>
          <w:tcPr>
            <w:tcW w:w="54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Unicode MS" w:cs="Arial Narrow"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el-GR" w:eastAsia="zh-CN" w:bidi="ar-SA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Ε ή ΤΕ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eastAsia="Arial Unicode MS" w:cs="Arial Narrow"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el-GR" w:eastAsia="zh-CN" w:bidi="ar-SA"/>
              </w:rPr>
            </w:pPr>
            <w:r>
              <w:rPr>
                <w:rFonts w:eastAsia="Arial Unicode MS" w:cs="Arial Narrow" w:ascii="Arial Narrow" w:hAnsi="Arial Narrow"/>
                <w:bCs/>
                <w:i w:val="false"/>
                <w:iCs w:val="false"/>
                <w:color w:val="000000"/>
                <w:sz w:val="24"/>
                <w:szCs w:val="24"/>
                <w:lang w:val="el-GR" w:eastAsia="zh-CN" w:bidi="ar-SA"/>
              </w:rPr>
              <w:t>Ειδικότητα σύμφωνα με το ΟΕ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191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>
          <w:trHeight w:val="110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σ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στη Δ/νση/Τμήμα στην οποία υπάγεται, καθώς και των Δ/νσεων/Τμημάτων, με τις οποίες συνεργάζεται η Υπηρεσία του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eastAsia="Arial Unicode MS" w:cs="Arial Narrow"/>
                <w:i w:val="false"/>
                <w:i w:val="false"/>
                <w:iCs w:val="false"/>
                <w:color w:val="000000"/>
                <w:sz w:val="24"/>
                <w:szCs w:val="24"/>
                <w:lang w:val="el-GR" w:eastAsia="zh-CN" w:bidi="ar-SA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ους υπαλλήλους, αναλόγως των δραστηριοτήτων του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i w:val="false"/>
                <w:iCs w:val="false"/>
                <w:color w:val="000000"/>
                <w:sz w:val="24"/>
                <w:szCs w:val="24"/>
                <w:lang w:val="el-GR" w:eastAsia="zh-CN" w:bidi="ar-SA"/>
              </w:rPr>
              <w:t>Ο συντονισμός των καθηκόντων των υπαλλήλων του Τμήματος για τις κάτωθι θέσεις εργασίας: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- Υπάλληλος του Τμήματος Διοικητικής Υποστήριξης: 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  <w:lang w:val="el-GR"/>
              </w:rPr>
              <w:t>υπεύθυνος για τη Διαχείριση Εισερχομένων –     Εξερχομένων Εγγράφων και για θέματα Διαχείρισης Προσωπικού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>- Υπάλληλος του  Τμήματος Διοικητικής Υποστήριξης: Οικονομική Διαχείριση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>-</w:t>
            </w:r>
            <w:r>
              <w:rPr>
                <w:rFonts w:eastAsia="Arial Narrow" w:cs="Arial Narrow" w:ascii="Arial Narrow" w:hAnsi="Arial Narrow"/>
                <w:bCs/>
                <w:color w:val="000000"/>
                <w:sz w:val="24"/>
                <w:szCs w:val="24"/>
                <w:lang w:val="el-GR"/>
              </w:rPr>
              <w:t xml:space="preserve"> Υπάλληλος του  Τμήματος Διοικητικής Υποστήριξης: Κλητήρας 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ου Τμήματο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μμετοχή στη σύνταξη του Σχεδίου του ετήσιου Προϋπολογισμού της Δ/νσης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ών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 και ο σχεδιασμός εκπαίδευσης και η παροχή βοήθειας, προκειμένου να βελτιωθεί η αποδοτικότητά του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ου Τμήματο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Συμμετοχή σε ομάδες εργασίας και επιτροπέ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στη συγκεκριμένη θέση εργασίας</w:t>
      </w:r>
    </w:p>
    <w:tbl>
      <w:tblPr>
        <w:tblW w:w="9191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>
          <w:trHeight w:val="110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bidi w:val="0"/>
              <w:spacing w:lineRule="auto" w:line="240" w:before="0" w:after="0"/>
              <w:ind w:left="0" w:right="0" w:hanging="0"/>
              <w:rPr>
                <w:rFonts w:ascii="Arial Narrow" w:hAnsi="Arial Narrow" w:eastAsia="Arial Narrow" w:cs="Arial Narrow"/>
                <w:caps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l-GR"/>
              </w:rPr>
              <w:t>Διοικητικ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l-GR"/>
              </w:rPr>
              <w:t xml:space="preserve"> 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διαχεiριση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l-GR"/>
              </w:rPr>
              <w:t xml:space="preserve"> Χρηματοδοτομενων 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πρaξεων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l-GR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bidi w:val="0"/>
              <w:spacing w:lineRule="auto" w:line="240" w:before="0" w:after="0"/>
              <w:ind w:left="0" w:right="0" w:hanging="0"/>
              <w:rPr>
                <w:rFonts w:ascii="Arial Narrow" w:hAnsi="Arial Narrow" w:eastAsia="Arial Narrow" w:cs="Arial Narrow"/>
                <w:cap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l-GR"/>
              </w:rPr>
              <w:t>Οικονομικ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l-GR"/>
              </w:rPr>
              <w:t xml:space="preserve"> 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διαχεiριση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l-GR"/>
              </w:rPr>
              <w:t xml:space="preserve"> Χρηματοδοτομενων 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πρaξεων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bidi w:val="0"/>
              <w:spacing w:lineRule="auto" w:line="240" w:before="0" w:after="0"/>
              <w:ind w:left="0" w:right="0" w:hanging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Διενeργεια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l-GR"/>
              </w:rPr>
              <w:t xml:space="preserve"> 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θεωρhσε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ΕφαρμογΗ 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Συστhματος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Διοiκησης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μeσω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Στoχ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aps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ΕφαρμογΗ ΚοινοΥ 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Πλαισiου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Αξιολoγησ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aps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Διαδικασiα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εισερχομeνων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εξερχομeνων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εγγρaφ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Διαχεiριση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θεμaτων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 προσωπικ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aps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Οικονομικ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h διαχεiρισ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Σyνταξη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Ετhσιου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 Προϋπολογισμο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aps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Συνταξη Ετησιου Απολογισμο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/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διακiνηση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 εγγραφ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191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>
          <w:trHeight w:val="391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 xml:space="preserve">Εκπαίδευση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Ε/ΤΕ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πιθυμητό μεταπτυχιακό, αλλά όχι απαραίτητο (παιδαγωγικής κατεύθυνσης)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l-GR"/>
              </w:rPr>
              <w:t>Γνώση σε θέματα διοικητικών διαδικασιώ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l-GR"/>
              </w:rPr>
              <w:t xml:space="preserve">Γνώση σε θέματα προμηθειών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l-GR"/>
              </w:rPr>
              <w:t>Γνώση σε θέματα διοίκησης μέσω στόχ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>Συμμετοχή σε σεμινάρια και επιμόρφωση σχετική με τα αντικείμενα της Διεύθυν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 xml:space="preserve">Ξένες γλώσσ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πιθυμητή η γνώση ξένης γλώσσας και κυρίως της Αγγλικής σε περίπτωση συμμετοχής σε κάποιο Ευρωπαϊκό Πρόγραμμα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 xml:space="preserve">Εμπειρία: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πιθυμητή η εμπειρία σε θέση Προϊσταμένου ή και σε θέματα Οικονομικής &amp; Διοικητικής Δ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4"/>
                <w:szCs w:val="24"/>
              </w:rPr>
              <w:t>ιαχείρισης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36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50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(Ονοματεπώνυμο &amp; υπογραφή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(Ονοματεπώνυμο &amp; υπογραφή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  <w:iCs w:val="false"/>
        <w:rFonts w:ascii="Arial Narrow" w:hAnsi="Arial Narrow" w:eastAsia="Arial Unicode MS" w:cs="Arial"/>
        <w:color w:val="000000"/>
        <w:lang w:val="el-GR" w:eastAsia="zh-CN" w:bidi="ar-SA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l-G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l-G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l-G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aps/>
        <w:sz w:val="24"/>
        <w:szCs w:val="24"/>
        <w:rFonts w:ascii="Arial Narrow" w:hAnsi="Arial Narrow" w:eastAsia="Arial Narrow" w:cs="Arial"/>
        <w:color w:val="000000"/>
        <w:lang w:val="el-GR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16"/>
        <w:szCs w:val="16"/>
        <w:rFonts w:ascii="Wingdings" w:hAnsi="Wingdings" w:cs="Wingdings"/>
        <w:color w:val="000000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eastAsia="Arial Unicode MS" w:cs="Arial"/>
      <w:i w:val="false"/>
      <w:iCs w:val="false"/>
      <w:color w:val="000000"/>
      <w:sz w:val="24"/>
      <w:szCs w:val="24"/>
      <w:lang w:val="el-GR" w:eastAsia="zh-CN" w:bidi="ar-S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Arial Narrow"/>
      <w:lang w:val="el-GR"/>
    </w:rPr>
  </w:style>
  <w:style w:type="character" w:styleId="WW8Num2z1">
    <w:name w:val="WW8Num2z1"/>
    <w:qFormat/>
    <w:rPr>
      <w:rFonts w:ascii="OpenSymbol;Arial Unicode MS" w:hAnsi="OpenSymbol;Arial Unicode MS" w:cs="Arial Narrow"/>
    </w:rPr>
  </w:style>
  <w:style w:type="character" w:styleId="WW8Num3z0">
    <w:name w:val="WW8Num3z0"/>
    <w:qFormat/>
    <w:rPr>
      <w:rFonts w:ascii="Arial Narrow" w:hAnsi="Arial Narrow" w:eastAsia="Arial Narrow" w:cs="Arial"/>
      <w:caps/>
      <w:color w:val="000000"/>
      <w:sz w:val="24"/>
      <w:szCs w:val="24"/>
      <w:lang w:val="el-GR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Style15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8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12-03T12:14:00Z</cp:lastPrinted>
  <dcterms:modified xsi:type="dcterms:W3CDTF">2014-09-29T09:34:00Z</dcterms:modified>
  <cp:revision>61</cp:revision>
  <dc:subject>ΠΕΡΙΓΡΑΜΜΑ ΘΕΣΗΣ ΕΡΓΑΣΙΑΣ</dc:subject>
  <dc:title>Ver.1.0 date 01/07/2014</dc:title>
</cp:coreProperties>
</file>