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0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2332"/>
        <w:gridCol w:w="2232"/>
        <w:gridCol w:w="2232"/>
        <w:gridCol w:w="2231"/>
        <w:gridCol w:w="2231"/>
        <w:gridCol w:w="2252"/>
      </w:tblGrid>
      <w:tr>
        <w:trPr>
          <w:trHeight w:val="890" w:hRule="atLeast"/>
        </w:trPr>
        <w:tc>
          <w:tcPr>
            <w:tcW w:w="343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ΣΥΝΟΛΟ 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ΣΥΝΟΛΟ 5</w:t>
            </w:r>
          </w:p>
        </w:tc>
      </w:tr>
      <w:tr>
        <w:trPr>
          <w:trHeight w:val="1160" w:hRule="atLeast"/>
        </w:trPr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Τίτλος Αρχείου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(συνήθως αναγράφεται στην «πλάτη» του φακέλου, κλασέρ ή τόμου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 xml:space="preserve">Αρχείο Περιγραμμάτων Θέσεων Εργασίας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</w:tr>
      <w:tr>
        <w:trPr>
          <w:trHeight w:val="1006" w:hRule="atLeast"/>
        </w:trPr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Περιγραφή Αρχείου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(σύντομη – περιεκτική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Περιγράμματα Θέσεων Εργασίας Τμήματος Εσωτερικής Ανταπόκριση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</w:tr>
      <w:tr>
        <w:trPr>
          <w:trHeight w:val="710" w:hRule="atLeast"/>
        </w:trPr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 xml:space="preserve">Θέση Αρχείου/Κάτοχος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(πχ Διεύθυνση, Τμήμα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Διεύθυνση Κέντρων Εξυπηρέτησης Πολιτών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Τμήμα : Εσωτερικής Ανταπόκριση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</w:tr>
      <w:tr>
        <w:trPr>
          <w:trHeight w:val="971" w:hRule="atLeast"/>
        </w:trPr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Τύπος Αρχείου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(Φυσικό / Ψηφιακό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Ψηφιακ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</w:tr>
      <w:tr>
        <w:trPr>
          <w:trHeight w:val="998" w:hRule="atLeast"/>
        </w:trPr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bookmarkStart w:id="0" w:name="_GoBack"/>
            <w:bookmarkEnd w:id="0"/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Αριθμός Εγγραφών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(φάκελοι – έγγραφα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 w:bidi="ar-SA"/>
              </w:rPr>
              <w:t>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</w:tr>
      <w:tr>
        <w:trPr>
          <w:trHeight w:val="998" w:hRule="atLeast"/>
        </w:trPr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Ρυθμός Ανανέωσης του Αρχείο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Ακαθόριστο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</w:tr>
      <w:tr>
        <w:trPr>
          <w:trHeight w:val="998" w:hRule="atLeast"/>
        </w:trPr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Διάθεση για περαιτέρω χρήση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(ΝΑΙ/ΟΧ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ΝΑ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</w:tr>
      <w:tr>
        <w:trPr>
          <w:trHeight w:val="167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 xml:space="preserve">Αν Όχι Αιτιολόγηση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(πχ τεχνικοί, Θεσμικοί, Οικονομικοί λόγο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</w:tr>
      <w:tr>
        <w:trPr>
          <w:trHeight w:val="799" w:hRule="atLeast"/>
        </w:trPr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ΓΙΑ ΨΗΦΙΑΚΟ ΑΡΧΕΙΟ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</w:tr>
      <w:tr>
        <w:trPr>
          <w:trHeight w:val="998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Μηχαναγνώσιμη Μορφή ( πχ xls, csv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  <w:t>do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</w:tr>
      <w:tr>
        <w:trPr>
          <w:trHeight w:val="998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Μη Μηχαναγνώσιμη Μορφή (πχ pdf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</w:tr>
      <w:tr>
        <w:trPr>
          <w:trHeight w:val="998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Τρόπος διάθεσης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(αν θα διατίθετα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 xml:space="preserve">Μέσω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  <w:t>Interne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</w:tr>
      <w:tr>
        <w:trPr>
          <w:trHeight w:val="998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  <w:t>Url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  <w:t>www.data.gov.gr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</w:tr>
      <w:tr>
        <w:trPr>
          <w:trHeight w:val="1142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  <w:t>Ap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</w:tr>
      <w:tr>
        <w:trPr>
          <w:trHeight w:val="691" w:hRule="atLeast"/>
        </w:trPr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ΓΙΑ ΦΥΣΙΚΟ ΑΡΧΕΙΟ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</w:tr>
      <w:tr>
        <w:trPr>
          <w:trHeight w:val="1079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Μορφή Αρχείου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(πχ αρχείο εγγράφων Α4, αρχείο φωτογραφιών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</w:tr>
      <w:tr>
        <w:trPr>
          <w:trHeight w:val="1079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 xml:space="preserve">Τρόπος διάθεσης, </w:t>
            </w:r>
            <w:r>
              <w:rPr>
                <w:rFonts w:cs="Calibri" w:ascii="Book Antiqua" w:hAnsi="Book Antiqua"/>
                <w:lang w:eastAsia="en-US" w:bidi="ar-SA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(μέσω αδειοδότησης ή επιβολής τελών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(αν διατίθετα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</w:tr>
      <w:tr>
        <w:trPr>
          <w:trHeight w:val="1079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Διάθεση Μέσω Ηλεκτρονικής Αίτηση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</w:tr>
      <w:tr>
        <w:trPr>
          <w:trHeight w:val="1250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Διάθεση Μέσω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l-GR" w:bidi="ar-S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Έντυπης Αίτηση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</w:tr>
      <w:tr>
        <w:trPr>
          <w:trHeight w:val="980" w:hRule="atLeast"/>
        </w:trPr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 xml:space="preserve">ΕΜΠΕΡΙΕΧΟΝΤΑΙ ΣΤΟ ΣΥΝΟΛΟ ΠΡΟΣΩΠΙΚΑ ΔΕΔΟΜΕΝΑ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(ΝΑΙ/ΟΧ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ΟΧ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</w:tr>
      <w:tr>
        <w:trPr>
          <w:trHeight w:val="150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Αν ναι Περιγραφή-Αιτιολόγησ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</w:tr>
      <w:tr>
        <w:trPr>
          <w:trHeight w:val="1244" w:hRule="atLeast"/>
        </w:trPr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 xml:space="preserve">ΣΥΝΤΡΕΧΟΥΝ ΟΙ ΛΟΙΠΟΙ ΠΕΡΙΟΡΙΣΜΟΙ ΤΟΥ ΑΡ. 3 ΤΟΥ Ν. 4305/14 (ΠΧ ΘΕΜΑΤΑ ΕΘΝΙΚΗΣ ΑΣΦΑΛΕΙΑΣ, ΦΟΡΟΛΟΓΙΚΟ ΑΠΟΡΡΗΤΟ ΚΤΛ)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(ΝΑΙ/ΟΧ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ΟΧ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</w:tr>
      <w:tr>
        <w:trPr>
          <w:trHeight w:val="148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Αν ναι Περιγραφή-Αιτιολόγησ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</w:tr>
      <w:tr>
        <w:trPr>
          <w:trHeight w:val="836" w:hRule="atLeast"/>
        </w:trPr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ΔΙΑΘΕΣΗ ΜΕΣΩ ΤΕΛΩΝ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(ΝΑΙ/ΟΧΙ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(Συμπληρώνεται σε περίπτωση που διατίθετα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ΟΧ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-</w:t>
            </w:r>
          </w:p>
        </w:tc>
      </w:tr>
      <w:tr>
        <w:trPr>
          <w:trHeight w:val="1439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Αν Ναι Περιγραφή-Αιτιολόγησ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-</w:t>
            </w:r>
          </w:p>
        </w:tc>
      </w:tr>
      <w:tr>
        <w:trPr>
          <w:trHeight w:val="754" w:hRule="atLeast"/>
        </w:trPr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ΔΙΑΘΕΣΗ ΜΕΣΩ ΑΔΕΙΟΔΟΤΗΣΗΣ (ΝΑΙ/ΟΧΙ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(Συμπληρώνεται σε περίπτωση που διατίθετα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ΝΑ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-</w:t>
            </w:r>
          </w:p>
        </w:tc>
      </w:tr>
      <w:tr>
        <w:trPr>
          <w:trHeight w:val="1609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Αν Ναι Περιγραφή-Αιτιολόγησ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-</w:t>
            </w:r>
          </w:p>
        </w:tc>
      </w:tr>
      <w:tr>
        <w:trPr>
          <w:trHeight w:val="1808" w:hRule="atLeast"/>
        </w:trPr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ΛΟΙΠΑ ΣΧΟΛΙΑ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510" w:top="567" w:footer="720" w:bottom="777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Calibri">
    <w:charset w:val="a1"/>
    <w:family w:val="swiss"/>
    <w:pitch w:val="variable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bCs/>
        <w:iCs/>
        <w:sz w:val="22"/>
        <w:szCs w:val="22"/>
      </w:rPr>
      <w:t>ΠΙΝΑΚΑΣ ΚΑΤΑΓΡΑΦΗΣ</w:t>
    </w:r>
    <w:r>
      <w:rPr/>
      <w:t xml:space="preserve"> </w:t>
    </w:r>
    <w:r>
      <w:rPr>
        <w:rFonts w:cs="Calibri" w:ascii="Calibri" w:hAnsi="Calibri"/>
        <w:b/>
        <w:bCs/>
        <w:iCs/>
        <w:sz w:val="22"/>
        <w:szCs w:val="22"/>
      </w:rPr>
      <w:t>ΚΑΙ ΑΞΙΟΛΟΓΗΣΗΣ ΤΩΝ ΣΥΝΟΛΩΝ ΕΓΓΡΑΦΩΝ, ΠΛΗΡΟΦΟΡΙΩΝ ΚΑΙ ΔΕΔΟΜΕΝΩΝ</w:t>
    </w:r>
  </w:p>
  <w:p>
    <w:pPr>
      <w:pStyle w:val="Header"/>
      <w:jc w:val="both"/>
      <w:rPr>
        <w:rFonts w:ascii="Calibri" w:hAnsi="Calibri" w:cs="Calibri"/>
        <w:b/>
        <w:b/>
        <w:bCs/>
        <w:iCs/>
        <w:sz w:val="22"/>
        <w:szCs w:val="22"/>
      </w:rPr>
    </w:pPr>
    <w:r>
      <w:rPr>
        <w:rFonts w:cs="Calibri" w:ascii="Calibri" w:hAnsi="Calibri"/>
        <w:b/>
        <w:bCs/>
        <w:iCs/>
        <w:sz w:val="22"/>
        <w:szCs w:val="22"/>
      </w:rPr>
      <w:t>ΔΙΕΥΘΥΝΣΗ : ΚΕΝΤΡΩΝ ΕΞΥΠΗΡΕΤΗΣΗΣ ΠΟΛΙΤΩΝ</w:t>
    </w:r>
  </w:p>
  <w:p>
    <w:pPr>
      <w:pStyle w:val="Header"/>
      <w:jc w:val="both"/>
      <w:rPr>
        <w:rFonts w:ascii="Calibri" w:hAnsi="Calibri" w:cs="Calibri"/>
        <w:b/>
        <w:b/>
        <w:bCs/>
        <w:iCs/>
        <w:sz w:val="22"/>
        <w:szCs w:val="22"/>
      </w:rPr>
    </w:pPr>
    <w:r>
      <w:rPr>
        <w:rFonts w:cs="Calibri" w:ascii="Calibri" w:hAnsi="Calibri"/>
        <w:b/>
        <w:bCs/>
        <w:iCs/>
        <w:sz w:val="22"/>
        <w:szCs w:val="22"/>
      </w:rPr>
      <w:t>ΤΜΗΜΑ : ΕΣΩΤΕΡΙΚΗΣ ΑΝΤΑΠΟΚΡΙΣΗΣ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Arial" w:cs="Mangal"/>
      <w:color w:val="000000"/>
      <w:kern w:val="2"/>
      <w:sz w:val="24"/>
      <w:szCs w:val="24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0"/>
      <w:szCs w:val="20"/>
      <w:lang w:val="el-GR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0"/>
      <w:szCs w:val="20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>
      <w:spacing w:before="0" w:after="14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  <w:textAlignment w:val="auto"/>
    </w:pPr>
    <w:rPr>
      <w:rFonts w:ascii="Times New Roman" w:hAnsi="Times New Roman" w:cs="Calibri"/>
      <w:sz w:val="20"/>
      <w:szCs w:val="20"/>
      <w:lang w:val="el-GR" w:bidi="ar-SA"/>
    </w:rPr>
  </w:style>
  <w:style w:type="paragraph" w:styleId="Footer">
    <w:name w:val="Footer"/>
    <w:basedOn w:val="Normal"/>
    <w:pPr>
      <w:widowControl/>
      <w:suppressLineNumbers/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  <w:textAlignment w:val="auto"/>
    </w:pPr>
    <w:rPr>
      <w:rFonts w:ascii="Times New Roman" w:hAnsi="Times New Roman" w:cs="Calibri"/>
      <w:sz w:val="20"/>
      <w:szCs w:val="20"/>
      <w:lang w:val="el-GR" w:bidi="ar-SA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3:50:00Z</dcterms:created>
  <dc:creator>Chris</dc:creator>
  <dc:description/>
  <cp:keywords/>
  <dc:language>en-US</dc:language>
  <cp:lastModifiedBy>a.menos</cp:lastModifiedBy>
  <cp:lastPrinted>2015-10-27T13:32:00Z</cp:lastPrinted>
  <dcterms:modified xsi:type="dcterms:W3CDTF">2015-11-04T13:51:00Z</dcterms:modified>
  <cp:revision>3</cp:revision>
  <dc:subject/>
  <dc:title>ΣΥΝΟΛΟ 1</dc:title>
</cp:coreProperties>
</file>