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91" w:type="dxa"/>
        <w:jc w:val="left"/>
        <w:tblInd w:w="-1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ών &amp; Διοικητ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κπαίδευσης &amp;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Γυμναστηρίων, Κολυμβητηρίου &amp; Αθλητικών Χώ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ημοτικών Γυμναστηρίων, Κολυμβητηρίου &amp; Αθλητικών Χώ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Ναυαγοσώστης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σ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το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Δημοτικό Κολυμβητήριο</w:t>
            </w:r>
          </w:p>
        </w:tc>
      </w:tr>
      <w:tr>
        <w:trPr>
          <w:trHeight w:val="33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10 Καθηγητών ή ΠΕ Γυμναστών ή οποιοσδήποτε κλάδος ΠΕ,ΤΕ ή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,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 xml:space="preserve"> τον κανονισμό λειτουργίας Δημοτ. Κολυμβητηρίου (1894/12, 1250/09, Α.Δ.Σ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) την υπ΄αρ. Γ1/443-15-1-73 (ΦΕΚ 87Β) ΥΔ και το ΠΔ 23(ΦΕΚ 18 /2000)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ναυαγοσωστική κάλυψη της κολυμβητικής δεξαμενής του Δ.Κ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τήρησης των κανόνων λειτουργίας της κολυμβητικής δεξαμενής από τους αθλούμενου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ύλαξη &amp; η αποθήκευση  των σωστικών μέσων και ο έλεγχος της λειτουργικότητάς του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νδρομή του στην τοποθέτηση – απομάκρυνση του ισοθερμικού καλύμματος της κολυμβητικής δεξαμενή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ατά την εκτέλεση της υπηρεσίας του ο ναυαγοσώστης οφείλει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να βρίσκεται σε ετοιμότητα με ένδυμα κολύμβηση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να περιπολεί πέριξ της κολυμβητικής δεξαμενής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να παρακολουθεί τους λουόμενους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να είναι σε άμεση ετοιμότητα παροχής βοήθεια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να μην εκτελεί παράλληλη εργασία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Η συμμετοχή σε ομάδες εργασίας και επιτροπέ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1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ΔΙΑΧΕIΡΙΣΗ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ΔΗΜΟΤΙΚΟ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ΚΟΛΥΜΒΗΤΗΡI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Πτυχίο σχολής ναυαγοσωστικής εκπαίδευσης και άδεια της λιμενικής αρχής σε ισχύ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lang w:val="el-GR"/>
              </w:rPr>
              <w:t>Ε</w:t>
            </w:r>
            <w:r>
              <w:rPr>
                <w:rFonts w:cs="Arial Narrow" w:ascii="Arial Narrow" w:hAnsi="Arial Narrow"/>
              </w:rPr>
              <w:t>πιθυμητό το πτυχίο ΤΕΦΑΑ ή ισότιμων σχολών της αλλοδαπής με ειδικότητα στα αθλήματα υγρού στίβου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</w:rPr>
              <w:t>Επιθυμητός ο μεταπτυχιακός ή και διδακτορικός τίτλος στο γνωστικό αντικείμενο της Φυσικής Αγωγής &amp; Αθλητισμού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-γνώσεις ναυαγοσωστικής &amp; πρώτων βοηθειώ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ικανότητα επικοινωνίας με κοινό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ομάδ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δεν απαιτείται η γνώση ξένων γλωσσώ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τριετής εμπειρία στον ιδιωτικό ή δημόσιο τομέα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κ.α.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2z0">
    <w:name w:val="WW8Num2z0"/>
    <w:qFormat/>
    <w:rPr>
      <w:rFonts w:ascii="Symbol" w:hAnsi="Symbol" w:cs="Arial Narrow"/>
      <w:color w:val="000000"/>
      <w:sz w:val="24"/>
      <w:szCs w:val="24"/>
      <w:lang w:val="el-G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