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61" w:type="dxa"/>
        <w:jc w:val="left"/>
        <w:tblInd w:w="-17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5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οικητικών &amp; Οικονομ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Βιβλιοθηκών &amp; Μουσεί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Βιβλιοθηκονομικής Υποστήριξης &amp; Βιβλιοδεσία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μήματος Βιβλιοθηκονομικής Υποστήριξης &amp; Βιβλιοδεσία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>Καταλογογράφο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/ΤΕ Βιβλιοθηκονόμος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6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1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Έλεγχος, τυποποίηση και ομαδοποίηση των καταστάσεων των παραγγελιών, που αφορούν τις   συλλογές των βιβλιοθηκών για την προμήθειά του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Βιβλιοθηκονομική επεξεργασία (περιγραφική και θεματική καταλογογράφηση, ταξινόμηση) του έντυπου και μη έντυπου υλικού των βιβλιοθηκών, από αγορές και δωρεέ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ημιουργία αντιτύπων στο αυτοματοποιημένο σύστημα βιβλιοθηκών (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>Horizon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Προετοιμασία και αποστολή βιβλίων στις βιβλιοθήκες της Δ/νση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Προσέλκυση δωρεών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Παραλαβή, αξιολόγηση και καταγραφή δωρεών, αποστολή ευχαριστηρίων στους δωρητέ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ιαχείριση της συλλογής της Αποθήκη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Προετοιμασία και αποστολή δωρεών προς τρίτου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Αξιολόγηση και παραλαβή δωρεών από τους οικείους χώρους των δωρητών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ιαχείριση του αυτοματοποιημένου συστήματος της Βιβλιοθήκη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καλή λειτουργία του συστήματος αυτοματισμού βιβλιοθηκών σε όλες τις βιβλιοθήκες του Δήμου Θεσσαλονίκης (πέραν της Διεύθυνσης Βιβλιοθηκών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ακτική επικοινωνία και συνεργασία με το αρμόδιο προσωπικό της Διεύθυνσης  και την εταιρεία που υποστηρίζει το πρόγραμμα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Υποστήριξη χρηστών από απόσταση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κπαίδευση νέων χρηστών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Υποστήριξη χρηστών σε όλα τα λογισμικά που χρησιμοποιεί η Διεύθυνση Βιβλιοθηκών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χεδιασμός, υλοποίηση, αξιολόγηση μεθοδολογιών που χρησιμοποιούνται. Παραγωγή οδηγιών και εγχειριδίων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Αξιολόγηση πρακτικών και μεθόδων, εισήγηση για αλλαγές, τροποποιήσεις, βελτιώσει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Η αρμοδιότητα του διαχειριστή συστήματος δεν είναι αποκλειστικής απασχόλησης. Στο διαχειριστή συστήματος ανατίθενται παράλληλα και άλλα καθήκοντα, με την πρόνοια, να μπορεί, τις περισσότερες φορές, να ανταποκρίνεται σε επείγοντα αιτήματα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Επικοινωνία με φορείς και ιδιώτες για θέματα που αφορούν τις δωρεέ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Εκτύπωση ραβδοκωδίκων για κάρτες αναγνωστών και του υλικού των βιβλιοθηκών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Πλήρωση των κενών θέσεων των βιβλιοθηκονόμων,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της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Δ/νσης  που απουσιάζουν, λόγω διαφόρων αδειών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Εξυπηρέτηση κοινού (βοήθεια και καθοδήγηση στη χρήση μέσων και πηγών, βιβλιογραφική έρευνα, κυκλοφορία υλικού)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6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1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ΓΚΕΝΤΡΩΣΗ ΕΛΕΓΧΟΣ ΚΑΙ ΟΜΑΔΟΠΟΙΗΣΗ ΠΡΟΤΑΣΕΩΝ ΓΙΑ ΑΓΟΡΑ ΝΕΩΝ ΤΙΤΛΩΝ ΒΙΒΛΙΩΝ ΚΑΙ ΟΠΤΙΚΟΑΚΟΥΣΤΙΚΟΥ ΥΛΙΚΟΥ ΤΗΣ Δ/ΝΣΗΣ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ΑΠΟΔΟΧΗ ΔΩΡΕΩΝ ΒΙΒΛΙΩΝ ΚΑΙ Ο/Α ΥΛΙΚΟΥ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ΒΙΒΛΙΟΘΗΚΟΝΟΜΙΚΗ ΕΠΕΞΕΡΓΑΣΙΑ ΤΩΝ ΒΙΒΛΙΩΝ ΚΑΙ ΤΟΥ ΟΠΤΙΚΟΑΚΟΥΣΤΙΚΟΥ ΥΛΙΚΟΥ ΤΩΝ ΒΙΒΛΙΟΘΗΚΩΝ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ΧΕΙΡΙΣΗ ΠΡΟΓΡΑΜΜΑΤΟΣ ΑΥΤΟΜΑΤΙΣΜΟΥ (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HORIZON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) ΤΩΝ ΒΙΒΛΙΟΘΗΚΩΝ ΤΗΣ Δ/ΝΣΗΣ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ΑΠΟΣΤΟΛΗ ΔΩΡΕΩΝ ΠΡΟΣ ΤΡΙΤΟΥ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100" w:before="0" w:after="0"/>
              <w:ind w:left="0" w:right="0" w:hanging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6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391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τυχίο ή Δίπλωμα ή μεταπτυχιακός τίτλος σπουδών Βιβλιοθηκονομίας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Ειδικά για τα καθήκοντα του διαχειριστή του συστήματος αυτοματισμού της Βιβλιοθήκης, επιθυμητός δεύτερος τίτλος σπουδών σε τεχνολογικό πεδίο.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Γνώση των αρχών,διαδικασιών, μεθόδων της Βιβλιοθηκονομίας. </w:t>
            </w:r>
          </w:p>
          <w:p>
            <w:pPr>
              <w:pStyle w:val="Style23"/>
              <w:suppressAutoHyphens w:val="false"/>
              <w:autoSpaceDE w:val="false"/>
              <w:spacing w:lineRule="atLeast" w:line="10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Απαραίτητη η γνώση η/υ.</w:t>
            </w:r>
          </w:p>
          <w:p>
            <w:pPr>
              <w:pStyle w:val="Style23"/>
              <w:suppressAutoHyphens w:val="false"/>
              <w:autoSpaceDE w:val="false"/>
              <w:spacing w:lineRule="atLeast" w:line="10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Γνώση του συστήματος αυτοματισμού της βιβλιοθήκης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bidi w:val="0"/>
              <w:spacing w:lineRule="auto" w:line="24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 xml:space="preserve">Οργανωτική ικανότητα, </w:t>
            </w:r>
            <w:r>
              <w:rPr>
                <w:rFonts w:cs="Arial Narrow" w:ascii="Arial Narrow" w:hAnsi="Arial Narrow"/>
                <w:bCs/>
                <w:sz w:val="24"/>
                <w:szCs w:val="24"/>
                <w:u w:val="none"/>
              </w:rPr>
              <w:t>ικανότητα προφορικής και γραπτής επικοινωνίας.</w:t>
            </w:r>
          </w:p>
          <w:p>
            <w:pPr>
              <w:pStyle w:val="Normal"/>
              <w:bidi w:val="0"/>
              <w:spacing w:lineRule="auto" w:line="240"/>
              <w:rPr>
                <w:rFonts w:ascii="Arial Narrow" w:hAnsi="Arial Narrow" w:cs="Arial Narrow"/>
                <w:bCs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Cs/>
              </w:rPr>
              <w:t xml:space="preserve">Ειδικά για τα καθήκοντα, που αφορούν το διαχειριστή του συστήματος  αυτοματισμού της </w:t>
            </w:r>
            <w:r>
              <w:rPr>
                <w:rFonts w:cs="Arial Narrow" w:ascii="Arial Narrow" w:hAnsi="Arial Narrow"/>
                <w:bCs/>
                <w:lang w:val="el-GR"/>
              </w:rPr>
              <w:t xml:space="preserve">Βιβλιοθήκης: </w:t>
            </w:r>
            <w:r>
              <w:rPr>
                <w:rFonts w:cs="Arial Narrow" w:ascii="Arial Narrow" w:hAnsi="Arial Narrow"/>
                <w:bCs/>
                <w:lang w:val="en-US"/>
              </w:rPr>
              <w:t>ι</w:t>
            </w:r>
            <w:r>
              <w:rPr>
                <w:rFonts w:cs="Arial Narrow" w:ascii="Arial Narrow" w:hAnsi="Arial Narrow"/>
                <w:bCs/>
                <w:lang w:val="el-GR"/>
              </w:rPr>
              <w:t>κανότητα</w:t>
            </w:r>
            <w:r>
              <w:rPr>
                <w:rFonts w:cs="Arial Narrow" w:ascii="Arial Narrow" w:hAnsi="Arial Narrow"/>
                <w:bCs/>
              </w:rPr>
              <w:t xml:space="preserve"> να μετατρέπει την τεχνολογική αργκό σε κατανοητές οδηγίες, πολιτικές και προτάσεις. </w:t>
            </w:r>
            <w:r>
              <w:rPr>
                <w:rFonts w:cs="Arial Narrow" w:ascii="Arial Narrow" w:hAnsi="Arial Narrow"/>
                <w:bCs/>
                <w:sz w:val="24"/>
                <w:szCs w:val="24"/>
                <w:u w:val="none"/>
              </w:rPr>
              <w:t xml:space="preserve">Άριστη γνώση όλων των προγραμμάτων που χρησιμοποιούνται στη Διεύθυνση Βιβλιοθηκών. </w:t>
            </w:r>
          </w:p>
          <w:p>
            <w:pPr>
              <w:pStyle w:val="Normal"/>
              <w:bidi w:val="0"/>
              <w:spacing w:lineRule="auto" w:line="24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none"/>
              </w:rPr>
              <w:t>Περιλαμβάνεται η υποχρέωση για μεταφορά και μετακίνηση μικρών και μεσαίων βαρών σε καθημερινή βάση (κιβώτια βιβλίων).</w:t>
            </w:r>
          </w:p>
          <w:p>
            <w:pPr>
              <w:pStyle w:val="Normal"/>
              <w:bidi w:val="0"/>
              <w:spacing w:lineRule="auto" w:line="240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 xml:space="preserve">Ομαδικό πνεύμα, καλή συνεργασία με συναδέλφους και προϊσταμένους.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Απαραίτητη η γνώση μίας ξένης γλώσσας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l-GR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4"/>
                <w:szCs w:val="24"/>
                <w:u w:val="none"/>
              </w:rPr>
              <w:t xml:space="preserve">Είναι απαραίτητο  ένα διάστημα εξοικείωσης / εκπαίδευσης στην πράξη για όλους τους νέους βιβλιοθηκονόμους, πριν αναλάβουν πλήρη καθήκοντα.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 w:val="false"/>
                <w:b w:val="false"/>
                <w:bCs/>
                <w:color w:val="000000"/>
                <w:sz w:val="24"/>
                <w:szCs w:val="24"/>
                <w:u w:val="none"/>
                <w:lang w:val="el-GR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4"/>
                <w:szCs w:val="24"/>
                <w:u w:val="none"/>
                <w:lang w:val="el-GR"/>
              </w:rPr>
              <w:t xml:space="preserve">Ειδικά για το διαχειριστή του συστήματος αυτοματισμού της Βιβλιοθήκη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4"/>
                <w:szCs w:val="24"/>
                <w:u w:val="none"/>
                <w:lang w:val="el-GR"/>
              </w:rPr>
              <w:t xml:space="preserve">γνώση όλων των επιμέρους διαδικασιών και αντικειμένων που ενδιαφέρουν «βιβλιοθηκονομικά» τις βιβλιοθήκες του Δήμου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3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7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Αναπληρώτρια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Ελισάβετ Οικονομίδου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κ. α. 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Φροίξος Μακρής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Arial Narrow">
    <w:charset w:val="01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eastAsia="Arial Narrow" w:cs="Arial Narrow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60"/>
        </w:tabs>
        <w:ind w:left="18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  <w:sz w:val="24"/>
        <w:szCs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40"/>
        </w:tabs>
        <w:ind w:left="29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20"/>
        </w:tabs>
        <w:ind w:left="40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cs="Arial Narrow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eastAsia="Arial Narrow" w:cs="Arial Narrow"/>
      <w:color w:val="000000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Arial Narrow"/>
      <w:color w:val="000000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Arial Narrow" w:hAnsi="Arial Narrow" w:cs="Arial Narrow"/>
      <w:color w:val="000000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Style15">
    <w:name w:val="Χαρακτήρες αρίθμησης"/>
    <w:qFormat/>
    <w:rPr/>
  </w:style>
  <w:style w:type="character" w:styleId="Style16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8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Style23">
    <w:name w:val="Προεπιλογή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Times New Roman" w:hAnsi="Times New Roman" w:eastAsia="Arial Unicode MS" w:cs="Times New Roman"/>
      <w:color w:val="000000"/>
      <w:sz w:val="24"/>
      <w:szCs w:val="24"/>
      <w:lang w:val="el-GR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07-31T13:32:00Z</cp:lastPrinted>
  <dcterms:modified xsi:type="dcterms:W3CDTF">2014-07-31T10:43:00Z</dcterms:modified>
  <cp:revision>19</cp:revision>
  <dc:subject>ΠΕΡΙΓΡΑΜΜΑ ΘΕΣΗΣ ΕΡΓΑΣΙΑΣ</dc:subject>
  <dc:title>Ver.1.0 date 01/07/2014</dc:title>
</cp:coreProperties>
</file>