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ονομικής Υποστήριξης &amp; Βιβλιοδε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Βιβλιοθηκονομικής Υποστήριξης &amp; Βιβλιοδε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Βοηθός καταλογογράφ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Παραλαβή, καταγραφή δωρεών, της Δ/νσης Βιβλιοθηκών, αποστολή ευχαριστηρίων στους δωρητέ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Δημιουργία αντιτύπων στο αυτοματοποιημένο σύστημα της Βιβλιοθήκης (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Horizon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. Προετοιμασία και αποστολή βιβλίων στις βιβλιοθήκες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ΣΥΓΚΕΝΤΡΩΣΗ ΕΛΕΓΧΟΣ ΚΑΙ ΟΜΑΔΟΠΟΙΗΣΗ ΠΡΟΤΑΣΕΩΝ ΓΙΑ ΑΓΟΡΑ ΝΕΩΝ ΤΙΤΛΩΝ ΒΙΒΛΙΩΝ ΚΑΙ ΟΠΤΙΚΟΑΚΟΥΣΤΙΚΟΥ ΥΛΙΚΟΥ ΤΗΣ Δ/ΝΣΗΣ.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2. ΑΠΟΔΟΧΗ ΔΩΡΕΩΝ ΒΙΒΛΙΩΝ ΚΑΙ Ο/Α ΥΛΙΚΟΥ.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3. ΔΙΑΧΕΙΡΙΣΗ ΕΙΣΕΡΧΟΜΕΝΩΝ – ΕΞΕΡΧΟΜΕΝ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τυχίο ΑΕΙ ή ΤΕΙ ή Απόφοιτος Λυκ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παραίτητη η τεχνολογική επάρκει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 xml:space="preserve">Οργανωτική ικανότητα,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ικανότητα προφορικής επικοινωνίας με καλή χρήση της ελληνικής γλώσσας.</w:t>
            </w:r>
          </w:p>
          <w:p>
            <w:pPr>
              <w:pStyle w:val="Normal"/>
              <w:bidi w:val="0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Περιλαμβάνεται η υποχρέωση για μεταφορά και μετακίνηση μικρών και μεσαίων βαρών σε καθημερινή βάση (κιβώτια βιβλίων).</w:t>
            </w:r>
          </w:p>
          <w:p>
            <w:pPr>
              <w:pStyle w:val="Normal"/>
              <w:bidi w:val="0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Ομαδικό πνεύμα, καλή συνεργασία με συναδέλφους και προϊσταμένους.</w:t>
            </w:r>
          </w:p>
          <w:p>
            <w:pPr>
              <w:pStyle w:val="Normal"/>
              <w:bidi w:val="0"/>
              <w:spacing w:lineRule="auto" w:line="240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θυμητή η γνώση ξένης γλώσσ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Είναι απαραίτητο  ένα διάστημα εξοικείωσης / εκπαίδευσης στην πράξη, με τις διαδικασίες του Τμήματος και ιδιαιτέρως με το αυτοματοποιημένο σύστημα της Βιβλιοθήκης (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Horizon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val="el-GR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 Αναπληρώτρια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Ελισάβετ Οικονομίδο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κ. α. 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Φροίξος Μακρή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