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2"/>
          <w:szCs w:val="22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2"/>
          <w:szCs w:val="22"/>
        </w:rPr>
      </w:pPr>
      <w:r>
        <w:rPr>
          <w:rFonts w:cs="Arial" w:ascii="Arial Narrow" w:hAnsi="Arial Narrow"/>
          <w:b/>
          <w:bCs/>
          <w:color w:val="666699"/>
          <w:sz w:val="22"/>
          <w:szCs w:val="22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Βιβλιοθηκών και Μουσεί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Κεντρικής Βιβλιοθήκ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Προϊστάμενος Κεντρικής Βιβλιοθήκ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Βιβλιοθηκονόμος Τμήματος Κεντρικής Βιβλιοθήκη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ΠΕ / ΤΕ Βιβλιοθηκονόμος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Εξυπηρέτηση κοινού (βοήθεια και καθοδήγηση στη χρήση μέσων και πηγών, βιβλιογραφική έρευνα, κυκλοφορία υλικού)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Διαχείριση συλλογής (βιβλιοθηκονομική επεξεργασία και προετοιμασία νέων βιβλίων, τοποθέτηση υλικού στα ράφια, προβολή υλικού, έλεγχος καθυστερούμενων, βασική συντήρηση, βιβλιοδεσία και αναβιβλιοδεσία, απόσυρση υλικού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Ανάπτυξη συλλογής (Παρακολούθηση της εκδοτικής δραστηριότητας, καταστάσεις αγοράς, προσέλκυση δωρεών, αξιολόγηση της χρήσης της συλλογής και των υπηρεσιών που προσφέρονται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Ξεναγήσεις, εκδηλώσεις και δραστηριότητε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Προϋπολογισμός, απολογισμό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Επικοινωνία, δημόσιες σχέσεις, κοινωνικά δίκτυα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 xml:space="preserve">Οι διαδικασίες περιγράφονται αναλυτικά στην περιγραφή διαδικασιών με τις εξειδικεύσεις, ειδικές απαιτήσεις και όρους που εμφανίζονται σε διαφορετικά σημεία της Κεντρικής Βιβλιοθήκης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 Πτυχίο ή δίπλωμα βιβλιοθηκονομίας ΑΕΙ ή ΤΕΙ.   Επιθυμητός τίτλων σπουδών σε άλλο γνωστικό πεδίο.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Times New Roman" w:ascii="Arial Narrow" w:hAnsi="Arial Narrow"/>
                <w:bCs/>
                <w:color w:val="000000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Γνώση των αρχών,διαδικασιών, μεθόδων της Βιβλιοθηκονομίας. 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Πολύ καλή ικανότητα επικοινωνίας προφορικά και γραπτά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Φυσική ευχέρεια και ικανότητα στη χρήση των μέσων και του εξοπλισμού που χρησιμοποιεί η βιβλιοθήκη. Ευχέρεια στη χρήση υπολογιστών.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Περιλαμβάνεται η υποχρέωση για μετακίνηση μικρών βαρών σε καθημερινή βάση και η μετακίνηση μεσαίων βαρών,(κιβώτια βιβλίων, μετακίνηση καθισμάτων, γραφείων κλπ για πρόσκαιρη  διευθέτηση του χώρου) σε περιστασιακή βάση.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Ομαδικό πνεύμα, καλή συνεργασία με συναδέλφους και προϊσταμένους.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Επιθυμητή η γνώση ξένων γλωσσών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  Είναι απαραίτητο  ένα διάστημα εξοικείωσης / εκπαίδευσης στην πράξη για όλους τους νέους βιβλιοθηκονόμους πριν να αναλάβουν πλήρη καθήκοντα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Φ. Μακρή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……………</w:t>
            </w:r>
            <w:r>
              <w:rPr>
                <w:rFonts w:cs="Arial Narrow" w:ascii="Arial Narrow" w:hAnsi="Arial Narrow"/>
                <w:color w:val="00000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της Δ/ν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κ.α.α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Φ. Μακρή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……………</w:t>
            </w:r>
            <w:r>
              <w:rPr>
                <w:rFonts w:cs="Arial Narrow" w:ascii="Arial Narrow" w:hAnsi="Arial Narrow"/>
                <w:color w:val="00000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ΠΕΡΙΓΡΑΜΜΑ ΘΕΣΗΣ ΕΡΓΑΣΙΑΣ</w:t>
    </w:r>
    <w:r>
      <w:rPr/>
      <w:fldChar w:fldCharType="end"/>
    </w:r>
    <w:r>
      <w:rPr>
        <w:rFonts w:eastAsia="Calibri"/>
      </w:rPr>
      <w:t xml:space="preserve"> </w:t>
    </w:r>
    <w:r>
      <w:rPr/>
      <w:t>Βιβλιοθηκονόμου Κεντρικής Βιβλιοθήκης</w:t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Ver.1.0 date 01/07/2014</w:t>
    </w:r>
    <w:r>
      <w:rPr/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Έντυπο περιγράμματος θέσης εργασίας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05:00Z</dcterms:created>
  <dc:creator>Spyros Pierros</dc:creator>
  <dc:description/>
  <cp:keywords/>
  <dc:language>en-US</dc:language>
  <cp:lastModifiedBy>a.katafiotou</cp:lastModifiedBy>
  <cp:lastPrinted>2014-10-20T11:48:00Z</cp:lastPrinted>
  <dcterms:modified xsi:type="dcterms:W3CDTF">2014-10-20T08:54:00Z</dcterms:modified>
  <cp:revision>7</cp:revision>
  <dc:subject>ΠΕΡΙΓΡΑΜΜΑ ΘΕΣΗΣ ΕΡΓΑΣΙΑΣ</dc:subject>
  <dc:title>Ver.1.0 date 01/07/2014</dc:title>
</cp:coreProperties>
</file>