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0" w:type="dxa"/>
        <w:jc w:val="left"/>
        <w:tblInd w:w="-14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4"/>
        <w:gridCol w:w="5276"/>
      </w:tblGrid>
      <w:tr>
        <w:trPr>
          <w:trHeight w:val="21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Πινακοθ</w:t>
            </w:r>
            <w:r>
              <w:rPr>
                <w:rFonts w:cs="Arial Narrow" w:ascii="Arial Narrow" w:hAnsi="Arial Narrow"/>
                <w:bCs/>
              </w:rPr>
              <w:t>ήκης και Εικαστικών Δραστηριοτήτων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Πινακοθήκης και Εικαστικών Δραστηριοτήτων</w:t>
            </w:r>
          </w:p>
        </w:tc>
      </w:tr>
      <w:tr>
        <w:trPr>
          <w:trHeight w:val="21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Υπάλληλος του Τμήματος Πινακοθήκης &amp; Εικαστικών Δραστηριοτήτων, Θυρωρός – Κλητήρας &amp; Υπεύθυνος Φύλαξης Εκθεσιακών χώρων</w:t>
            </w:r>
          </w:p>
        </w:tc>
      </w:tr>
      <w:tr>
        <w:trPr>
          <w:trHeight w:val="23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  <w:color w:val="00000A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  <w:color w:val="00000A"/>
              </w:rPr>
            </w:pPr>
            <w:r>
              <w:rPr>
                <w:rFonts w:cs="Arial Narrow" w:ascii="Arial Narrow" w:hAnsi="Arial Narrow"/>
                <w:b/>
                <w:color w:val="00000A"/>
              </w:rPr>
              <w:t xml:space="preserve">ΥΕ,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μέριμνα  φύλαξης  εκθεσιακών χώρων (Casa Bianca, Παλαιό Αρχαιολογικό Μουσείο-Γενί Τζαμί, Αλατζά Ιμαρέτ, αποθηκευτικοί χώροι Κέντρου Πολιτισμού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φροντίδα για την άρτια παρουσίασ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των χώρων την περίοδο των εκθέσεων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έλεγχος για την ομαλή προσέλευση των μαθητών των σχολείων στους εκθεσιακούς χώρου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φροντίδα των αύλειων χώρων των κτιρί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φύλαξη των χώρων τις ώρες λειτουργίας των εκθεσιακών χώρων, καθημερινές και σαββατοκύριακα - Πρωινά και απογευματινά ωράρια εργασίας σύμφωνα με τις ανάγκες της υπηρεσία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διακίνηση της αλληλογραφίας της Διεύθυνσης στο Δημαρχιακό μέγαρο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Η διακίνηση της αλληλογραφίας μεταξύ των τμημάτων της Διεύθυνσης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>
                <w:rFonts w:ascii="Arial Narrow" w:hAnsi="Arial Narrow" w:cs="Arial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Η διακίνηση της αλληλογραφίας της Διεύθυνσης με εξωτερικές  Δημόσιες Υπηρεσίες και Οργανισμούς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/>
            </w:pPr>
            <w:r>
              <w:rPr>
                <w:rFonts w:cs="Arial" w:ascii="Arial Narrow" w:hAnsi="Arial Narrow"/>
              </w:rPr>
              <w:t xml:space="preserve">Η αναπαραγωγή διαφόρων εγγράφων (φωτοτυπίες) για τις ανάγκες της Διεύθυνσης και ο χειρισμός του </w:t>
            </w:r>
            <w:r>
              <w:rPr>
                <w:rFonts w:cs="Arial" w:ascii="Arial Narrow" w:hAnsi="Arial Narrow"/>
                <w:lang w:val="en-US"/>
              </w:rPr>
              <w:t>FAX</w:t>
            </w:r>
            <w:r>
              <w:rPr>
                <w:rFonts w:cs="Arial" w:ascii="Arial Narrow" w:hAnsi="Arial Narrow"/>
              </w:rPr>
              <w:t xml:space="preserve"> (παραλαβή και αποστολή εγγράφων της Διεύθυνσης)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Η διαχείριση της αποθήκης (επάρκεια χαρτιού, γραφικής ύλης και άλλων αναλωσίμων καθώς και ανανέωση αυτών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426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Υποστήριξη της αρχειοθέτησης των εγγράφων της Διεύθυνσης και της εκκαθάρισης του αρχείου</w:t>
            </w:r>
            <w:r>
              <w:rPr>
                <w:rFonts w:cs="Arial" w:ascii="Arial" w:hAnsi="Arial"/>
                <w:color w:val="00000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Διαδικασίες: 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ΦΥΛΑΞΗ ΕΚΘΕΣΙΑΚΩΝ ΧΩΡ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ΡΗΣΗ ΑΡΧΕΙΟΥ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 xml:space="preserve">: Επιθυμητός, αλλά όχι αναγκαίος ο τίτλος δευτεροβάθμιας τεχνικής και επαγγελματικής εκπαίδευσης. 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Βασικές γνώσεις χρήσης Η/Υ επιθυμητές αλλά όχι απαραίτητες.  Οι στοιχειώδεις γνώσεις ηλεκτρολογικών, χειρισμού μηχανημάτων προβολής, μικροφωνικών εγκαταστάσεων και άλλων είναι επιθυμητές, αλλά όχι αναγκαίες, όπως και η εξοικείωση με τις μικροκατασκευές. 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Επιθυμητή η δυνατότητα στοιχειώδους επικοινωνίας στην αγγλική γλώσσα.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27"/>
        <w:gridCol w:w="3240"/>
        <w:gridCol w:w="3291"/>
      </w:tblGrid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5" w:footer="708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ΠΕΡΙΓΡΑΜΜΑ ΘΕΣΗΣ ΕΡΓΑΣΙΑΣ</w:t>
    </w:r>
    <w:r>
      <w:rPr/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er.1.0 date 01/07/2014</w:t>
    </w:r>
    <w:r>
      <w:rPr/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l-G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6:25:00Z</dcterms:created>
  <dc:creator>e.pazvanti</dc:creator>
  <dc:description/>
  <cp:keywords/>
  <dc:language>en-US</dc:language>
  <cp:lastModifiedBy> </cp:lastModifiedBy>
  <cp:lastPrinted>2014-10-17T10:25:00Z</cp:lastPrinted>
  <dcterms:modified xsi:type="dcterms:W3CDTF">2015-11-18T09:03:00Z</dcterms:modified>
  <cp:revision>5</cp:revision>
  <dc:subject>ΠΕΡΙΓΡΑΜΜΑ ΘΕΣΗΣ ΕΡΓΑΣΙΑΣ</dc:subject>
  <dc:title>Ver.1.0 date 01/07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