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011" w:type="dxa"/>
        <w:jc w:val="left"/>
        <w:tblInd w:w="-15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30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3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ιοικητικών &amp; Οικονομικών Υπηρεσιώ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3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Βιβλιοθηκών &amp; Μουσείων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3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Διοικητικής Υποστήριξης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3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 Narrow" w:ascii="Arial Narrow" w:hAnsi="Arial Narrow"/>
                <w:bCs/>
              </w:rPr>
              <w:t>Προϊστάμενος Τμ. Διοικητικής Υποστήριξης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3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32"/>
                <w:szCs w:val="32"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3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  <w:sz w:val="32"/>
                <w:szCs w:val="32"/>
                <w:lang w:val="el-GR"/>
              </w:rPr>
            </w:pPr>
            <w:r>
              <w:rPr>
                <w:rFonts w:eastAsia="Arial Narrow" w:cs="Arial Narrow" w:ascii="Arial Narrow" w:hAnsi="Arial Narrow"/>
                <w:sz w:val="32"/>
                <w:szCs w:val="32"/>
                <w:lang w:val="el-GR"/>
              </w:rPr>
              <w:t xml:space="preserve">Υπάλληλος τμήματος Διοικητικής Υποστήριξης - Κλητήρας 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3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eastAsia="Arial Narrow" w:cs="Arial Narrow" w:ascii="Arial Narrow" w:hAnsi="Arial Narrow"/>
                <w:sz w:val="32"/>
                <w:szCs w:val="32"/>
              </w:rPr>
              <w:t>ΥΕ Κλητήρ</w:t>
            </w:r>
            <w:r>
              <w:rPr>
                <w:rFonts w:eastAsia="Arial Narrow" w:cs="Arial Narrow" w:ascii="Arial Narrow" w:hAnsi="Arial Narrow"/>
                <w:sz w:val="32"/>
                <w:szCs w:val="32"/>
                <w:lang w:val="el-GR"/>
              </w:rPr>
              <w:t>ων</w:t>
            </w:r>
            <w:r>
              <w:rPr>
                <w:rFonts w:eastAsia="Arial Narrow" w:cs="Arial Narrow" w:ascii="Arial Narrow" w:hAnsi="Arial Narrow"/>
                <w:sz w:val="32"/>
                <w:szCs w:val="32"/>
              </w:rPr>
              <w:t xml:space="preserve"> – Θυρωρών -Γενικών Καθηκόντων 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01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1"/>
      </w:tblGrid>
      <w:tr>
        <w:trPr>
          <w:trHeight w:val="110" w:hRule="atLeast"/>
        </w:trPr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901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1. Η διεκπεραίωση αλληλογραφίας των Τμημάτων της Διεύθυνσης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2. Φύλαξη (άνοιγμα – κλείσιμο κτιρίου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3. Πληροφόρηση κοινού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01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1"/>
      </w:tblGrid>
      <w:tr>
        <w:trPr>
          <w:trHeight w:val="110" w:hRule="atLeast"/>
        </w:trPr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01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. ΠΛΗΡΟΦΟΡΗΣΗ ΚΟΙΝΟΥ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2. ΔΙΑΧΕΙΡΙΣΗ ΕΙΣΕΡΧΟΜΕΝΩΝ - ΕΞΕΡΧΟΜΕΝΩΝ ΕΓΓΡΑΦΩΝ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01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1"/>
      </w:tblGrid>
      <w:tr>
        <w:trPr>
          <w:trHeight w:val="391" w:hRule="atLeast"/>
        </w:trPr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Απολυτήριο Πρωτοβάθμιας εκπαίδευση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none"/>
              </w:rPr>
              <w:t xml:space="preserve"> Επικοινωνία, Εργασία σε ομάδα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32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3:00Z</dcterms:created>
  <dc:creator>e.pazvanti</dc:creator>
  <dc:description/>
  <dc:language>en-US</dc:language>
  <cp:lastModifiedBy>e.pazvanti</cp:lastModifiedBy>
  <cp:lastPrinted>2014-07-31T13:32:00Z</cp:lastPrinted>
  <dcterms:modified xsi:type="dcterms:W3CDTF">2014-07-31T10:43:00Z</dcterms:modified>
  <cp:revision>19</cp:revision>
  <dc:subject>ΠΕΡΙΓΡΑΜΜΑ ΘΕΣΗΣ ΕΡΓΑΣΙΑΣ</dc:subject>
  <dc:title>Ver.1.0 date 01/07/2014</dc:title>
</cp:coreProperties>
</file>