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544"/>
        <w:gridCol w:w="5670"/>
      </w:tblGrid>
      <w:tr>
        <w:trPr>
          <w:trHeight w:val="2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6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6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  <w:bCs/>
              </w:rPr>
              <w:t>Βαφοπουλείου και Πνευματικών Ιδρυμάτων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6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  <w:bCs/>
              </w:rPr>
              <w:t>Κέντρου Ιστορίας Θεσσαλονίκης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ΚΙΘ</w:t>
            </w:r>
          </w:p>
        </w:tc>
      </w:tr>
      <w:tr>
        <w:trPr>
          <w:trHeight w:val="2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6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6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μήματος Κέντρου Ιστορίας (ΤΕ)- </w:t>
            </w:r>
            <w:r>
              <w:rPr>
                <w:rFonts w:eastAsia="Times New Roman" w:cs="Arial Narrow" w:ascii="Arial Narrow" w:hAnsi="Arial Narrow"/>
                <w:sz w:val="32"/>
                <w:szCs w:val="32"/>
              </w:rPr>
              <w:t>Υπεύθυνος για την τεχνική κάλυψη εκδηλώσεων του τμήματος</w:t>
            </w:r>
          </w:p>
        </w:tc>
      </w:tr>
      <w:tr>
        <w:trPr>
          <w:trHeight w:val="2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6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28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110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 xml:space="preserve">(τα κύρια καθήκοντα απορρέουν από τις αρμοδιότητες του ΟΕΥ που αφορούν τη συγκεκριμένη θέση εργασίας) </w:t>
            </w:r>
          </w:p>
        </w:tc>
      </w:tr>
      <w:tr>
        <w:trPr>
          <w:trHeight w:val="570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247" w:hanging="247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Φροντίδα για την επικοινωνία και συνεργασία με τις τεχνικές υπηρεσίες του Δήμου για τις εργασίες που απαιτείται εξειδικευμένο προσωπικό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247" w:hanging="247"/>
              <w:contextualSpacing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Επιμέλεια όλων των απαραίτητων τεχνικών μικροεργασιών για την παρουσίαση των εκθέσεων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247" w:hanging="247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Φροντίδα για τα τεχνικά ζητήματα των τελετών εγκαινίων των εκδηλώσεων και κατά τη διάρκεια των εκθέσεων – εκδηλώσεων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247" w:hanging="247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Φροντίδα των εσωτερικών και εξωτερικών χώρων της υπηρεσία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247" w:hanging="247"/>
              <w:contextualSpacing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Μεταφορά απαραίτητου εξοπλισμού για τις ανάγκες της υπηρεσίας (της βιβλιοθήκης και των εκδηλώσεων) σε υπηρεσίες του δήμου και άλλες εξωτερικές υπηρεσίε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28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110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410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-ΥΠΟΣΤΗΡΙΞΗ ΠΟΛΙΤΙΣΤΙΚΩΝ &amp; ΕΠΙΣΤΗΜΟΝΙΚΩΝ ΔΡΑΣΤΗΡΙΟΤΗΤΩΝ ΚΑΙ ΕΚΔΗΛΩΣΕ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28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391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Πιστοποιητικό αντίστοιχης Τεχνικής Σχολής της ημεδαπής ή ισότιμης σχολής της αλλοδαπής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ολύ καλή γνώση πραγματοποίησης τεχνικών μικροεργασιών πάσης φύσεως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αλή γνώση της ελληνικής γλώσσας (γραπτά και προφορικά)</w:t>
            </w:r>
          </w:p>
          <w:p>
            <w:pPr>
              <w:pStyle w:val="Default"/>
              <w:jc w:val="both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ευθυνότητα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υγένεια κατά τις συναλλαγές με τους πολίτες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υχέρεια στον προφορικό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ρμονική επικοινωνία με ττους πολίτες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Μεθοδικότητα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υνέπεια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οινωνικότητα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ήρηση κανόνων προσωπικής υγιεινής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ργασία σε ομάδες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31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Αν.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ν.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TITLE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Ver.1.0 date 01/07/2014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Arial Narrow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Char">
    <w:name w:val="Σώμα κειμένου Char"/>
    <w:basedOn w:val="Style14"/>
    <w:qFormat/>
    <w:rPr>
      <w:rFonts w:ascii="Calibri" w:hAnsi="Calibri" w:eastAsia="Arial Unicode MS" w:cs="Calibri"/>
      <w:sz w:val="22"/>
      <w:szCs w:val="22"/>
      <w:lang w:eastAsia="zh-CN"/>
    </w:rPr>
  </w:style>
  <w:style w:type="character" w:styleId="Char1">
    <w:name w:val="Κεφαλίδα Char"/>
    <w:basedOn w:val="Style14"/>
    <w:qFormat/>
    <w:rPr>
      <w:rFonts w:ascii="Calibri" w:hAnsi="Calibri" w:eastAsia="Arial Unicode MS" w:cs="Calibri"/>
      <w:sz w:val="22"/>
      <w:szCs w:val="22"/>
      <w:lang w:eastAsia="zh-CN"/>
    </w:rPr>
  </w:style>
  <w:style w:type="character" w:styleId="Char2">
    <w:name w:val="Υποσέλιδο Char"/>
    <w:basedOn w:val="Style14"/>
    <w:qFormat/>
    <w:rPr>
      <w:rFonts w:ascii="Calibri" w:hAnsi="Calibri" w:eastAsia="Arial Unicode MS" w:cs="Calibri"/>
      <w:sz w:val="22"/>
      <w:szCs w:val="22"/>
      <w:lang w:eastAsia="zh-CN"/>
    </w:rPr>
  </w:style>
  <w:style w:type="character" w:styleId="Char3">
    <w:name w:val="Κείμενο πλαισίου Char"/>
    <w:basedOn w:val="Style14"/>
    <w:qFormat/>
    <w:rPr>
      <w:rFonts w:eastAsia="Arial Unicode MS" w:cs="Calibri"/>
      <w:sz w:val="0"/>
      <w:szCs w:val="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ascii="Arial" w:hAnsi="Arial" w:cs="Mangal"/>
      <w:sz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jc w:val="center"/>
    </w:pPr>
    <w:rPr>
      <w:b/>
      <w:bCs/>
    </w:rPr>
  </w:style>
  <w:style w:type="paragraph" w:styleId="Style21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15:00Z</dcterms:created>
  <dc:creator>e.pazvanti</dc:creator>
  <dc:description/>
  <cp:keywords/>
  <dc:language>en-US</dc:language>
  <cp:lastModifiedBy>p.yiangou</cp:lastModifiedBy>
  <cp:lastPrinted>2015-03-16T11:20:00Z</cp:lastPrinted>
  <dcterms:modified xsi:type="dcterms:W3CDTF">2015-11-11T11:30:00Z</dcterms:modified>
  <cp:revision>12</cp:revision>
  <dc:subject>ΠΕΡΙΓΡΑΜΜΑ ΘΕΣΗΣ ΕΡΓΑΣΙΑΣ</dc:subject>
  <dc:title>Ver.1.0 date 01/07/2014</dc:title>
</cp:coreProperties>
</file>