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86"/>
        <w:gridCol w:w="5528"/>
      </w:tblGrid>
      <w:tr>
        <w:trPr>
          <w:trHeight w:val="2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φοπουλεί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έντρου Ιστορίας Θεσσαλονίκης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Προϊστάμενος της Δ/νσης Βαφοπουλείου και Πνευματικών Ιδρυμάτων</w:t>
            </w:r>
          </w:p>
        </w:tc>
      </w:tr>
      <w:tr>
        <w:trPr>
          <w:trHeight w:val="2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Υπάλληλοι του Κέντρου Ιστορίας Θεσσαλονίκης (ΠΕ, ΤΕ, ΔΕ, ΥΕ)</w:t>
            </w:r>
          </w:p>
        </w:tc>
      </w:tr>
      <w:tr>
        <w:trPr>
          <w:trHeight w:val="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Προϊστάμενος του Τμήματος </w:t>
            </w:r>
            <w:r>
              <w:rPr>
                <w:rFonts w:cs="Arial Narrow" w:ascii="Arial Narrow" w:hAnsi="Arial Narrow"/>
                <w:bCs/>
                <w:sz w:val="32"/>
                <w:szCs w:val="32"/>
              </w:rPr>
              <w:t>Κέντρου Ιστορίας (ΠΕ)</w:t>
            </w:r>
          </w:p>
        </w:tc>
      </w:tr>
      <w:tr>
        <w:trPr>
          <w:trHeight w:val="2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lang w:val="en-US"/>
              </w:rPr>
            </w:pPr>
            <w:r>
              <w:rPr>
                <w:rFonts w:cs="Arial Narrow" w:ascii="Arial Narrow" w:hAnsi="Arial Narrow"/>
              </w:rPr>
              <w:t>Π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1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1125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u w:val="single"/>
              </w:rPr>
              <w:t xml:space="preserve">Εποπτεία και μέριμνα στα κάτωθι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left="1125" w:hanging="36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u w:val="single"/>
              </w:rPr>
              <w:t>Συντονισμός του Τμήματος για τα κάτωθι</w:t>
            </w: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Έρευνα, καταγραφή και διάσωση αρχειακών συλλογών που αφορούν στη Θεσσαλονίκη και την ευρύτερη περιοχή της από άποψη ιστορική, αρχαιολογική, φιλολογική, αρχιτεκτονική και κοινωνικοοικονομική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Λειτουργία του ιστορικού αρχείου και ο εμπλουτισμός του με κάθε είδους ιστορικών τεκμηρί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ρχειοθέτηση, καταλογράφηση, ευρετηρίαση και διάθεση των ιστορικών συλλογών στο ερευνητικό κοιν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Ψηφιοποίηση αρχειακών συλλογών ή τμημάτων αυτών και η διάθεση ψηφιακών αντιγράφων τεκμηρίων για την επιστημονική έρευνα και την υποστήριξη, εκθέσεων, εκδόσεων, ντοκιμαντέρ και κάθε είδους ψηφιακών εφαρμογών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ροώθηση της επιστημονικής έρευνας σε θέματα τοπικής ιστορίας και διοργάνωση ειδικών συνεδρίων, ημερίδων, διαλέξε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πρωτότυπων επιστημονικών εργασιών, συγγραμμάτων ή πρακτικών συνεδρίων, επιστημονικού περιοδικού «Η Θεσσαλονίκη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επιστημονικών εργασιών από το ειδικό επιστημονικό προσωπικό του Κέντρου Ιστορίας Θεσσαλονίκ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Γνωμοδότηση- τεκμηρίωση αναφορικά με την ονοματοθεσία οδών, πλατειών και εγκατάσταση ανδριάντων- αγαλμάτων στην πόλη, αλλά και άλλων πτυχών της τοπικής ιστορίας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cs="TTE2DF8008t00;Times New Roman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ρόβλεψη προμήθειας υλικών, μέσων και εξοπλισμού για τη λειτουργία του Τμήματο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TTE2DF8008t00;Times New Roman" w:ascii="Arial Narrow" w:hAnsi="Arial Narrow"/>
                <w:color w:val="000000"/>
                <w:sz w:val="24"/>
                <w:szCs w:val="24"/>
              </w:rPr>
              <w:t xml:space="preserve">Αποστολή εκδόσεων του Τμήματος σε άλλους επιστημονικούς φορείς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 τους.</w:t>
            </w:r>
          </w:p>
          <w:p>
            <w:pPr>
              <w:pStyle w:val="Style22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1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u w:val="single"/>
              </w:rPr>
              <w:t>ΔΙΑΔΙΚΑΣΙΕΣ ΤΟΥ ΤΜΗΜΑΤΟΣ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ΕΝΤΟΠΙΣΜΟΣ, ΔΙΑΣΩΣΗ ΑΡΧΕΙΑΚΩΝ ΣΥΛΛΟΓΩΝ ΠΟΥ ΑΦΟΡΟΥΝ ΤΗΝ ΙΣΤΟΡΙΑ ΤΗΣ ΘΕΣΣΑΛΟΝΙΚΗΣ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ΣΥΝΤΗΡΗΣΗ, ΑΡΧΕΙΟΘΕΤΗΣΗ ΚΑΙ ΚΥΡΙΩΣ ΑΞΙΟΠΟΙΗΣΗ ΣΥΛΛΟΓΩ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ΚΑΤΑΛΟΓΡΑΦΗΣΗ, ΣΥΝΤΑΞΗ ΑΡΧΕΙΑΚΩΝ ΔΕΛΤΙΩΝ, ΚΑΤΑΛΟΓΩΝ ΚΑΙ ΕΥΡΕΤΗΡΙΩΝ ΣΥΛΛΟΓΩ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ΔΙΑΘΕΣΗ ΑΡΧΕΙΑΚΩΝ ΣΥΛΛΟΓΩΝ ΣΤΟ ΕΡΕΥΝΗΤΙΚΟ ΚΟΙΝΟ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ΕΠΙΛΟΓΗ ΚΑΙ ΔΙΑΔΙΚΑΣΙΑ ΨΗΦΙΟΠΟΙΗΣΗΣ ΣΥΛΛΟΓΩΝ Η ΤΜΗΜΑΤΩΝ ΑΥΤΩ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ΔΙΑΘΕΣΗ ΨΗΦΙΑΚΩΝ ΑΝΤΙΓΡΑΦΩΝ ΙΣΤΟΡΙΚΩΝ ΤΕΚΜΗΡΙΩΝ ΓΙΑ ΤΗΝ ΕΙΚΟΝΟΓΡΑΦΗΣΗ ΒΙΒΛΙΩΝ, ΕΠΙΣΤΗΜΟΝΙΚΩΝ ΑΡΘΡΩΝ ΚΑΙ ΤΗΛΕΟΠΤΙΚΩΝ Η ΚΙΝΗΜΑΤΟΓΡΑΦΙΚΩΝ ΦΙΛΜ ΚΑΙ ΚΑΘΕ ΕΙΔΟΥΣ ΨΗΦΙΑΚΩΝ ΜΕΣΩΝ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ΑΝΑΖΗΤΗΣΗ ΙΣΤΟΡΙΚΩΝ ΝΤΟΚΟΥΜΕΝΤΩΝ ΓΙΑ ΤΙΣ ΑΝΑΓΚΕΣ ΙΣΤΟΡΙΚΗΣ ΤΕΚΜΗΡΙΩΣΗΣ ΘΕΜΑΤΩΝ ΠΟΥ ΑΦΟΡΟΥΝ ΣΤΗ ΛΕΙΤΟΥΡΓΙΑ ΥΠΗΡΕΣΙΩΝ ΤΟΥ ΔΗΜΟΥ ΘΕΣΣΑΛΟΝΙΚΗΣ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ΣΥΝΕΡΓΑΣΙΑ ΜΕ ΤΙΣ ΥΠΗΡΕΣΙΕΣ ΤΟΥ ΔΗΜΟΥ ΘΕΣΣΑΛΟΝΙΚΗΣ ΓΙΑ ΤΙΣ ΔΙΑΔΙΚΑΣΙΕΣ ΕΚΚΑΘΑΡΙΣΗΣ, ΑΠΟΘΗΚΕΥΣΗΣ ΚΑΙ ΑΡΧΕΙΟΘΕΤΗΣΗΣ ΤΟΥ ΔΗΜΟΤΙΚΟΥ ΑΡΧΕΙΟΥ ΘΕΣΣΑΛΟΝΙΚΗ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u w:val="single"/>
              </w:rPr>
              <w:t>ΔΙΑΔΙΚΑΣΙΕΣ ΥΠΟΣΤΗΡΙΞΗΣ ΤΟΥ ΕΡΓΟΥ ΤΟΥ ΤΜΗΜΑΤΟΣ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ΑΛΛΗΛΟΓΡΑΦΙΑ ΜΕ ΕΜΠΛΕΚΟΜΕΝΟΥΣ ΦΟΡΕΙΣ, ΙΔΡΥΜΑΤΑ, ΔΩΡΗΤΕΣ ΚΑΙ ΑΛΛΟΥ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ΣΥΝΕΧΗΣ ΑΝΑΖΗΤΗΣΗ ΚΑΙ ΕΝΗΜΕΡΩΣΗ ΓΙΑ ΙΣΤΟΡΙΚΑ ΑΡΧΕΙΑ ΚΑΙ ΣΥΛΛΟΓΕ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ΕΥΡΕΣΗ ΔΩΡΗΤΩΝ ΑΡΧΕΙΑΚΩΝ ΣΥΛΛΟΓΩΝ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ΣΥΝΤΗΡΗΣΗ, ΑΣΦΑΛΗΣ ΑΠΟΘΗΚΕΥΣΗ ΣΥΛΛΟΓΩΝ ΚΑΙ ΕΠΙΛΟΓΗ ΚΑΤΑΛΛΗΛΩΝ ΥΛΙΚΩΝ ΓΙΑ ΤΗΝ ΑΡΧΕΙΟΘΕΤΗΣΗ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ΣΥΝΕΧΗΣ ΚΑΤΑΡΤΙΣΗ ΣΕ ΘΕΜΑΤΑ ΑΣΦΑΛΕΙΑΣ ΧΩΡΩΝ ΚΑΙ ΥΛΙΚΩΝ, ΣΥΝΤΗΡΗΣΗΣ ΚΑΙ ΔΙΑΔΙΚΑΣΙΩΝ ΠΡΟΣΒΑΣΙΜΟΤΗΤΑΣ ΑΡΧΕΙΩΝ, ΣΥΛΛΟΓΩΝ, ΚΑΤΑΛΟΓΩΝ ΚΑΙ ΕΥΡΕΤΗΡΙΩΝ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ΚΑΤΑΘΕΣΗ ΠΡΟΤΑΣΕΩΝ ΓΙΑ ΤΗ ΣΥΝΕΧΗ ΑΝΑΒΑΘΜΙΣΗ ΤΩΝ ΔΙΑΔΙΚΑΣΙΩΝ ΕΥΚΟΛΗΣ ΠΡΟΣΒΑΣΙΜΟΤΗΤΑΣ ΣΤΙΣ ΠΡΟΣ ΔΙΑΘΕΣΗ ΑΡΧΕΙΑΚΕΣ ΣΥΛΛΟΓΕ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TTE2DF8008t00;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ΑΡΑΚΟΛΟΥΘΗΣΗ ΣΧΕΤΙΚΗΣ ΝΟΜΟΘΕΣΙΑΣ ΓΙΑ ΤΗΝ ΠΡΟΣΤΑΣΙΑ ΚΑΙ ΔΙΑΘΕΣΗ. ΔΗΜΟΣΙΩΝ ΑΡΧΕΙΑΚΩΝ ΣΥΛΛΟΓΩΝ ΚΑΙ ΤΗΝ ΠΡΟΣΤΑΣΙΑ ΤΩΝ ΠΝΕΥΜΑΤΙΚΩΝ ΔΙΚΑΙΩΜΑΤΩΝ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TTE2DF8008t00;Times New Roman" w:ascii="Arial Narrow" w:hAnsi="Arial Narrow"/>
                <w:sz w:val="24"/>
                <w:szCs w:val="24"/>
              </w:rPr>
              <w:t>ΑΠΟΣΤΟΛΗ  ΕΚΔΟΣΕΩΝ ΤΟΥ ΚΕΝΤΡΟΥ ΙΣΤΟΡΙΑΣ ΘΕΣΣΑΛΟΝΙΚΗΣ ΣΕ ΑΛΛΟΥΣ ΕΠΙΣΤΗΜΟΝΙΚΟΥΣ ΦΟΡΕΙ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ΚΔΟΤΙΚΗ ΔΡΑΣΤΗΡΙΟΤΗΤ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ΟΠΤΕΙ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ΙΜΕΛΕΙΑ ΘΕΜΑΤΩΝ ΠΡΟΣΩΠΙΚ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391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4904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Πτυχίο ή δίπλωμα τμήματος ή σχολής ΑΕΙ της ημεδαπής ή ισότιμων σχολών της αλλοδαπής στις Ανθρωπιστικές, Νομικές και Κοινωνικές Επιστήμες, κατά προτίμηση σε Φιλοσοφικές Σχολές, επιθυμητός μεταπτυχιακός ή διδακτορικός τίτλος σπουδών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7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7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7"/>
              </w:rPr>
            </w:pPr>
            <w:r>
              <w:rPr>
                <w:rFonts w:cs="Arial Narrow" w:ascii="Arial Narrow" w:hAnsi="Arial Narrow"/>
                <w:sz w:val="16"/>
                <w:szCs w:val="17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 xml:space="preserve">Επιθυμητή η εμπειρία σε θέση Προϊσταμένου ή/και σε θέματα </w:t>
            </w:r>
            <w:r>
              <w:rPr>
                <w:rFonts w:cs="Arial Narrow" w:ascii="Arial Narrow" w:hAnsi="Arial Narrow"/>
                <w:bCs/>
              </w:rPr>
              <w:t>συστηματικής ενασχόλησης με την ιστορία και τα ιστορικά αρχεία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7"/>
        </w:rPr>
      </w:pPr>
      <w:r>
        <w:rPr>
          <w:rFonts w:cs="Arial Narrow" w:ascii="Arial Narrow" w:hAnsi="Arial Narrow"/>
          <w:color w:val="000000"/>
          <w:sz w:val="16"/>
          <w:szCs w:val="17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2"/>
      </w:tblGrid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ν.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Arial Narrow" w:hAnsi="Arial Narrow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Arial Narrow" w:hAnsi="Arial Narrow" w:cs="Arial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cs="Arial Narrow"/>
    </w:rPr>
  </w:style>
  <w:style w:type="character" w:styleId="WW8Num2z1">
    <w:name w:val="WW8Num2z1"/>
    <w:qFormat/>
    <w:rPr>
      <w:rFonts w:ascii="Wingdings" w:hAnsi="Wingdings" w:cs="Aria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3z1">
    <w:name w:val="WW8Num3z1"/>
    <w:qFormat/>
    <w:rPr>
      <w:rFonts w:ascii="OpenSymbol" w:hAnsi="OpenSymbol" w:cs="Wingdings"/>
      <w:color w:val="000000"/>
      <w:sz w:val="16"/>
      <w:szCs w:val="16"/>
    </w:rPr>
  </w:style>
  <w:style w:type="character" w:styleId="WW8Num3z3">
    <w:name w:val="WW8Num3z3"/>
    <w:qFormat/>
    <w:rPr>
      <w:rFonts w:ascii="Symbol" w:hAnsi="Symbol" w:cs="Arial"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cs="Arial"/>
      <w:bCs/>
      <w:color w:val="000000"/>
      <w:sz w:val="24"/>
      <w:szCs w:val="24"/>
    </w:rPr>
  </w:style>
  <w:style w:type="character" w:styleId="WW8Num7z0">
    <w:name w:val="WW8Num7z0"/>
    <w:qFormat/>
    <w:rPr>
      <w:rFonts w:ascii="Arial Narrow" w:hAnsi="Arial Narrow" w:cs="Arial"/>
      <w:bCs/>
      <w:color w:val="000000"/>
      <w:sz w:val="24"/>
      <w:szCs w:val="24"/>
    </w:rPr>
  </w:style>
  <w:style w:type="character" w:styleId="WW8Num8z0">
    <w:name w:val="WW8Num8z0"/>
    <w:qFormat/>
    <w:rPr>
      <w:rFonts w:ascii="Arial Narrow" w:hAnsi="Arial Narrow" w:eastAsia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Arial Narrow" w:cs="Arial Narrow"/>
    </w:rPr>
  </w:style>
  <w:style w:type="character" w:styleId="WW8Num11z1">
    <w:name w:val="WW8Num11z1"/>
    <w:qFormat/>
    <w:rPr>
      <w:rFonts w:ascii="Wingdings" w:hAnsi="Wingdings" w:eastAsia="Arial Narro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ascii="Arial" w:hAnsi="Arial"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jc w:val="center"/>
    </w:pPr>
    <w:rPr>
      <w:b/>
      <w:bCs/>
    </w:rPr>
  </w:style>
  <w:style w:type="paragraph" w:styleId="Style22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9:00Z</dcterms:created>
  <dc:creator>e.pazvanti</dc:creator>
  <dc:description/>
  <cp:keywords/>
  <dc:language>en-US</dc:language>
  <cp:lastModifiedBy>p.yiangou</cp:lastModifiedBy>
  <cp:lastPrinted>2015-03-16T11:09:00Z</cp:lastPrinted>
  <dcterms:modified xsi:type="dcterms:W3CDTF">2015-11-11T11:28:00Z</dcterms:modified>
  <cp:revision>14</cp:revision>
  <dc:subject>ΠΕΡΙΓΡΑΜΜΑ ΘΕΣΗΣ ΕΡΓΑΣΙΑΣ</dc:subject>
  <dc:title>Ver.1.0 date 01/07/2014</dc:title>
</cp:coreProperties>
</file>