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24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19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Συντήρησης Κήπ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Επικεφαλής Συνεργείου Συντήρησης Κήπων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Δενδροανθοκηπουρό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Υδραυλικός Δικτύων Άρδευσης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145" w:hanging="145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Υπάλληλος Τμήματος Συντήρησης Κήπων – Εργάτης Κήπ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>Υπάλληλος Τμήματος</w:t>
            </w: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Συντήρησης Κήπων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>, Υπεύθυνος Δικτύων Άρδευ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9 Γεωπόνων, ΠΕ 14 Δασολόγων, ΤΕ 13 Τεχνολόγων Γεωπονίας – Δασοπονίας – Αρχιτεκτονικής Τοπίου 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χεδιάζει και προγραμματίζει τον κύκλο συντήρησης των αρδευτικών δικτύων στα πάρκα και τις νησίδες πρασίνου της πόλ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χεδιάζει και προγραμματίζει σε συνεργασία με τον προϊστάμενο του τμήματος και τους υπευθύνους συντήρησης κήπων των Δημοτικών Κοινοτήτων την εγκατάσταση νέων δικτύων άρδευσ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υντάσσει, σε συνεργασία με το γραφείο προγραμματισμού και οργάνωσης του τμήματος, μελέτες εγκατάστασης δικτύων αυτόματης άρδευσης σε πάρκα και νησίδες πρασίνου της πόλης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βλέπει, ελέγχει, ενθαρρύνει  και παρακινεί για την τεχνικά άρτια εκτέλεση των εργασι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λέγχει την εφαρμογή των μέτρων υγιεινής και Ασφάλειας και την χρήση των Μέσων ατομικής Προστασίας από τους εργαζομένου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βλέπει την εγκατάσταση των δικτύων άρδευσης σε έργα πρασίνου και αναπλάσεων που γίνονται στο Δήμο από τη Διεύθυνση ή συναρμόδιες υπηρεσίε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λέγχει τη λειτουργία των γεωτρήσεων που χρησιμοποιεί η υπηρεσί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λέγχει και μεριμνά σε συνεργασία με το γραφείο προγραμματισμού του τμήματος τη λειτουργία του συστήματος Κεντρικού Ελέγχου Αρδευτικών Δικτύων.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3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Συμμετέχει σε επιτροπές διεξαγωγής, αξιολόγησης και παραλαβής υλικών διαγωνισμών προμηθει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3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Συμμετέχει σε επιτροπές διεξαγωγής διαγωνισμών, αξιολόγησης και παραλαβής μελετών και έργ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νημερώνει, σε συνεργασία με το γραφείο προγραμματισμού και οργάνωσης του Τμήματος, το αρχείο υδρομέτρων και κατανάλωσης νερού, των χώρων πρασίνου του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ίναι ο εξουσιοδοτημένος από το Δήμαρχο υπάλληλος του Δήμου υπεύθυνος για την υπογραφή σύναψης συμβολαίων νέων υδροληψιών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γραμματίζει την χορήγηση αδειών και ρεπό, των υδραυλικών αρδευτικών δικτύων σε συνεργασία, με το γραφείο προγραμματισμού και οργάνωσης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γραμματίζει και ορίζει τους υδραυλικούς στην ομάδα επιφυλακής της υπηρεσία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λέγχει και παρακολουθεί την διανομή των υλικών και του εξοπλισμού δικτύων άρδευσης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ευθετεί και επιλύει προβλήματα και διενέξεις μεταξύ των υφισταμένων του/τ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κοινωνεί με άλλες υπηρεσίες για την επίλυση θεμάτων σχετικών με την εύρυθμη λειτουργία και εγκατάσταση αρδευτικών δικτύ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ρίζεται ως επικεφαλής ομάδας επιφυλακής για την αντιμετώπιση εκτάκτων περιστατικών, που μπορεί να συμβούν εκτός ωραρίου και κατά τη διάρκεια αργιών και αφορούν εργασίες της υπηρεσίας.    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249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</w:rPr>
              <w:t>Εγκατάσταση και συντήρηση αρδευτικών δικτύων – πρόγραμμα τηλεάρδευ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ντήρηση χώρων πρασίνου πάρκων, νησίδων, κοιμητηρίων &amp; ζωολογικού κήπου με αυτεπιστασί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Συνεργασία με σχολεία-φορείς αναφορικά με το αστικό πράσιν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</w:rPr>
              <w:t>Εθελοντές  πρασίνου (τήρηση αρχείου – επικοινωνία, συνεργασία, συντονισμός αυτών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νεργασία με φορείς σε προγράμματα και δράσει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αχείριση, παρακολούθηση και έλεγχος  απαιτήσεων έργου Τμήματο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Προμήθειες ειδών και υπηρεσιών (εργασιών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κπόνηση μελέτης και επίβλεψη έργου που εκτελείται με εργολαβία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ή Δίπλωμα Α.Ε.Ι της ημεδαπής ή ισότιμο της αλλοδαπής Σχολών Γεωπονίας ή Σχολών Δασολογίας και Φυσικού Περιβάλλοντος.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Τ.Ε.Ι της ημεδαπής ή ισότιμο της αλλοδαπής Σχολών Τεχνολόγων Γεωπονίας, Δασοπονίας ή συναφών αντικειμένων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ός ο μεταπτυχιακός τίτλος σε γνωστικό αντικείμενο συναφές με το αντικείμενο της υπηρεσίας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νώσεις διαχείρισης υδάτινων πόρω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Γνώσεις κατασκευής και εγκατάστασης αρδευτικών δικτύων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Γνώσεις εργασιών συντήρησης πρασίνου, κηποτεχνίας, δενδροκομίας, ανθοκομία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Γνώσεις βοτανικής και  εδαφολογία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γνώση χειρισμού Η/Υ   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γνώση προγραμμάτων σχεδιασμού και εγκατάστασης αρδευτικών δικτύ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 ιεράρχησης προτεραιοτήτ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 και συγκρού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επικοινωνία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μιας ξένης γλώσσας κράτους μέλους της Ε.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Επιθυμητή η εμπειρία σε έργα και εργασίες εγκατάστασης αρδευτικών δικτύων και  συντήρησης πρασίνου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sz w:val="24"/>
        <w:szCs w:val="24"/>
        <w:rFonts w:ascii="Symbol" w:hAnsi="Symbol" w:eastAsia="Arial Narrow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855"/>
        </w:tabs>
        <w:ind w:left="1855" w:hanging="360"/>
      </w:pPr>
    </w:lvl>
    <w:lvl w:ilvl="4">
      <w:start w:val="1"/>
      <w:numFmt w:val="decimal"/>
      <w:lvlText w:val="%5."/>
      <w:lvlJc w:val="left"/>
      <w:pPr>
        <w:tabs>
          <w:tab w:val="num" w:pos="2215"/>
        </w:tabs>
        <w:ind w:left="2215" w:hanging="360"/>
      </w:pPr>
    </w:lvl>
    <w:lvl w:ilvl="5">
      <w:start w:val="1"/>
      <w:numFmt w:val="decimal"/>
      <w:lvlText w:val="%6."/>
      <w:lvlJc w:val="left"/>
      <w:pPr>
        <w:tabs>
          <w:tab w:val="num" w:pos="2575"/>
        </w:tabs>
        <w:ind w:left="2575" w:hanging="360"/>
      </w:pPr>
    </w:lvl>
    <w:lvl w:ilvl="6">
      <w:start w:val="1"/>
      <w:numFmt w:val="decimal"/>
      <w:lvlText w:val="%7."/>
      <w:lvlJc w:val="left"/>
      <w:pPr>
        <w:tabs>
          <w:tab w:val="num" w:pos="2935"/>
        </w:tabs>
        <w:ind w:left="2935" w:hanging="360"/>
      </w:pPr>
    </w:lvl>
    <w:lvl w:ilvl="7">
      <w:start w:val="1"/>
      <w:numFmt w:val="decimal"/>
      <w:lvlText w:val="%8."/>
      <w:lvlJc w:val="left"/>
      <w:pPr>
        <w:tabs>
          <w:tab w:val="num" w:pos="3295"/>
        </w:tabs>
        <w:ind w:left="3295" w:hanging="360"/>
      </w:pPr>
    </w:lvl>
    <w:lvl w:ilvl="8">
      <w:start w:val="1"/>
      <w:numFmt w:val="decimal"/>
      <w:lvlText w:val="%9."/>
      <w:lvlJc w:val="left"/>
      <w:pPr>
        <w:tabs>
          <w:tab w:val="num" w:pos="3655"/>
        </w:tabs>
        <w:ind w:left="36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Arial Narrow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eastAsia="Arial Narrow" w:cs="OpenSymbol"/>
      <w:color w:val="0000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eastAsia="Arial Narrow" w:cs="OpenSymbol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Προεπιλεγμένη γραμματοσειρά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9:00Z</dcterms:created>
  <dc:creator>e.pazvanti</dc:creator>
  <dc:description/>
  <cp:keywords/>
  <dc:language>en-US</dc:language>
  <cp:lastModifiedBy>user</cp:lastModifiedBy>
  <cp:lastPrinted>2014-12-08T12:51:00Z</cp:lastPrinted>
  <dcterms:modified xsi:type="dcterms:W3CDTF">2015-09-23T05:54:00Z</dcterms:modified>
  <cp:revision>3</cp:revision>
  <dc:subject>ΠΕΡΙΓΡΑΜΜΑ ΘΕΣΗΣ ΕΡΓΑΣΙΑΣ</dc:subject>
  <dc:title>Ver.1.0 date 01/07/2014</dc:title>
</cp:coreProperties>
</file>