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000000"/>
          <w:sz w:val="20"/>
          <w:szCs w:val="20"/>
        </w:rPr>
      </w:pPr>
      <w:r>
        <w:rPr>
          <w:rFonts w:cs="Arial" w:ascii="Arial Narrow" w:hAnsi="Arial Narrow"/>
          <w:b/>
          <w:bCs/>
          <w:color w:val="000000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Διαχείρισης Αστικού Περι9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Αλσών Δενδροστοιχιών και Φυτω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Υπάλληλος ΤΑΔΦ - Υπεύθυνος διαχείρισης εργοταξίου και συνεργε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color w:val="000000"/>
              </w:rPr>
              <w:t>Υπάλληλος ΤΑΔΦ - Δενδροανθοκηπουροί, εργάτες, χειριστέ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Υπάλληλος ΤΑΔΦ - Επιβλέποντες συνεργείων αυτεπιστασί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Times New Roman" w:cs="TTE2DF8008t00" w:ascii="Arial Narrow" w:hAnsi="Arial Narrow"/>
                <w:lang w:eastAsia="el-GR"/>
              </w:rPr>
              <w:t>ΠΕ ΓΕΩΠΟΝΩΝ ή ΠΕ ΔΑΣΟΛΟΓΩΝ ή ΤΕ ΤΕΧΝΟΛΟΓΩΝ ΓΕΩΠΟΝΙΑΣ ή ΤΕ ΤΕΧΝΟΛΟΓΩΝ ΔΑΣΟΠΟΝΙΑΣ ή ΤΕ 0 Δομικών έργων ή ΔΕ35 ή ΔΕ28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αταγράφει και διατηρεί στοιχεία σχετικά με τις διαδικασίες και τις εκτελούμενες εργασίες αυτεπιστασίας του τμήματο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ιρίζεται τις δενδροστοιχίες σε πάρκα, νησίδες και σε άλλους κοινόχρηστους χώρους του Δήμου σύμφωνα με τις αρχές της αειφόρου ανάπτυξ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ιβλέπει το προσωπικό των συνεργείων για την ομαλή εκτέλεση των εργασιών συντήρη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Επιβλέπει το προσωπικό των συνεργείων για την ομαλή εκτέλεση της </w:t>
            </w:r>
            <w:r>
              <w:rPr>
                <w:rFonts w:cs="Arial" w:ascii="Arial Narrow" w:hAnsi="Arial Narrow"/>
                <w:sz w:val="24"/>
                <w:szCs w:val="24"/>
              </w:rPr>
              <w:t>κοπής ζώντων δένδρων (που κρίνονται επικίνδυνα) κατόπιν έκδοσης άδειας κοπής από την Πολεοδομία και απόφασης του Δημοτικού Συμβουλίου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Επιβλέπει το προσωπικό των συνεργείων για την ομαλή εκτέλεση της </w:t>
            </w:r>
            <w:r>
              <w:rPr>
                <w:rFonts w:cs="Arial" w:ascii="Arial Narrow" w:hAnsi="Arial Narrow"/>
                <w:sz w:val="24"/>
                <w:szCs w:val="24"/>
              </w:rPr>
              <w:t>κοπής ξερών δένδρων, εκρίζωση του κορμού και αποκατάστασης του περιβάλλοντος χώρου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ιμελείται και επιβλέπει τη συντήρηση των διαφόρων αλσών και αλσυλλίων του Δήμου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αρακολουθεί την εφαρμογή των μέτρων υγιεινής και ασφάλεια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έχει σε επιτροπέ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ΔΙΑΧΕΙΡΙΣΗ ΔΕΝΔΡΟΣΤΟΙΧΙΩΝ ΜΕ ΑΥΤΕΠΙΣΤΑΣΙΑ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, ΠΑΡΑΚΟΛΟΥΘΗΣΗ ΚΑΙ ΕΛΕΓΧΟΣ ΑΠΑΙΤΗΣΕΩΝ ΕΡΓΟΥ ΤΜΗΜΑΤΟ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ΑΙΤΗΜΑΤΩΝ ΠΟΛΙΤ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eastAsia="Times New Roman" w:cs="TTE2DF8008t00" w:ascii="Arial Narrow" w:hAnsi="Arial Narrow"/>
                <w:lang w:eastAsia="el-GR"/>
              </w:rPr>
              <w:t>ΠΕ ΓΕΩΠΟΝΩΝ ή ΠΕ ΔΑΣΟΛΟΓΩΝ ή ΤΕ ΤΕΧΝΟΛΟΓΩΝ ΓΕΩΠΟΝΙΑΣ ή ΤΕ ΤΕΧΝΟΛΟΓΩΝ ΔΑΣΟΠΟΝΙΑΣ ή ΔΕ35 ή ΔΕ28 ή ΤΕ 0 Δομικών έργ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Επιθυμητή η εμπειρί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8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color w:val="000000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6:00Z</dcterms:created>
  <dc:creator>e.pazvanti</dc:creator>
  <dc:description/>
  <cp:keywords/>
  <dc:language>en-US</dc:language>
  <cp:lastModifiedBy>user</cp:lastModifiedBy>
  <cp:lastPrinted>2014-09-29T12:16:00Z</cp:lastPrinted>
  <dcterms:modified xsi:type="dcterms:W3CDTF">2015-10-12T07:13:00Z</dcterms:modified>
  <cp:revision>4</cp:revision>
  <dc:subject>ΠΕΡΙΓΡΑΜΜΑ ΘΕΣΗΣ ΕΡΓΑΣΙΑΣ</dc:subject>
  <dc:title>Ver.1.0 date 01/07/2014</dc:title>
</cp:coreProperties>
</file>