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τηνιατρικής Υπηρεσίας &amp; Ζωολογικού Κήπου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ι του Τμήματο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Υπάλληλος Τμήματος / Υπεύθυνος στο Μουσείο Φυσικής Ιστορίας &amp; Υπεύθυνος στο Σπίτι των ερπετών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/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Η καθημερινή  καθαριότητα  των χώρων – του Μουσείου Φυσικής Ιστορίας και Σπίτι των ερπετ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Ο καθορισμός τηλεφωνικών ραντεβού για την επίσκεψη στο ΜΦΙ – Σ.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Η ξενάγηση μέσα στο χώρο ( βιτρίνες ) του ΜΦΙ &amp; Σ.Ε. σε συνεργασία με τον κτηνίατρο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Η τήρηση αρχείου με τα συμπληρωμένα έντυπα επισκέψε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Ετήσιος απολογισμός επισκέψ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7. Η τήρηση κανόνων ατομικής υγιεινής και ασφάλειας του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Λειτουργία Ζωολογικού κήπου με αυτεπιστασία- περίθαλψη και φροντίδα αγρίων ζώων – ξενάγηση στο Μουσείο Φυσικής Ιστορίας &amp; στο σπίτι των ερπετών ( ΔΔΑΠ-ΤΚΥΖΚ-Δ1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ΥΕ ή ΔΕ ή μεταλυκειακή εκπαίδευση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επιθυμητές οι γνώσεις ξεναγού εθνικών δρυμών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Ομαδικό πνεύμα εργασίας, καλή επικοινωνία σε προφορικό λόγο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: επιθυμητή η γνώση οποιασδήποτε ξένης γλώσσας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στο ως άνω πεδίο γνώσεων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50:00Z</dcterms:created>
  <dc:creator>e.pazvanti</dc:creator>
  <dc:description/>
  <cp:keywords/>
  <dc:language>en-US</dc:language>
  <cp:lastModifiedBy>user</cp:lastModifiedBy>
  <cp:lastPrinted>2014-10-13T18:07:00Z</cp:lastPrinted>
  <dcterms:modified xsi:type="dcterms:W3CDTF">2015-09-22T06:26:00Z</dcterms:modified>
  <cp:revision>3</cp:revision>
  <dc:subject>ΠΕΡΙΓΡΑΜΜΑ ΘΕΣΗΣ ΕΡΓΑΣΙΑΣ</dc:subject>
  <dc:title>Ver.1.0 date 01/07/2014</dc:title>
</cp:coreProperties>
</file>