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άμενος Τμήματος Διοικητικής Υποστή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>Υπάλληλος Τμήματος Διοικητικής Υποστήριξης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ΥΕ Κλητήρων, 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) Διεκπεραίωση εγγράφων σε συνεργασία με το Γενικό Πρωτόκολλο,τη Δ/νση Διαχείρισης Ανθρωπίνων Πόρων και άλλες Δ/νσεις και εργοτάξια της Δ/νσης,όπου αυτό απαιτείτα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) Αρχειοθέτηση των εισερχομένων εγγράφων,καταγραφή προβλημάτων η παραπόνων δημοτών από τηλεφωνικές κλήσεις και παραπομπή τους στα αρμοδία Τμήματ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) Η αναπαραγωγή διάφορων εγγράφων(φωτοτυπίες) και ο χειρισμός του φαξ (παραλαβή και αποστολή εγγράφων της Δ/νσης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) Ελεγχος επάρκειας γραφικής ύλης και άλλων αναλωσίμων (και η ανανέωση αυτών όταν χρειάζεται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) ΔΙΕΚΠΕΡΑΙΩΣΗ ΤΗΣ ΑΛΛΗΛΟΓΡΑΦΙΑΣ,ΤΗΡΗΣΗ ΠΡΩΤΟΚΟΛΛΟΥ ΚΑΙ ΑΡΧΕΙΟΘΕΤΗΣ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) ΔΙΑΧΕΙΡΙΣΗ ΕΙΣΕΡΧΟΜΕΝΩΝ – ΕΞΕΡΧΟΜΕΝΩΝ ΕΓΓΡΑΦ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κπαίδευση:</w:t>
            </w:r>
            <w:r>
              <w:rPr>
                <w:rFonts w:cs="Arial Narrow" w:ascii="Arial Narrow" w:hAnsi="Arial Narrow"/>
              </w:rPr>
              <w:t xml:space="preserve"> Απόφοιτος Γυμνασίου ή Λυκείου.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Γνώση Η/Υ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Δεξιοτητες/Ικανοτητες:</w:t>
            </w:r>
            <w:r>
              <w:rPr>
                <w:rFonts w:cs="Arial Narrow" w:ascii="Arial Narrow" w:hAnsi="Arial Narrow"/>
              </w:rPr>
              <w:t xml:space="preserve"> Υπευθυνότητα,καλή επικοινωνία με συναδέλφους και δημότες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21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28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tabs>
        <w:tab w:val="center" w:pos="4153" w:leader="none"/>
        <w:tab w:val="left" w:pos="5715" w:leader="none"/>
        <w:tab w:val="right" w:pos="8306" w:leader="none"/>
      </w:tabs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5:00Z</dcterms:created>
  <dc:creator>e.pazvanti</dc:creator>
  <dc:description/>
  <cp:keywords/>
  <dc:language>en-US</dc:language>
  <cp:lastModifiedBy>user</cp:lastModifiedBy>
  <cp:lastPrinted>2014-10-14T10:14:00Z</cp:lastPrinted>
  <dcterms:modified xsi:type="dcterms:W3CDTF">2015-09-22T06:06:00Z</dcterms:modified>
  <cp:revision>3</cp:revision>
  <dc:subject>ΠΕΡΙΓΡΑΜΜΑ ΘΕΣΗΣ ΕΡΓΑΣΙΑΣ</dc:subject>
  <dc:title>Ver.1.0 date 01/07/2014</dc:title>
</cp:coreProperties>
</file>