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</w:t>
            </w:r>
          </w:p>
        </w:tc>
      </w:tr>
      <w:tr>
        <w:trPr>
          <w:trHeight w:val="68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Αλσών Δενδροστοιχιών και Φυτω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ου Τμήματος Αλσών, Δενδροστοιχιών και Φυτω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000000"/>
                <w:sz w:val="28"/>
                <w:szCs w:val="28"/>
              </w:rPr>
              <w:t>Υπάλληλος ΤΑΔΦ – Διοικητικός, στέλεχος γραφείου  προγραμματισμού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και οργάνωσης Τμήματος δενδροστοιχιώ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E2DF8008t00"/>
                <w:lang w:eastAsia="el-GR"/>
              </w:rPr>
              <w:t xml:space="preserve">ΠΕ </w:t>
            </w:r>
            <w:r>
              <w:rPr/>
              <w:t>Διοικητικός</w:t>
            </w:r>
            <w:r>
              <w:rPr>
                <w:rFonts w:eastAsia="Times New Roman" w:cs="TTE2DF8008t00"/>
                <w:lang w:eastAsia="el-GR"/>
              </w:rPr>
              <w:t xml:space="preserve">, ή ΤΕ </w:t>
            </w:r>
            <w:r>
              <w:rPr/>
              <w:t xml:space="preserve">Διοικητικός </w:t>
            </w:r>
            <w:r>
              <w:rPr>
                <w:rFonts w:eastAsia="Times New Roman" w:cs="TTE2DF8008t00" w:ascii="Arial Narrow" w:hAnsi="Arial Narrow"/>
                <w:sz w:val="24"/>
                <w:szCs w:val="24"/>
                <w:lang w:eastAsia="el-GR"/>
              </w:rPr>
              <w:t xml:space="preserve">ή ΔΕ </w:t>
            </w:r>
            <w:r>
              <w:rPr>
                <w:rFonts w:cs="Arial" w:ascii="Arial Narrow" w:hAnsi="Arial Narrow"/>
                <w:sz w:val="24"/>
                <w:szCs w:val="24"/>
              </w:rPr>
              <w:t>Διοικητικός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b"/>
              <w:numPr>
                <w:ilvl w:val="0"/>
                <w:numId w:val="2"/>
              </w:numPr>
              <w:spacing w:lineRule="auto" w:line="240" w:before="0" w:after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ήρηση αρχείου και καθημερινή ενημέρωση της αλληλογραφίας του Τμήματος και των εισερχομένων- εξερχομένων εγγράφων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240" w:before="0" w:after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Λήψη και διαχείριση αιτημάτων των Δημοτών τηλεφωνικά και δια της φυσικής τους παρουσίας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240" w:before="0" w:after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νημέρωση του Προϊσταμένου για  χρέωση στο αρμόδιο προσωπικό του τμήματος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240" w:before="0" w:after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αρακολούθηση για τη σωστή προώθηση και διεκπεραίωση των εγγράφων.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240" w:before="0" w:after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υνεργασία με το εργοτάξιο Ν.Ελβετίας και Φυτώρια σχετικά με τηλεφωνικά και γραπτά αιτήματα Δημοτών για την άμεση διεκπεραίωσή τους.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240" w:before="0" w:after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ύνταξη και απαντήσεις εγγράφων σε συνεργασία με τον Προϊστάμενο του τμήματος και συναδέλφους ( γεωπόνοι, δασολόγοι , τεχνικοί ).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240" w:before="0" w:after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ύνταξη διαβιβαστικών και διεκπεραίωση όλων των δικαιολογητικών που απαιτούνται για τη διαβίβαση τιμολογίων στο Τμ. Εκκαθάρισης Δαπανών για περαιτέρω προώθησή τους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240" w:before="0" w:after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αρακολούθηση και τήρηση αρχείου ημερησίων Ημερολογίων παρουσίας και εργασίας του προσωπικού των εργοταξίων Ν.Ελβετίας και Φυτωρίων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240" w:before="0" w:after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μέλεια των Υπηρεσιακών Σημειωμάτων για υπερωριακή εργασία και λήψη των ρεπό του προσωπικού , άδειες κ.λ.π.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240" w:before="0" w:after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Υπεύθυνη για την σύνταξη και ολοκλήρωση διαδικασιών </w:t>
            </w:r>
            <w:r>
              <w:rPr>
                <w:rFonts w:cs="Arial Narrow" w:ascii="Arial Narrow" w:hAnsi="Arial Narrow"/>
                <w:lang w:val="en-US"/>
              </w:rPr>
              <w:t>ISO</w:t>
            </w:r>
            <w:r>
              <w:rPr>
                <w:rFonts w:cs="Arial Narrow" w:ascii="Arial Narrow" w:hAnsi="Arial Narrow"/>
              </w:rPr>
              <w:t xml:space="preserve"> του τμήματος δενδροστοιχιών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240" w:before="0" w:after="28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Γραμματειακή Υποστήριξη για την Ομάδα εργασίας Παρακολούθησης και Επιμέλειας σημαντικών και μνημειακών δένδρων του Δήμου Θεσσαλονίκης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numPr>
                <w:ilvl w:val="0"/>
                <w:numId w:val="1"/>
              </w:numPr>
              <w:spacing w:lineRule="auto" w:line="240" w:before="0" w:after="14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Η ΥΠΟΣΤΗΡΙΞΗ ΤΟΥ ΤΜΗΜΑΤΟΣ ΣΕ ΘΕΜΑΤΑ ΛΟΓΙΣΤΙΚΗΣ ΤΑΚΤΟΠΟΙΗΣΗΣ, ΑΡΧΕΙΟΘΕΤΗΣΗΣ ΕΓΓΡΑΦΩΝ ΚΑΙ ΑΛΛΗΛΟΓΡΑΦΙΑΣ</w:t>
            </w:r>
          </w:p>
          <w:p>
            <w:pPr>
              <w:pStyle w:val="Western"/>
              <w:numPr>
                <w:ilvl w:val="0"/>
                <w:numId w:val="1"/>
              </w:numPr>
              <w:spacing w:lineRule="auto" w:line="240" w:before="0" w:after="142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ΤΩΝ ΑΙΤΗΣΕΩΝ ΤΩΝ ΠΑΣΗΣ ΦΥΣΕΩΣ ΑΔΕΙΩΝ ΚΑΙ ΡΕΠΟ ΤΩΝ ΕΡΓΑΖΟΜΕΝΩΝ</w:t>
            </w:r>
          </w:p>
          <w:p>
            <w:pPr>
              <w:pStyle w:val="Western"/>
              <w:numPr>
                <w:ilvl w:val="0"/>
                <w:numId w:val="1"/>
              </w:numPr>
              <w:spacing w:lineRule="auto" w:line="240" w:before="0" w:after="142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ΑΙΤΗΜΑΤΩΝ ΠΟΛΙΤΩΝ</w:t>
            </w:r>
          </w:p>
          <w:p>
            <w:pPr>
              <w:pStyle w:val="Western"/>
              <w:numPr>
                <w:ilvl w:val="0"/>
                <w:numId w:val="1"/>
              </w:numPr>
              <w:spacing w:lineRule="auto" w:line="240" w:before="0" w:after="142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Western"/>
              <w:numPr>
                <w:ilvl w:val="0"/>
                <w:numId w:val="1"/>
              </w:numPr>
              <w:spacing w:lineRule="auto" w:line="240" w:before="0" w:after="2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ΑΝΘΡΩΠΙΝΟΥ ΔΥΝΑΜΙΚ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ή ΤΕ η΄ΔΕ </w:t>
            </w:r>
            <w:r>
              <w:rPr>
                <w:rFonts w:cs="Arial" w:ascii="Arial Narrow" w:hAnsi="Arial Narrow"/>
              </w:rPr>
              <w:t>Διοικητικό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Επιθυμητή η εμπειρί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8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color w:val="000000"/>
      <w:sz w:val="16"/>
      <w:szCs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eastAsia="Times New Roman" w:cs="Times New Roman"/>
      <w:color w:val="000000"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4:00Z</dcterms:created>
  <dc:creator>e.pazvanti</dc:creator>
  <dc:description/>
  <cp:keywords/>
  <dc:language>en-US</dc:language>
  <cp:lastModifiedBy>user</cp:lastModifiedBy>
  <cp:lastPrinted>2014-10-16T10:41:00Z</cp:lastPrinted>
  <dcterms:modified xsi:type="dcterms:W3CDTF">2015-10-12T07:11:00Z</dcterms:modified>
  <cp:revision>4</cp:revision>
  <dc:subject>ΠΕΡΙΓΡΑΜΜΑ ΘΕΣΗΣ ΕΡΓΑΣΙΑΣ</dc:subject>
  <dc:title>Ver.1.0 date 01/07/2014</dc:title>
</cp:coreProperties>
</file>