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41" w:type="dxa"/>
        <w:jc w:val="left"/>
        <w:tblInd w:w="-1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ργάνωσης Εκδηλώσεων &amp; Φεστιβάλ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Προϊστάμενος/-</w:t>
            </w:r>
            <w:r>
              <w:rPr>
                <w:rFonts w:cs="Arial Narrow" w:ascii="Arial Narrow" w:hAnsi="Arial Narrow"/>
                <w:bCs/>
                <w:lang w:val="el-GR"/>
              </w:rPr>
              <w:t>η</w:t>
            </w:r>
            <w:r>
              <w:rPr>
                <w:rFonts w:cs="Arial Narrow" w:ascii="Arial Narrow" w:hAnsi="Arial Narrow"/>
                <w:bCs/>
              </w:rPr>
              <w:t xml:space="preserve"> Τμήματος Διοργάνωσης Εκδηλώσεων &amp; Φεστιβάλ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Διοργάνωσης Εκδηλώσεων &amp; Φεστιβάλ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/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13" w:hanging="36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ργάνωση κάθε είδους πολιτιστικών και καλλιτεχνικών εκδηλώσεων, φεστιβάλ και  κύκλων εκδηλώσεων με εθνική ή διεθνή εμβέλεια καθ’ όλη τη διάρκεια του</w:t>
            </w:r>
            <w:r>
              <w:rPr>
                <w:rFonts w:eastAsia="Arial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ρόνου και φροντίδα για τη σωστή πραγματοποίηση αυτ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Μέριμνα για την εκπροσώπηση του Δήμου στη Διεθνή ένωσ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Biennale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Νέων Δημιουργών της Ευρώπης και της Μεσογείου και ευθύνη για την αντιπροσώπευσή του με καλλιτέχνες στις διοργανώσεις της και υλοποίηση των υποχρεώσεων που προκύπτου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άνωση της συμμετοχής του Δήμου σε διεθνή φεστιβάλ και διοργανώσεις</w:t>
            </w:r>
            <w:r>
              <w:rPr>
                <w:rFonts w:eastAsia="Arial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πολιτιστικού χαρακτήρα και εκπροσώπηση του Δήμου σε πολιτιστικούς και</w:t>
            </w:r>
            <w:r>
              <w:rPr>
                <w:rFonts w:eastAsia="Arial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καλλιτεχνικούς φορείς και ενώσεις εθνικού ή διεθνούς χαρακτήρα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έριμνα για την καθολική ετήσια διοργάνωση του Φεστιβάλ των ΔΗΜΗΤΡΙ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ενέργεια έρευνας ικανοποίησης πολιτ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ισήγηση για την επιλογή των χώρων που θα πραγματοποιηθούν οι εκδηλώσεις και επιμέλεια της κατάλληλης διαμόρφωσης τους σε συνεργασία με το Γραφείο</w:t>
            </w:r>
            <w:r>
              <w:rPr>
                <w:rFonts w:eastAsia="Arial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Διαχείρισης Δημοτικών Χώρων αν πρόκειται για χώρους του Δήμο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ργασία με το Αυτοτελές Τμήμα Εθελοντισμού και Διοικητικής Βοήθειας για την αξιοποίηση των εθελοντών και την ένταξη τους στο οργανωτικό κομμάτι των  εκδηλώσε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νημέρωση των αρμοδίων οργάνων για την πορεία του ετήσιου προγράμματος εκδηλώσε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ργάνωση μουσικών εκδηλώσεων πλην των αυτοτελών εκδηλώσεων των δημοτικών μουσικών συγκροτημάτ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προσώπηση του Δήμου σε όργανα κάθε είδους Μουσείων και συνεργασία για την εκπόνηση προγραμμάτων και την πραγματοποίηση εν γένει εκδηλώσεων και δράσε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εκπεραίωση αλληλογραφίας και επικοινωνία με άλλους φορείς και Τμήματα του Δήμου για την αρτιότερη οργάνωση των εκδηλώσεων &amp; φεστιβά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ε ομάδες εργασίας και επιτροπέ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Μέριμνα για την διεκπεραίωση των αιτήσεων παραχώρησης των Δημοτικών αιθουσών για θεατρικές παραστάσεις, συναυλίες και άλλες εκδηλώσεις σύμφωνα και με τον κανονισμό χρήσης των χώρ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υθύνη για τη διαμόρφωση, ανακαίνιση και εξοπλισμό των διαφόρων χώρων της Διεύθυνσης Πολιτισμού και Τουρισμού (Θεάτρων, Αιθουσώ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ολιτιστικών Κέντρων) σε συνεργασία με τις τεχνικές Υπηρεσίες του Δήμο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ίτηση προς την αρμόδια υπηρεσία του Δήμου για την αναγκαία τεχνική υποστήριξη σε μέσα, κατασκευές και συντήρηση χώρων στις εκδηλώσεις που πραγματοποιεί η Διεύθυνση Πολιτισμού και Τουρισμού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ήρηση του κινητού και ακίνητου εξοπλισμού των εκδηλώσεων και μέριμνα για τη σωστή λειτουργία όλων των χώρων της Δ/νσης όπως Δημοτικών θεάτρων, αιθουσών, πολιτιστικών κέντρων κλ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ισήγηση για τη δημιουργία υποδομών σχετικών με το αντικείμενο του Τμήματος στην αρμόδιες Διευθύνσεις  με στόχο την ένταξη των έργων αυτών στο Τεχνικό Πρόγραμμα του Δήμ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Μέριμνα για την παραχώρηση ή εκμίσθωση και του λοιπού υλικού του Κέντρου Μουσικής (Πιάνων, βάθρων, αναλογίων, καθισμάτων κλπ) σε ενδιαφερόμενους φορεί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οργάνωση εκδηλώσεων και φεστιβά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αραχώρηση δημοτικών χώρων σε τρίτους για πραγματοποίηση εκδηλώσε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ΠΕ / ΤΕ / Δ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τονισμού παράλληλων ενεργει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Άριστη ικανότητα επικοινων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παραίτητη η καλή γνώση της Αγγλική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θυμητή η καλή γνώση οποιασδήποτε άλλης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προηγούμενη προϋπηρεσία σε θέματα διοργάνωσης εκδηλώσεων και φεστιβάλ καθώς και διοικητικών διαδικασιώ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 Narrow" w:hAnsi="Arial Narrow" w:eastAsia="Arial" w:cs="Arial Narrow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6T18:30:00Z</cp:lastPrinted>
  <dcterms:modified xsi:type="dcterms:W3CDTF">2014-10-20T07:11:00Z</dcterms:modified>
  <cp:revision>3</cp:revision>
  <dc:subject>ΠΕΡΙΓΡΑΜΜΑ ΘΕΣΗΣ ΕΡΓΑΣΙΑΣ</dc:subject>
  <dc:title>Ver.1.0 date 01/07/2014</dc:title>
</cp:coreProperties>
</file>