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ργάνωσης Εκδηλώσεων &amp; Φεστιβάλ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/-η Τμήματος Διοργάνωσης Εκδηλώσεων &amp; Φεστιβάλ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Φύλακας του Τμήματος Διοργάνωσης Εκδηλώσεων &amp; Φεστιβάλ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/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ύλαξη των διαφόρων χώρων της Διεύθυνσης Πολιτισμού και Τουρισμού (Θεάτρων, Αιθουσών, Πολιτιστικών Κέντρω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Λειτουργία ως βοηθητικό προσωπικό κατά την πραγματοποίηση των εκδηλώσεων και φεστιβάλ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ργάνωση εκδηλώσεων και φεστιβά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χώρηση δημοτικών χώρων σε τρίτους για πραγματοποίηση εκδηλ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ία εισερχομένων-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ΔΕ/Υ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ξυδέρκεια και καλή αντιληπτική ικαν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μέτρια γνώση της Αγγλικής 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10-20T07:21:00Z</dcterms:modified>
  <cp:revision>2</cp:revision>
  <dc:subject>ΠΕΡΙΓΡΑΜΜΑ ΘΕΣΗΣ ΕΡΓΑΣΙΑΣ</dc:subject>
  <dc:title>Ver.1.0 date 01/07/2014</dc:title>
</cp:coreProperties>
</file>