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278063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2337769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