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1265643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7821381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