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ab/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tabs>
          <w:tab w:val="clear" w:pos="720"/>
          <w:tab w:val="left" w:pos="1236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Κύκλος Αρχιτεκτονικής </w:t>
      </w:r>
      <w:r>
        <w:rPr>
          <w:sz w:val="22"/>
          <w:szCs w:val="22"/>
        </w:rPr>
        <w:t>(κάθε Δευτέρα 18.00-20.00)</w:t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Κύκλοι Ιατρικής &amp; Οικονομίας </w:t>
      </w:r>
      <w:r>
        <w:rPr>
          <w:sz w:val="22"/>
          <w:szCs w:val="22"/>
        </w:rPr>
        <w:t>(κάθε Τρίτη 17.00-19.00 &amp; 19.00-21.00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Κύκλος Βαλκάνια – Μ. Ανατολή</w:t>
      </w:r>
      <w:r>
        <w:rPr>
          <w:sz w:val="22"/>
          <w:szCs w:val="22"/>
        </w:rPr>
        <w:t xml:space="preserve"> (κάθε Τετάρτη 18.00-20.0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ab/>
        <w:t xml:space="preserve">                              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Διάρκεια: 5/3/-30/4/2/2012</w:t>
        <w:tab/>
        <w:tab/>
        <w:tab/>
        <w:tab/>
        <w:tab/>
        <w:tab/>
        <w:tab/>
        <w:tab/>
        <w:tab/>
        <w:tab/>
        <w:t xml:space="preserve">       </w:t>
        <w:tab/>
        <w:t xml:space="preserve">     </w:t>
      </w:r>
      <w:r>
        <w:rPr>
          <w:b/>
          <w:emboss/>
          <w:color w:val="CC0000"/>
          <w:sz w:val="28"/>
          <w:szCs w:val="28"/>
        </w:rPr>
        <w:t>ΜΑΡΤΙΟΣ - ΑΠΡΙΛΙΟΣ 2012</w:t>
      </w:r>
    </w:p>
    <w:p>
      <w:pPr>
        <w:pStyle w:val="3"/>
        <w:tabs>
          <w:tab w:val="clear" w:pos="720"/>
          <w:tab w:val="left" w:pos="1260" w:leader="none"/>
        </w:tabs>
        <w:rPr/>
      </w:pPr>
      <w:r>
        <w:rPr>
          <w:b/>
          <w:bCs/>
          <w:sz w:val="22"/>
          <w:szCs w:val="22"/>
        </w:rPr>
        <w:t>Διοργάνωση:</w:t>
        <w:tab/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309181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 xml:space="preserve">                    </w:t>
      </w:r>
      <w:r>
        <w:rPr/>
        <w:drawing>
          <wp:inline distT="0" distB="0" distL="0" distR="0">
            <wp:extent cx="2540000" cy="339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>
          <w:b/>
          <w:b/>
          <w:emboss/>
          <w:color w:val="CC0000"/>
          <w:sz w:val="28"/>
          <w:szCs w:val="28"/>
        </w:rPr>
      </w:pP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8.00-14.00 &amp; 18.00-21.00,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Σάββατο &amp; Κυριακή: 10.00-14.00 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www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thessaloniki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gr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350"/>
        <w:gridCol w:w="528"/>
      </w:tblGrid>
      <w:tr>
        <w:trPr>
          <w:trHeight w:val="1257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7,14,21.28.3.2012, ώρες 12.00-14.00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ετάρτη 4,25.</w:t>
            </w:r>
            <w:r>
              <w:rPr>
                <w:b/>
                <w:bCs/>
                <w:color w:val="CC0000"/>
                <w:lang w:val="en-US"/>
              </w:rPr>
              <w:t>4</w:t>
            </w:r>
            <w:r>
              <w:rPr>
                <w:b/>
                <w:bCs/>
                <w:color w:val="CC0000"/>
              </w:rPr>
              <w:t>.2012, ώρες 12.00-14.00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>Βρετανικό Συμβούλιο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/>
            </w:pPr>
            <w:r>
              <w:rPr/>
              <w:tab/>
            </w:r>
          </w:p>
        </w:tc>
        <w:tc>
          <w:tcPr>
            <w:tcW w:w="78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έμπτη &amp; Τρίτη  22 &amp; 27.3.2012, ώρες 12.00-13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υζήτηση στο πλαίσιο του προγράμματος Περιβαλλοντική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παίδευσης «Θεσσαλονίκη Βιώσιμη Πόλη»</w:t>
              <w:tab/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 xml:space="preserve">Κέντρο Περιβαλλοντικής Εκπαίδευσης Ελευθερίο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Κορδελιού &amp; Βερτίσκο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7.3.2012, ώρες 10.30-15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δήλωση για την ημέρα της Γυναίκα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Πρωτοβουλία Γυναικών ενάντια στο χρέος και στ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μέτρα λιτότητα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έμπτη  22.3.2012, ώρες 19.00-22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βιβλίου του Γ. Φαρσακίδη με τίτλο «Σε άνιση μάχη…» Παράλληλη έκθεση φωτογραφικού υλικού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Διάρκεια έκθεσης: 22.3-1.4.2012</w:t>
              <w:tab/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 xml:space="preserve">ΚΚΕ 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Σάββατο  10.3.2012, ώρες 8.30-15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ίδα με θέμα «Αυτισμό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Σύμβουλοι Εκπαίδευσης και Σταδιοδρομίας </w:t>
            </w:r>
            <w:r>
              <w:rPr>
                <w:bCs/>
                <w:lang w:val="en-US"/>
              </w:rPr>
              <w:t>EMPLOY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 xml:space="preserve">                      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23.3.2012, ώρες 12.00-15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μερίδα στο πλαίσιο των δράσεων για την «Τοπική Ιστορία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τα σχολεία</w:t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Διοργάνωση: Περιφερειακή Δ/νση Α’θμιας &amp; Β’θμιας Εκπαίδευσης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Ανατολικής Θεσσαλονίκης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Σάββατο  17.3.2012, ώρες 8.30-17.30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Κυριακή  18.3.2012, ώρες 8.30-14.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Διήμερο επιμορφωτικό σεμινάριο </w:t>
            </w:r>
            <w:r>
              <w:rPr>
                <w:b/>
              </w:rPr>
              <w:t xml:space="preserve">στο πλαίσιο της Δράσης 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με τίτλο «Σύνδεση Σχολείου και Κοινότητας» της Πράξης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«Εκπαίδευση Αλλοδαπών και Παλλινοστούντων Μαθητών»</w:t>
            </w:r>
            <w:r>
              <w:rPr>
                <w:b/>
                <w:bCs/>
              </w:rPr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>Επιτροπή Έρευνας Πανεπιστημίου Αιγαίου – Α.Π.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07:00Z</dcterms:created>
  <dc:creator>po.margaritou</dc:creator>
  <dc:description/>
  <cp:keywords/>
  <dc:language>en-US</dc:language>
  <cp:lastModifiedBy>po.margaritou</cp:lastModifiedBy>
  <cp:lastPrinted>2010-03-12T14:01:00Z</cp:lastPrinted>
  <dcterms:modified xsi:type="dcterms:W3CDTF">2012-03-21T08:28:00Z</dcterms:modified>
  <cp:revision>7</cp:revision>
  <dc:subject/>
  <dc:title> </dc:title>
</cp:coreProperties>
</file>