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9.30-21.3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&amp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Περιβάλλον</w:t>
      </w:r>
      <w:r>
        <w:rPr>
          <w:sz w:val="22"/>
          <w:szCs w:val="22"/>
        </w:rPr>
        <w:t xml:space="preserve"> (κάθε Πέμπτη 17.30-19.30 &amp; 19.30-21.3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CC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4-13/5/2010 </w:t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</w:t>
      </w:r>
      <w:r>
        <w:rPr>
          <w:b/>
          <w:emboss/>
          <w:color w:val="CC0000"/>
          <w:sz w:val="28"/>
          <w:szCs w:val="28"/>
        </w:rPr>
        <w:t>Μ Α Ϊ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>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E</w:t>
      </w:r>
      <w:r>
        <w:rPr>
          <w:rFonts w:cs="Tahoma" w:ascii="Book Antiqua" w:hAnsi="Book Antiqua"/>
          <w:b/>
          <w:sz w:val="22"/>
          <w:szCs w:val="22"/>
        </w:rPr>
        <w:t>-</w:t>
      </w:r>
      <w:r>
        <w:rPr>
          <w:rFonts w:cs="Tahoma" w:ascii="Book Antiqua" w:hAnsi="Book Antiqua"/>
          <w:b/>
          <w:sz w:val="22"/>
          <w:szCs w:val="22"/>
          <w:lang w:val="en-GB"/>
        </w:rPr>
        <w:t>mail</w:t>
      </w:r>
      <w:r>
        <w:rPr>
          <w:rFonts w:cs="Tahoma" w:ascii="Book Antiqua" w:hAnsi="Book Antiqua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kith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otenet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gr</w:t>
        </w:r>
      </w:hyperlink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 xml:space="preserve">Τετάρτη  5,12,19,26.5.2010, ώρες 12.00-14.00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Βρετανικό Συμβούλιο</w:t>
            </w:r>
          </w:p>
        </w:tc>
        <w:tc>
          <w:tcPr>
            <w:tcW w:w="7350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25.5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αθλητικού λευκώματος ΜΑΚΑΜΠΗ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Κέντρο Ιστορίας Θεσσαλονίκης</w:t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7.5.2010, ώρα 19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μαθητικής φωτογραφί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 7-23.5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Α’ Δημοτικό Διαμέρισμα 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 26.5.2010, ώρα 20.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ιστορικής μνήμης με θέμα «Το χρονικό της αλώσεως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ς Κωνσταντινουπόλεως την 29 Μαϊου 1453»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Α’ Δημοτικό Διαμέρισμα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Σύλλογος Σερραίων Θεσσαλονίκης</w:t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11.5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με θέμα το Σακχαρώδη Διαβήτ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Λέσχη Λάϊονς ΜΕΤΡΟΠΟΛΙΤΑΝ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26.5.2010, ώρα 19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ζωγραφικής - κοσμημάτω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 26.5.-6.6.2010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Χ.Α.Ν.Θ.</w:t>
            </w:r>
          </w:p>
        </w:tc>
      </w:tr>
      <w:tr>
        <w:trPr>
          <w:trHeight w:val="1144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Σάββατο  15.5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με θέμα «Η συμβολή των ΗΠΑ στον απελευθερωτικ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γώνα του έθνους το 1821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Οργάνωση ΑΧΕΠΑ «ΜΕΓΑΣ ΑΛΕΞΑΝΔΡΟΣ»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28.5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συλλογής διηγημάτων Αθ. Γιαντσούδ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16.5.2010, ώρες 11.00-14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στο πλαίσιο του προγράμματος με θέμ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Ιστορική διαδρομή της Φυσικής Σκέψη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Ελλήνων Φυσικών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Πνευματικός Μάιος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Τετάρτη  12.5.2010, ώρα </w:t>
            </w:r>
            <w:r>
              <w:rPr>
                <w:b/>
                <w:bCs/>
                <w:color w:val="CC0000"/>
                <w:lang w:val="en-US"/>
              </w:rPr>
              <w:t>20</w:t>
            </w:r>
            <w:r>
              <w:rPr>
                <w:b/>
                <w:bCs/>
                <w:color w:val="CC0000"/>
              </w:rPr>
              <w:t>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συγγραφικού έργου Κ. Παρθενόπουλου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18.5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συγγραφικού έργου Γ. Πολυράκη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9.5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για τον Μουσικό Δ. Μητρόπουλο</w:t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Δευτέρα  17.5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ποιητικής συλλογής Ν. Παπαϊωάννο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31.5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Π. Μπέσπαρη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Στις καλαμιές του βάλτο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Αντιδημαρχία Πολιτισμού &amp; Νεολαίας  - Σ.ΕΚ.Β.Ε. </w:t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1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05-13T15:53:00Z</dcterms:modified>
  <cp:revision>13</cp:revision>
  <dc:subject/>
  <dc:title> </dc:title>
</cp:coreProperties>
</file>