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b/>
          <w:color w:val="000000"/>
          <w:sz w:val="20"/>
          <w:szCs w:val="20"/>
          <w:u w:val="single"/>
          <w:lang w:eastAsia="el-GR"/>
        </w:rPr>
        <w:t>Συνοπτικό πρόγραμμα εκδηλώσεων</w:t>
      </w:r>
      <w:r>
        <w:rPr>
          <w:rFonts w:eastAsia="Times New Roman"/>
          <w:b/>
          <w:color w:val="000000"/>
          <w:sz w:val="20"/>
          <w:szCs w:val="20"/>
          <w:u w:val="single"/>
          <w:lang w:val="en-US" w:eastAsia="el-GR"/>
        </w:rPr>
        <w:t xml:space="preserve"> </w:t>
      </w:r>
      <w:r>
        <w:rPr>
          <w:rFonts w:eastAsia="Times New Roman"/>
          <w:b/>
          <w:color w:val="000000"/>
          <w:sz w:val="20"/>
          <w:szCs w:val="20"/>
          <w:u w:val="single"/>
          <w:lang w:eastAsia="el-GR"/>
        </w:rPr>
        <w:t xml:space="preserve">Κ.Ι.Θ. </w:t>
      </w:r>
      <w:r>
        <w:rPr>
          <w:rFonts w:eastAsia="Times New Roman"/>
          <w:b/>
          <w:color w:val="000000"/>
          <w:sz w:val="20"/>
          <w:szCs w:val="20"/>
          <w:u w:val="single"/>
          <w:lang w:val="en-US" w:eastAsia="el-GR"/>
        </w:rPr>
        <w:t>2003</w: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Α. ΚΥΚΛΟΣ ΟΜΙΛΙΩΝ</w: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Οι Τετάρτες του Κ.Ι.Θ</w:t>
      </w:r>
    </w:p>
    <w:p>
      <w:pPr>
        <w:pStyle w:val="Normal"/>
        <w:spacing w:lineRule="auto" w:line="240" w:before="280" w:after="280"/>
        <w:jc w:val="both"/>
        <w:rPr>
          <w:rFonts w:eastAsia="Times New Roman"/>
          <w:color w:val="000000"/>
          <w:sz w:val="20"/>
          <w:szCs w:val="20"/>
          <w:lang w:eastAsia="el-GR"/>
        </w:rPr>
      </w:pPr>
      <w:r>
        <w:rPr>
          <w:rFonts w:eastAsia="Times New Roman"/>
          <w:color w:val="000000"/>
          <w:sz w:val="20"/>
          <w:szCs w:val="20"/>
          <w:lang w:eastAsia="el-GR"/>
        </w:rPr>
        <w:t>Ερευνητές, ιστοριογράφοι και εξειδικευμένοι επιστήμονες που ασχολούνται με την ιστορία της πόλης, παρουσιάζουν τις πρόσφατες έρευνές του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Οι ομιλίες πραγματοποιούνται στην αίθουσα διαλέξεων του Κέντρου Ιστορία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u w:val="single"/>
          <w:lang w:eastAsia="el-GR"/>
        </w:rPr>
        <w:t>Ιανουάριος - Μάρτιος 2003</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Ιωάννης Νικολαϊδης, φιλόλογος-συγγραφέα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Ο Πεντζίκης της Θεσσαλονίκη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Χρήστος Παπανικολάου, Δρ ιατρική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Ο ιατρός Αλκιβιάδης Μάλτος και η δράση του στη Θεσσαλονίκη στις αρχές του 20ου αιώνα</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Νικόλαος Κ. Καπανίδης, Δρ ιατρική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Οι συνθήκες υγείας και τα νοσηλευτικά ιδρύματα της Θεσσαλονίκης 1912-1940</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Θεόδωρος Δαρδαβέσης, λέκτορας ιατρικής Α.Π.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Γρ. Χατζηβασιλείου και Θ. Εδιπίδης: Οι πρώτοι καθηγητές υγιεινής της Ιατρικής Σχολής Α.Π.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Μαρία Τσιμπίδου - Αυλωνίτου, Δρ αρχαιολογία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Ο Μακεδονικός τάφος στην περιοχή του Φοίνικα: Συμβολή στην πρώιμη ιστορία της Θεσσαλονίκη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Βασιλική Νεράντζη - Βαρμάζη, επικ. καθηγήτρια βυζαντινής ιστορίας Α.Π.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Ο λόγος του Νικηφόρου Χούμνου: Θεσσαλονικεύσι συμβουλευτικό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u w:val="single"/>
          <w:lang w:eastAsia="el-GR"/>
        </w:rPr>
        <w:t>Απρίλιος - Ιούνιος 2003</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Απόστολος Τσακαλίδης, πρώην σχολικός σύμβουλος ΠΕ</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Τα 100 χρόνια του Παπάφειου</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Σιδηρούλα Ζιώλγου - Καραστεργίου, αναπλ. καθηγήτρια τμ. φιλοσοφίας και παιδαγωγικής Α.Π.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Οι γυναίκες των γραμμάτων και του πολιτσμού στη Θεσσαλονίκη: 19ος αιώνας - Μεσοπόλεμο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Σταυρούλα Μαυρογένη, ιστορικός τέχνης Α.Π.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Η ζωή και το έργο του Λουκά Βενετούλια</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Βασίλειος Γιουλτσής, καθηγητής τμ. θεολογίας Α.Π.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Διαλεκτική πρσέγγιση θρησκείας και πολιτισμού</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Σουλτάνα Λάμπρου, Δρ θεολογίας Α.Π.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Τα μοναστήρια του Νομού Κιλκί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Στράτος Δορδανάς, Δρ νεώτερης και σύγχρονης ιστορίας Α.Π.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Οι άνθρωποι του Αδόλφου Χίτλερ στη Θεσσαλονίκη (1943): Ο Ντίτερ Βισλιτσένυ, ο Αλόις Μπρούνερ και η μεταπολεμική τους τύχη</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u w:val="single"/>
          <w:lang w:eastAsia="el-GR"/>
        </w:rPr>
        <w:t>Οκτώβριος - Δεκέμβριος 2003</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Άννα Θεοφυλάκτου, ιατρό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Η ζωή στον Πόντο και η προσαρμογή των Ποντίων στη Θεσσαλονίκη</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Νικόλαος Τερζής, καθηγητής παιδαγωγικής Α.Π.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Σταθμοί και τομές στην εκπαιδευτική θεωρία της Θεσσαλονίκης από το φθίνοντα 19ο στον 20ο αιώνα</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Παντελής Νίγδελης, επ. καθηγητής αρχαίας ιστορίας Α.Π.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Ανακαλύπτοντας την αρχαιότητα. Αρχαιολογία και Τύπος στη Θεσσαλονίκη 1875-1912</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Βύρων Πισσαλίδης, Διδ. τμ. δημοσιογραφίας Α.Π.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Διαπολιτισμικότητα και λογοτεχνία. Η Θεσσαλονίκη και το Παλέρμο στη λογοτεχνία</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Χρυσάνθη Τσιούμη - Μαυροπούλου, καθηγ. τμ. επιστημών προσχολικής αγωγής &amp; εκπαίδευσης Α.Π.Θ. Μηνύματα από την Παλαιοχριστιανική μνημειακή ζωγραφική της Θεσσαλονίκη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Αικατερίνη Δαλακούρα, υπ. Δρ Παιδαγωγική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Η κοινωνικοικονομική φυσιογνωμία του Ανώτερου Κεντρικού Παρθεναγωγείου Θεσσαλονίκης και το εκπαιδευτικό του status (1854-1929)</w: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Αναζητώντας την αρχαία Θεσσαλονίκη</w:t>
      </w:r>
    </w:p>
    <w:p>
      <w:pPr>
        <w:pStyle w:val="Normal"/>
        <w:spacing w:lineRule="auto" w:line="240" w:before="280" w:after="280"/>
        <w:jc w:val="both"/>
        <w:rPr>
          <w:rFonts w:eastAsia="Times New Roman"/>
          <w:color w:val="000000"/>
          <w:sz w:val="20"/>
          <w:szCs w:val="20"/>
          <w:lang w:eastAsia="el-GR"/>
        </w:rPr>
      </w:pPr>
      <w:r>
        <w:rPr>
          <w:rFonts w:eastAsia="Times New Roman"/>
          <w:color w:val="000000"/>
          <w:sz w:val="20"/>
          <w:szCs w:val="20"/>
          <w:lang w:eastAsia="el-GR"/>
        </w:rPr>
        <w:t>Ο Σύνδεσμος Φίλων του Αρχαιολογικού Μουσείου Θεσσαλονίκης και το Κέντρο Ιστορίας Θεσσαλονίκης οργανώνουν αυτοτελείς κύκλους διαλέξεων και συζητήσεων, που επιχειρούν να διερευνήσουν τη σχέση του σημερινού πολίτη με την απώτερη ιστορία της περιοχής και να δημοσιοποιήσουν τις προσπάθειες για τη διάσωση και προβολή της αρχαίας κληρονομιά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u w:val="single"/>
          <w:lang w:eastAsia="el-GR"/>
        </w:rPr>
        <w:t>Κύκλος Ομιλιών: Φεβρουάριος - Μάρτιος 2003</w:t>
      </w:r>
    </w:p>
    <w:p>
      <w:pPr>
        <w:pStyle w:val="Normal"/>
        <w:spacing w:lineRule="auto" w:line="240" w:before="0" w:after="0"/>
        <w:rPr>
          <w:rFonts w:eastAsia="Times New Roman"/>
          <w:color w:val="000000"/>
          <w:sz w:val="20"/>
          <w:szCs w:val="20"/>
          <w:lang w:eastAsia="el-GR"/>
        </w:rPr>
      </w:pPr>
      <w:r>
        <w:rPr>
          <w:rFonts w:eastAsia="Times New Roman"/>
          <w:i/>
          <w:iCs/>
          <w:color w:val="000000"/>
          <w:sz w:val="20"/>
          <w:szCs w:val="20"/>
          <w:lang w:eastAsia="el-GR"/>
        </w:rPr>
        <w:t>Πόλη και Πολιτισμός στην Ελληνική Αρχαιότητα</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Από την Ιωνία στη Μεγάλη Ελλάδα - η Γένεση και η Ακμή του Άστεως, προβολή μαγνητοσκοπιμένων ταινιών</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Η σύλληψη της έννοιας της υγείας στην Ελληνική Αρχαιότητα, συντονίζει ο Δημήτριος Λυπουρλή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ομ. καθηγητής Α.Π.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Αναβιώνοντας την Αρχαιότητα στη Θεσσαλονίκη - Τέχνη και Επικοινωνία, προβολή μαγνητοσκοπιμένων ταινιών</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Οι ολυμπιακοί αγώνες, προβολή μαγνητοσκοπιμένης ταινία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u w:val="single"/>
          <w:lang w:eastAsia="el-GR"/>
        </w:rPr>
        <w:t>Κύκλος Ομιλιών: Απρίλιος - Ιούνιος 2003</w:t>
      </w:r>
    </w:p>
    <w:p>
      <w:pPr>
        <w:pStyle w:val="Normal"/>
        <w:spacing w:lineRule="auto" w:line="240" w:before="0" w:after="0"/>
        <w:rPr/>
      </w:pPr>
      <w:r>
        <w:rPr>
          <w:rFonts w:eastAsia="Times New Roman"/>
          <w:i/>
          <w:iCs/>
          <w:color w:val="000000"/>
          <w:sz w:val="20"/>
          <w:szCs w:val="20"/>
          <w:lang w:eastAsia="el-GR"/>
        </w:rPr>
        <w:t>Πόλη και ενδοχώρα - Δομές και παρουσίες στον περίγυρο της Θεσσαλονίκη</w:t>
      </w:r>
      <w:r>
        <w:rPr>
          <w:rFonts w:eastAsia="Times New Roman"/>
          <w:color w:val="000000"/>
          <w:sz w:val="20"/>
          <w:szCs w:val="20"/>
          <w:lang w:eastAsia="el-GR"/>
        </w:rPr>
        <w:t>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Η ανασκαφή στην Ι.Μ. Ζυγού Ουρανουπόλεως, συντονίζει ο Ιωακείμ Παπάγγελος, Δρ αρχαιολογία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Το Κάτρο του Πλαταμώνα - Οχυρώσεις της περιοχής, συντονίζει η Αικατερίνη Λοβέρδου - Τσιγαρίδα, αρχαιολόγο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Η Άλωση της Θεσσαλονίκης από το Λέοντα Τριπολίτη, συντονίζει ο Θεόδωρος Κορρές, καθηγητής ιστορίας Α.Π.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Η ανασκαφή στο Καστρί Πολυνερίου, νομού Γρεβενών, συντονίζει η Στέλλα Δρούγου, καθηγήτρια αρχαιολογίας Α.Π.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u w:val="single"/>
          <w:lang w:eastAsia="el-GR"/>
        </w:rPr>
        <w:t>Κύκλος Ομιλιών: Νοέμβριος - Δεκέμβριος 2003</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i/>
          <w:iCs/>
          <w:color w:val="000000"/>
          <w:sz w:val="20"/>
          <w:szCs w:val="20"/>
          <w:lang w:eastAsia="el-GR"/>
        </w:rPr>
        <w:t>Ιαματικά και Αστικά Λουτρά στη Θεσσαλονίκη του χθε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Ιαματικοί φυσικοί πόροι και ελληνικός θερμαλισμός, συντονίζει ο Ζήσης Αγγελίδης, Δρ εκπαιδευτικός ΜΕ</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Η λουτροθεραπεία στους μέσους χρόνους, συντονίζει ο Δημήτρης Χριστοδούλου, αν καθηγητής Α.Π.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Σωτήρια ύδατα και φημισμένες λουτροπόλεις του χθες, συντονίζει η Ευαγγελία Βαρέλλα, επ. καθηγήτρια Α.Π.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Ασάμινθος - Αστικά Λουτρά στη Θεσσαλονίκη, συντονίζει η Αθηνά Τσισκούνογλου - Μισοπολινού, Msc εκπαιδευτικός ΜΕ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Αρχαίοι Λουτρώνες, συντονίζει ο Κωνσταντίνος Σουερεφ, Δρ αρχαιολόγος ΙΣΤ' ΕΠΚΑ</w: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Β. ΣΥΝΕΔΡΙΑ - ΗΜΕΡΙΔΕΣ- ΠΑΡΟΥΣΙΑΣΕΙΣ</w:t>
      </w:r>
    </w:p>
    <w:p>
      <w:pPr>
        <w:pStyle w:val="Normal"/>
        <w:spacing w:lineRule="auto" w:line="240" w:before="280" w:after="280"/>
        <w:jc w:val="both"/>
        <w:rPr/>
      </w:pPr>
      <w:r>
        <w:rPr>
          <w:rFonts w:eastAsia="Times New Roman"/>
          <w:color w:val="000000"/>
          <w:sz w:val="20"/>
          <w:szCs w:val="20"/>
          <w:lang w:eastAsia="el-GR"/>
        </w:rPr>
        <w:t>Επιστημονική διημερία με τίιτλο:</w:t>
      </w:r>
      <w:r>
        <w:rPr>
          <w:rFonts w:eastAsia="Times New Roman"/>
          <w:b/>
          <w:bCs/>
          <w:color w:val="000000"/>
          <w:sz w:val="20"/>
          <w:szCs w:val="20"/>
          <w:lang w:eastAsia="el-GR"/>
        </w:rPr>
        <w:t> "Γνωριμία με τη Γη του Αλεξάνδρου. Η περίπτωση του Νομού Ημαθίας", 7 &amp; 8 Ιουνίου 2003</w:t>
      </w:r>
      <w:r>
        <w:rPr>
          <w:rFonts w:eastAsia="Times New Roman"/>
          <w:color w:val="000000"/>
          <w:sz w:val="20"/>
          <w:szCs w:val="20"/>
          <w:lang w:eastAsia="el-GR"/>
        </w:rPr>
        <w:t>, με συμμετοχή 19 ομιλητών. </w:t>
      </w:r>
    </w:p>
    <w:p>
      <w:pPr>
        <w:pStyle w:val="Normal"/>
        <w:spacing w:lineRule="auto" w:line="240" w:before="280" w:after="280"/>
        <w:jc w:val="both"/>
        <w:rPr/>
      </w:pPr>
      <w:r>
        <w:rPr>
          <w:rFonts w:eastAsia="Times New Roman"/>
          <w:color w:val="000000"/>
          <w:sz w:val="20"/>
          <w:szCs w:val="20"/>
          <w:lang w:eastAsia="el-GR"/>
        </w:rPr>
        <w:t>Ημερίδα με τίτλο: </w:t>
      </w:r>
      <w:r>
        <w:rPr>
          <w:rFonts w:eastAsia="Times New Roman"/>
          <w:b/>
          <w:bCs/>
          <w:color w:val="000000"/>
          <w:sz w:val="20"/>
          <w:szCs w:val="20"/>
          <w:lang w:eastAsia="el-GR"/>
        </w:rPr>
        <w:t>"Η τοπική ιστορία στα σχολεία. Ιστορική και περιβαλλοντική προσέγγιση" στις 6 Δεκεμβρίου 2003</w:t>
      </w:r>
      <w:r>
        <w:rPr>
          <w:rFonts w:eastAsia="Times New Roman"/>
          <w:color w:val="000000"/>
          <w:sz w:val="20"/>
          <w:szCs w:val="20"/>
          <w:lang w:eastAsia="el-GR"/>
        </w:rPr>
        <w:t>, με συμμετοχή 11 ομιλητών.</w:t>
      </w:r>
    </w:p>
    <w:p>
      <w:pPr>
        <w:pStyle w:val="Normal"/>
        <w:spacing w:lineRule="auto" w:line="240" w:before="280" w:after="280"/>
        <w:jc w:val="both"/>
        <w:rPr/>
      </w:pPr>
      <w:r>
        <w:rPr>
          <w:rFonts w:eastAsia="Times New Roman"/>
          <w:b/>
          <w:color w:val="000000"/>
          <w:sz w:val="20"/>
          <w:szCs w:val="20"/>
          <w:lang w:val="en-US" w:eastAsia="en-US"/>
        </w:rPr>
        <w:drawing>
          <wp:inline distT="0" distB="0" distL="0" distR="0">
            <wp:extent cx="952500" cy="8572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9" t="-21" r="-19" b="-21"/>
                    <a:stretch>
                      <a:fillRect/>
                    </a:stretch>
                  </pic:blipFill>
                  <pic:spPr bwMode="auto">
                    <a:xfrm>
                      <a:off x="0" y="0"/>
                      <a:ext cx="952500" cy="857250"/>
                    </a:xfrm>
                    <a:prstGeom prst="rect">
                      <a:avLst/>
                    </a:prstGeom>
                  </pic:spPr>
                </pic:pic>
              </a:graphicData>
            </a:graphic>
          </wp:inline>
        </w:drawing>
      </w:r>
      <w:r>
        <w:rPr>
          <w:rFonts w:eastAsia="Times New Roman"/>
          <w:b/>
          <w:bCs/>
          <w:color w:val="000000"/>
          <w:sz w:val="20"/>
          <w:szCs w:val="20"/>
          <w:lang w:eastAsia="el-GR"/>
        </w:rPr>
        <w:t>Παρουσίαση του ιστορικού λευκώματος "Γυμναστικός Σύλλογος ΗΡΑΚΛΗΣ 1908-2003"</w:t>
      </w:r>
      <w:r>
        <w:rPr>
          <w:rFonts w:eastAsia="Times New Roman"/>
          <w:color w:val="000000"/>
          <w:sz w:val="20"/>
          <w:szCs w:val="20"/>
          <w:lang w:eastAsia="el-GR"/>
        </w:rPr>
        <w:t>στις </w:t>
      </w:r>
      <w:r>
        <w:rPr>
          <w:rFonts w:eastAsia="Times New Roman"/>
          <w:b/>
          <w:bCs/>
          <w:color w:val="000000"/>
          <w:sz w:val="20"/>
          <w:szCs w:val="20"/>
          <w:lang w:eastAsia="el-GR"/>
        </w:rPr>
        <w:t>5 Δεκεμβρίου 2003 </w:t>
      </w:r>
      <w:r>
        <w:rPr>
          <w:rFonts w:eastAsia="Times New Roman"/>
          <w:color w:val="000000"/>
          <w:sz w:val="20"/>
          <w:szCs w:val="20"/>
          <w:lang w:eastAsia="el-GR"/>
        </w:rPr>
        <w:t>στην αίθουσα συνεδρίων του Κ.Ι.Θ.</w:t>
      </w:r>
    </w:p>
    <w:p>
      <w:pPr>
        <w:pStyle w:val="Normal"/>
        <w:spacing w:lineRule="auto" w:line="240" w:before="280" w:after="280"/>
        <w:jc w:val="both"/>
        <w:rPr/>
      </w:pPr>
      <w:r>
        <w:rPr>
          <w:rFonts w:eastAsia="Times New Roman"/>
          <w:b/>
          <w:color w:val="000000"/>
          <w:sz w:val="20"/>
          <w:szCs w:val="20"/>
          <w:lang w:val="en-US" w:eastAsia="en-US"/>
        </w:rPr>
        <w:drawing>
          <wp:inline distT="0" distB="0" distL="0" distR="0">
            <wp:extent cx="762000" cy="106743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19" t="-13" r="-19" b="-13"/>
                    <a:stretch>
                      <a:fillRect/>
                    </a:stretch>
                  </pic:blipFill>
                  <pic:spPr bwMode="auto">
                    <a:xfrm>
                      <a:off x="0" y="0"/>
                      <a:ext cx="762000" cy="1067435"/>
                    </a:xfrm>
                    <a:prstGeom prst="rect">
                      <a:avLst/>
                    </a:prstGeom>
                  </pic:spPr>
                </pic:pic>
              </a:graphicData>
            </a:graphic>
          </wp:inline>
        </w:drawing>
      </w:r>
      <w:r>
        <w:rPr>
          <w:rFonts w:eastAsia="Times New Roman"/>
          <w:b/>
          <w:bCs/>
          <w:color w:val="000000"/>
          <w:sz w:val="20"/>
          <w:szCs w:val="20"/>
          <w:lang w:eastAsia="el-GR"/>
        </w:rPr>
        <w:t>Παρουσίαση έκδοσης "Αρχείο Δημάρχων και Δημοτικών Συμβούλων. Διαρκής έκδοση", στις 20 Δεκεμβρίου 2003,</w:t>
      </w:r>
      <w:r>
        <w:rPr>
          <w:rFonts w:eastAsia="Times New Roman"/>
          <w:color w:val="000000"/>
          <w:sz w:val="20"/>
          <w:szCs w:val="20"/>
          <w:lang w:eastAsia="el-GR"/>
        </w:rPr>
        <w:t> στην αίθουσα τελετών Α.Π.Θ.</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 </w:t>
      </w:r>
      <w:r>
        <w:rPr>
          <w:rFonts w:eastAsia="Times New Roman"/>
          <w:b/>
          <w:bCs/>
          <w:color w:val="000000"/>
          <w:sz w:val="20"/>
          <w:szCs w:val="20"/>
          <w:lang w:eastAsia="el-GR"/>
        </w:rPr>
        <w:t>Γ. ΕΚΘΕΣΕΙ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30 Ιανουαρίου - 8 Φεβρουαρίου 2003</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Κέρινα Ομοιώματα Θ. Κοκκινίδη, από το Α' Δημ. Διαμέρισμα</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15 Φεβρουαρίου - 15 Μαρτίου 2003</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Το Αιγαίο των Βαλκανικών Πολέμων 1912-1913, από το Υπουργείο Αιγαίου - Ε.Λ.Ι.Α. - Κ.Ι.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16 Μαρτίου - 11 Μαϊου 2003</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Οικογένειες επιφανών ελλήνων του Πόντου, από τη συλλογή της Άννας Θεοφυλάκου - Κ.Ι.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14 - 31 Μαϊου 2003</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Ο Λευκός Πύργος στη Μελβούρνη, από το Πανεπιστήμιο La trobe - Κ.Ι.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2  - 12 Ιουνίου 2003</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Ξύλινα Τείχη από μέταλλο του Π. Δημόπουλου, από την Πολυταχνική Α.Ε. - Κ.Ι.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8 - 26 Ιουνίου 2003</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Έκθεση αγιογραφίας - γλυπτικής - ψηφιδωτών, από το Σύλλογο ΒΥΖΑΝΤΙΟ - Α' Δημ. Διαμέρισμα</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1 Ιουλίου - 31 Αυγούστου 2003</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Ξύλινα ομοιώματα ιστορικών ιστιοφόρων Μεσογείου &amp; Βόρειας Θάλλασσας του Δ. Μάρα</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25 Σεπτεμβρίου - 3 Οκτωβρίου 2003</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Έκθεση ζωγραφικής της Ν. Λουκοπούλου</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14 - 24 Οκτωβρίου 2003</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Έκθεση ζωγραφικής, από το Σύλλογο Επαγγελματιών Ζωγράφων</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3 - 8 Νοεμβρίου 2003</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Ελληνικές ιαματικές πηγές &amp; θερμαλισμός στις αρχές του 20ου αιώνα, από το Σύνδεσμο Φίλων Αρχαιολογικού Μουσείου  - Κ.Ι.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10 - 14 Νοεμβρίου 2003</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Έργα ζωγραφικής με θέμα το αεροπλάνο, από την Αερολέσχη Θεσσαλονίκης - Αντιδημαρχία Πολισμού - Νεολαίας</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16- 18 Νοεμβρίου 2003</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Έκθεση γλυπτικής του Ν. Κλάδη, από το Α' Δημ. Διαμέρισμα</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21 - 30 Νοεμβρίου 2003</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Η Φαρμακευτική στη Θεσσαλονίκη του χθες, μια πρώτη γνωριμία με το Φαρμακευτικό Μουσείο Θεσσαλονίκης, από το Φαρμακευτικό Σύλλογο Θεσσαλονίκης  - Κ.Ι.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5 - 9 Δεκεμβρίου 2003</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Έκθεση φωτογραφιών από το αρχείο του Γ.Σ. ΗΡΑΚΛΗΣ  - Κ.Ι.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 </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12 - 21 Δεκεμβρίου 2003</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100 χρόνια Αεροπορία, από την Αερολέσχη Θεσσαλονίκης - Κ.Ι.Θ.</w:t>
      </w:r>
    </w:p>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Δ. ΦΙΛΟΞΕΝΟΥΜΕΝΕΣ ΕΚΔΗΛΩΣΕΙΣ</w:t>
      </w:r>
    </w:p>
    <w:p>
      <w:pPr>
        <w:pStyle w:val="Normal"/>
        <w:spacing w:lineRule="auto" w:line="240" w:before="280" w:after="280"/>
        <w:rPr>
          <w:rFonts w:eastAsia="Times New Roman"/>
          <w:color w:val="000000"/>
          <w:sz w:val="20"/>
          <w:szCs w:val="20"/>
          <w:lang w:eastAsia="el-GR"/>
        </w:rPr>
      </w:pPr>
      <w:r>
        <w:rPr>
          <w:rFonts w:eastAsia="Times New Roman"/>
          <w:b/>
          <w:bCs/>
          <w:color w:val="000000"/>
          <w:sz w:val="20"/>
          <w:szCs w:val="20"/>
          <w:lang w:eastAsia="el-GR"/>
        </w:rPr>
        <w:t>ΑΝΟΙΧΤΟ ΠΑΝΕΠΙΣΤΗΜΙΟ</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Κύκλος Μαθημάτων Θεολογία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Κύκλος Μαθημάτων Νομικής</w:t>
      </w:r>
    </w:p>
    <w:p>
      <w:pPr>
        <w:pStyle w:val="Normal"/>
        <w:spacing w:lineRule="auto" w:line="240" w:before="280" w:after="280"/>
        <w:rPr>
          <w:rFonts w:eastAsia="Times New Roman"/>
          <w:color w:val="000000"/>
          <w:sz w:val="20"/>
          <w:szCs w:val="20"/>
          <w:lang w:eastAsia="el-GR"/>
        </w:rPr>
      </w:pPr>
      <w:r>
        <w:rPr>
          <w:rFonts w:eastAsia="Times New Roman"/>
          <w:color w:val="000000"/>
          <w:sz w:val="20"/>
          <w:szCs w:val="20"/>
          <w:lang w:eastAsia="el-GR"/>
        </w:rPr>
        <w:t>Τα μαθήματα γίνονται στην αίθουσα διαλέξεων του Κέντρου Ιστορίας από 6.11.2001 έως 18.4.2002 κάθε Τρίτη και Πέμπτη αντίστοιχα από 20.00 - 22.00</w:t>
      </w:r>
    </w:p>
    <w:p>
      <w:pPr>
        <w:pStyle w:val="Normal"/>
        <w:spacing w:lineRule="auto" w:line="240" w:before="280" w:after="280"/>
        <w:rPr>
          <w:rFonts w:ascii="Verdana" w:hAnsi="Verdana" w:eastAsia="Times New Roman" w:cs="Verdana"/>
          <w:color w:val="000000"/>
          <w:sz w:val="17"/>
          <w:szCs w:val="17"/>
          <w:lang w:eastAsia="el-GR"/>
        </w:rPr>
      </w:pPr>
      <w:r>
        <w:rPr>
          <w:rFonts w:eastAsia="Times New Roman" w:cs="Verdana" w:ascii="Verdana" w:hAnsi="Verdana"/>
          <w:color w:val="000000"/>
          <w:sz w:val="17"/>
          <w:szCs w:val="17"/>
          <w:lang w:eastAsia="el-GR"/>
        </w:rPr>
        <w:t> </w:t>
      </w:r>
    </w:p>
    <w:p>
      <w:pPr>
        <w:pStyle w:val="Normal"/>
        <w:spacing w:before="0" w:after="200"/>
        <w:rPr>
          <w:rFonts w:ascii="Verdana" w:hAnsi="Verdana" w:eastAsia="Times New Roman" w:cs="Verdana"/>
          <w:color w:val="000000"/>
          <w:sz w:val="17"/>
          <w:szCs w:val="17"/>
          <w:lang w:eastAsia="el-GR"/>
        </w:rPr>
      </w:pPr>
      <w:r>
        <w:rPr>
          <w:rFonts w:eastAsia="Times New Roman" w:cs="Verdana" w:ascii="Verdana" w:hAnsi="Verdana"/>
          <w:color w:val="000000"/>
          <w:sz w:val="17"/>
          <w:szCs w:val="17"/>
          <w:lang w:eastAsia="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27:00Z</dcterms:created>
  <dc:creator> </dc:creator>
  <dc:description/>
  <cp:keywords/>
  <dc:language>en-US</dc:language>
  <cp:lastModifiedBy> </cp:lastModifiedBy>
  <dcterms:modified xsi:type="dcterms:W3CDTF">2015-07-22T11:32:00Z</dcterms:modified>
  <cp:revision>3</cp:revision>
  <dc:subject/>
  <dc:title/>
</cp:coreProperties>
</file>