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Θεολογικός Κύκλος </w:t>
      </w:r>
      <w:r>
        <w:rPr>
          <w:sz w:val="22"/>
          <w:szCs w:val="22"/>
        </w:rPr>
        <w:t>(κάθε Τρίτη 18.30-21.00)</w:t>
      </w:r>
    </w:p>
    <w:p>
      <w:pPr>
        <w:pStyle w:val="Normal"/>
        <w:spacing w:lineRule="auto" w:line="360"/>
        <w:ind w:left="540" w:hanging="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Νομική</w:t>
      </w:r>
      <w:r>
        <w:rPr>
          <w:sz w:val="22"/>
          <w:szCs w:val="22"/>
        </w:rPr>
        <w:t xml:space="preserve"> (κάθε Πέμπτη 18.30-21.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</w:t>
        <w:tab/>
        <w:tab/>
        <w:tab/>
        <w:tab/>
        <w:t xml:space="preserve">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Διάρκεια:</w:t>
        <w:tab/>
        <w:t xml:space="preserve">2-16/12/2010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emboss/>
          <w:color w:val="CC0000"/>
          <w:sz w:val="28"/>
          <w:szCs w:val="28"/>
        </w:rPr>
        <w:t>Δ Ε Κ Ε Μ Β Ρ Ι Ο Σ   2 0 1 0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</w:t>
      </w:r>
      <w:r>
        <w:rPr>
          <w:b/>
          <w:bCs/>
          <w:sz w:val="22"/>
          <w:szCs w:val="22"/>
          <w:lang w:val="en-US"/>
        </w:rPr>
        <w:t>8</w:t>
      </w:r>
      <w:r>
        <w:rPr>
          <w:b/>
          <w:bCs/>
          <w:sz w:val="22"/>
          <w:szCs w:val="22"/>
        </w:rPr>
        <w:t>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 xml:space="preserve">Τετάρτη  1,8,15,12.2010, ώρες 12.00-14.00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>
                <w:bCs/>
              </w:rPr>
              <w:t>Διοργάνωση: Βρετανικό Συμβούλιο</w:t>
            </w:r>
            <w:r>
              <w:rPr/>
              <w:t xml:space="preserve"> </w:t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Κυριακή 12.12.2010, ώρα 10.00-14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ίδα με θέμα «Ψυχοσωματικές παθήσεις»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Μακεδονική Εταιρεία Ομοιθεραπευτικής</w:t>
            </w:r>
            <w:r>
              <w:rPr>
                <w:b/>
                <w:bCs/>
                <w:color w:val="CC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1.12.2010, ώρα 18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μιλία με θέμα «Εθελοντισμός στην αιμοδοσία – βλαστοκύτταρα»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Σύνδεσμος Επιστημόνων Γυναικών Θεσσαλονίκης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b/>
                <w:bCs/>
                <w:color w:val="CC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b/>
                <w:bCs/>
                <w:color w:val="CC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17.12.2010, ώρες 18.30-21.3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Εκδήλωση με θέμα «Η δημιουργία τεχνητής ανθρώπινης ζωή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Όμιλος Διεθνούς Δικαίου &amp; Βιοηθική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Σάββατο 4.12.2010, ώρες 8.00-16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εμινάριο με θέμα την εχινοκοκκίαση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>
                <w:bCs/>
              </w:rPr>
              <w:t>Διοργάνωση: Πανελλήνια Εταιρεία Ιστορίας της Ιατρικής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6.12.2010, ώρες 18.00-2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άλεξη με θέμα την οικονομική κρίση</w:t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 Τμήμα Οικονομικών Σπουδών Α.Π.Θ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Σαββάτο 18.12.2010, ώρα 10.00-15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ίδα με θέμα «Το τραύμ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λληνική Ψυχαναλυτική Εταιρεία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Κυριακή 19.12.2010, ώρα 11.30-13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δήλωση με θέμα την εκπαίδευσ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Ένωση Ελλήνων Φυσικών – Παρ. Κ.&amp; Δ. Μακεδονία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8.12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γκαίνια έκθεσης φωτογραφίας συλλογής Άννας Θεοφυλάκτο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άρκεια: 8-23.12.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Κ.Ι.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10.12.2010, ώρες 19.00-21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βιβλίου της Κ. Τσέκου με τίτλο «Προσωρινώς Διαμένοντε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κδόσεις ΕΠΙΚΕΝΤΡ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– Πέμπτη 27-30.12.2010, ώρες 10.00-2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Μπαζάρ παλαιοπωλών  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Cs/>
              </w:rPr>
              <w:t>Διοργάνωση: Σωματείο Παλαιοπωλών – Καταστηματαρχών Θεσσαλονίκης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  <w:tr>
        <w:trPr>
          <w:trHeight w:val="1080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Σάββατο 11.12.2010, ώρες 9.00-16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ίδα για εκπαιδευτικούς δημοσίων &amp; ιδιωτικών σχολείων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Διοργάνωση: Σύμβουλοι Εκπαίδευσης &amp; Σταδιοδρομίας </w:t>
            </w:r>
            <w:r>
              <w:rPr>
                <w:bCs/>
                <w:lang w:val="en-US"/>
              </w:rPr>
              <w:t>EMPLOY</w:t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17:00Z</dcterms:created>
  <dc:creator>po.margaritou</dc:creator>
  <dc:description/>
  <cp:keywords/>
  <dc:language>en-US</dc:language>
  <cp:lastModifiedBy>po.margaritou</cp:lastModifiedBy>
  <cp:lastPrinted>2010-03-12T14:01:00Z</cp:lastPrinted>
  <dcterms:modified xsi:type="dcterms:W3CDTF">2010-12-06T09:07:00Z</dcterms:modified>
  <cp:revision>7</cp:revision>
  <dc:subject/>
  <dc:title> </dc:title>
</cp:coreProperties>
</file>