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Κύκλος Ψυχολογάις </w:t>
      </w:r>
      <w:r>
        <w:rPr>
          <w:sz w:val="22"/>
          <w:szCs w:val="22"/>
        </w:rPr>
        <w:t>(κάθε Δευτέρα 18.00-20.00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ς Περιβάλλοντος </w:t>
      </w:r>
      <w:r>
        <w:rPr>
          <w:sz w:val="22"/>
          <w:szCs w:val="22"/>
        </w:rPr>
        <w:t>(κάθε Τρίτη 18.00-20.0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Κύκλος Φιλοσοφίας</w:t>
      </w:r>
      <w:r>
        <w:rPr>
          <w:sz w:val="22"/>
          <w:szCs w:val="22"/>
        </w:rPr>
        <w:t xml:space="preserve"> (κάθε Τετάρτη 18.00-20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Διάρκεια: 31/10-14/12/2011 </w:t>
        <w:tab/>
        <w:tab/>
        <w:tab/>
        <w:tab/>
        <w:tab/>
        <w:tab/>
        <w:tab/>
        <w:tab/>
        <w:tab/>
        <w:tab/>
        <w:tab/>
      </w:r>
      <w:r>
        <w:rPr>
          <w:b/>
          <w:emboss/>
          <w:color w:val="CC0000"/>
          <w:sz w:val="28"/>
          <w:szCs w:val="28"/>
        </w:rPr>
        <w:t>ΟΚΤΩΒΡΙΟΣ-ΔΕΚΕΜΒΡΙΟΣ 2011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  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  <w:gridCol w:w="528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5,12,19.10.2011, ώρες 12.00-14.0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2,9,16,23,30.11.2011, ώρες 12.00-14.0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7,14.12.2011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  <w:tab/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11.11.2011, ώρες 19.3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αποσπασμάτων κειμένων-ντοκουμέντων απ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φημερίδες της εποχής του Μακεδονικού Αγώνα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Παράλληλη έκθεση  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:</w:t>
              <w:tab/>
              <w:t>11-16/11/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Λέσχη Λάϊονς Μετροπόλιτα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 1.10.2011, ώρες 19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για το περιβάλλον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Συνδυασμός Ενεργοί Πολίτες – Οικολογία στην πράξ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Σάββατο  19.11.2011, ώρες 19.3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ου του Σπ. Τρικούπη με τίτλο «Οι σωζόμενοι λόγοι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Παράλληλη έκθεση χαρακτικής με θέμα «Το Μεσολόγγι σήμερα μέσα από τη χαρακτική»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:</w:t>
              <w:tab/>
              <w:t>19-30/11/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Δημοτική Πινακοθήκη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ρίτη  25.10.2011, ώρα 10.00-1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στο πλαίσιο της επετείου του ΟΧ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Δ/νση Β’θμιας Εκπαίδευσης Ανατολικής Θεσσαλονίκης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ΓΈΛ Διαπολιτισμικής Εκπαίδευσης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2.12.2011, ώρες 8.00-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μπόσιο για τον Παπαδιαμάντη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Διοργάνωση: Τμήμα Θεολογίας Α.Π.Θ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4.11.2011, ώρες 19.00-21.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Συζήτηση με θέμα «Η κοινωνική πολιτική σε δύσκολους καιρούς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Ο. Καλογήρου- Π.Ερμείδης- Τ.Καράσσο, Καββασιάδη-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Σ. Στεκούλης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 8.12.2011, ώρες 19.0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ου του Χ. Ζαφείρη με τίτλο «Αντεθνικώς δρώντε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Εκδόσεις ΕΠΙΚΕΝΤΡ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Κυριακή 6.11.2011, ώρες 10.30-14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στο πλαίσιο της επετείου των 70 χρόνων του ΕΑΜ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Διοργάνωση: ΣΥΡΙΖΑ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14.12.2011, ώρα 19.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γκαίνια έκθεσης με θέμα «100 χρόνια εθνικοί αγώνες»</w:t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:</w:t>
              <w:tab/>
              <w:t>14/12/2011-14/1/20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ΔΙΑΥΛΟ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30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2-02-29T10:18:00Z</dcterms:modified>
  <cp:revision>7</cp:revision>
  <dc:subject/>
  <dc:title> </dc:title>
</cp:coreProperties>
</file>